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6840" w:right="-6" w:firstLine="3600"/>
        <w:rPr/>
      </w:pPr>
      <w:r>
        <w:rPr>
          <w:b w:val="false"/>
          <w:bCs w:val="false"/>
          <w:sz w:val="20"/>
        </w:rPr>
        <w:t>Приложение № 1 к протоколу</w:t>
      </w:r>
    </w:p>
    <w:p>
      <w:pPr>
        <w:pStyle w:val="Normal"/>
        <w:keepNext w:val="true"/>
        <w:numPr>
          <w:ilvl w:val="0"/>
          <w:numId w:val="0"/>
        </w:numPr>
        <w:ind w:left="10440" w:right="-6" w:hanging="0"/>
        <w:outlineLvl w:val="2"/>
        <w:rPr>
          <w:rFonts w:ascii="Arial" w:hAnsi="Arial" w:cs="Arial"/>
          <w:bCs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НТКА № 35-201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ктуализированная аналитическая информ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ризнания работ в области аккредитации в государствах-участниках СНГ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осударство: </w:t>
      </w:r>
      <w:r>
        <w:rPr>
          <w:b/>
          <w:u w:val="single"/>
        </w:rPr>
        <w:t>Азербайджанская Республи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именование организации: </w:t>
      </w:r>
      <w:r>
        <w:rPr>
          <w:b/>
          <w:u w:val="single"/>
        </w:rPr>
        <w:t>Государственная Служба по Аккредитации при АзГосстандар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та заполнения: </w:t>
      </w:r>
      <w:r>
        <w:rPr>
          <w:b/>
          <w:u w:val="single"/>
        </w:rPr>
        <w:t>8 ноября 2012 года</w:t>
      </w:r>
    </w:p>
    <w:p>
      <w:pPr>
        <w:pStyle w:val="Normal"/>
        <w:jc w:val="center"/>
        <w:rPr/>
      </w:pPr>
      <w:r>
        <w:rPr/>
      </w:r>
    </w:p>
    <w:tbl>
      <w:tblPr>
        <w:tblW w:w="155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421"/>
        <w:gridCol w:w="1421"/>
        <w:gridCol w:w="1421"/>
        <w:gridCol w:w="711"/>
        <w:gridCol w:w="711"/>
        <w:gridCol w:w="1421"/>
        <w:gridCol w:w="1421"/>
        <w:gridCol w:w="711"/>
        <w:gridCol w:w="711"/>
        <w:gridCol w:w="1421"/>
        <w:gridCol w:w="1421"/>
        <w:gridCol w:w="831"/>
      </w:tblGrid>
      <w:tr>
        <w:trPr>
          <w:trHeight w:val="60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Наличие необходимых нормативных и нормативных правовых актов в области аккредитации;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онодательного акта (постанов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 (пункта, раздела)</w:t>
            </w:r>
          </w:p>
        </w:tc>
      </w:tr>
      <w:tr>
        <w:trPr>
          <w:trHeight w:val="60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привлечением иностранных экспер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готовлен проект Закон об аккредитации и направлен в правительство для рассмотрения.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ичие национальной системы аккредитации;</w:t>
            </w:r>
          </w:p>
        </w:tc>
        <w:tc>
          <w:tcPr>
            <w:tcW w:w="13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ая Служба по Аккредитации создана указом президентом Республики 04.04.2012 года за №604. Структура вновь созданной службы в настоящее время формируется и будет узаконена в основных положениях о Службе. Политика формируется Руководителем национального органа по аккредитации. Аккредитацию проводит  Государственная Служба по Аккредитации. Аккредитуются лаборатории и органы по сертификации. </w:t>
            </w:r>
            <w:r>
              <w:rPr>
                <w:b/>
                <w:i/>
                <w:sz w:val="20"/>
                <w:szCs w:val="20"/>
              </w:rPr>
              <w:t>Структура  Национальной системы  формируется.</w:t>
            </w:r>
          </w:p>
        </w:tc>
      </w:tr>
      <w:tr>
        <w:trPr>
          <w:trHeight w:val="212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аличие независимого национального органа по аккредитации, имеющего соответствующие полномочия от государства</w:t>
            </w:r>
          </w:p>
        </w:tc>
        <w:tc>
          <w:tcPr>
            <w:tcW w:w="13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Служба по Аккредитации. Адрес: Азербайджанская Республика, г.Баку, ул. Братьев Мардановых, 124. ˂</w:t>
            </w:r>
            <w:r>
              <w:rPr>
                <w:b/>
                <w:sz w:val="20"/>
                <w:szCs w:val="20"/>
                <w:lang w:val="az-Cyrl-AZ"/>
              </w:rPr>
              <w:t>azs</w:t>
            </w:r>
            <w:r>
              <w:rPr>
                <w:b/>
                <w:sz w:val="20"/>
                <w:szCs w:val="20"/>
              </w:rPr>
              <w:t xml:space="preserve">@azstand.gov.az, тел. 449 99 59, факс.440 52 24. Полномочия подтверждаются «Положением» о Службе утверждённого председателем АзГосстандарта. Служба по Аккредитации является государственным органом и имеет статус третьей стороны, что обеспечивает её независимость. Функции, права и обязанности установлены в «Положении» о Службе. В службе по штату предусмотрено 22 человека. Банк данных о привлекаемых специалистах формируется. По состоянию на 08.11.12 года аккредитовано 31 органа по сертификации и  108 лабораторий. Структура  Службы прилагаетс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недрение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/IEC 1706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ISO/IEC Guide 6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45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с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SO/IEC 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</w:tr>
      <w:tr>
        <w:trPr>
          <w:trHeight w:val="35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дентичный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дентич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</w:t>
            </w:r>
            <w:r>
              <w:rPr>
                <w:b/>
                <w:sz w:val="16"/>
                <w:szCs w:val="16"/>
                <w:lang w:val="en-US"/>
              </w:rPr>
              <w:t>25</w:t>
            </w:r>
            <w:r>
              <w:rPr>
                <w:b/>
                <w:sz w:val="16"/>
                <w:szCs w:val="16"/>
              </w:rPr>
              <w:t>- 20</w:t>
            </w:r>
            <w:r>
              <w:rPr>
                <w:b/>
                <w:sz w:val="16"/>
                <w:szCs w:val="16"/>
                <w:lang w:val="en-US"/>
              </w:rPr>
              <w:t>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11.06.0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  <w:lang w:val="en-US"/>
              </w:rPr>
              <w:t>A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J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ереводе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3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6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 19.05.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Z</w:t>
            </w:r>
            <w:r>
              <w:rPr>
                <w:sz w:val="16"/>
                <w:szCs w:val="16"/>
                <w:lang w:val="en-US"/>
              </w:rPr>
              <w:t>, BY, KZ, KG, RU, TJ, UZ, U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чны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чны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чны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чны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еревод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чны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Z</w:t>
            </w:r>
            <w:r>
              <w:rPr>
                <w:sz w:val="16"/>
                <w:szCs w:val="16"/>
                <w:lang w:val="en-US"/>
              </w:rPr>
              <w:t>, AM, BY, KZ, KG, RU, TJ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ответствие национального органа требованиям международных документов в сфере аккредитации.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дрении ISO/IEC 17011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изнании международными организациями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дрении документов международных организаций</w:t>
            </w:r>
          </w:p>
        </w:tc>
      </w:tr>
      <w:tr>
        <w:trPr>
          <w:trHeight w:val="99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рабатывается Руководство по Качеству на баз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SO/IEC 17011 и соответствующие процедуры механизма упраления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осударственная Служба по Аккредитации является аффилированным членом </w:t>
            </w:r>
            <w:r>
              <w:rPr>
                <w:b/>
                <w:sz w:val="20"/>
                <w:szCs w:val="20"/>
                <w:lang w:val="az-Cyrl-AZ"/>
              </w:rPr>
              <w:t>İLAC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на заявка для вступления ассоциированным членом ЕА.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внедря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az-Latn-AZ" w:eastAsia="en-US"/>
        </w:rPr>
        <mc:AlternateContent>
          <mc:Choice Requires="wpg">
            <w:drawing>
              <wp:inline distT="0" distB="0" distL="0" distR="0">
                <wp:extent cx="9372600" cy="457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4572000"/>
                          <a:chOff x="0" y="0"/>
                          <a:chExt cx="937260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26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2514600"/>
                            <a:ext cx="2399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аккредитации органов по сертифик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az-Latn-AZ" w:bidi="ar-SA"/>
                                </w:rPr>
                                <w:t xml:space="preserve">(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лове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457200"/>
                            <a:ext cx="2063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430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дир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685800"/>
                            <a:ext cx="2399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 xml:space="preserve"> (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лове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1718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09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21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31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7360" y="2514600"/>
                            <a:ext cx="297612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кадра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 xml:space="preserve"> (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лове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 xml:space="preserve"> (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лове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ите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 xml:space="preserve">(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лове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борщиц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челове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7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az-Latn-AZ" w:bidi="ar-SA"/>
                                </w:rPr>
                                <w:t xml:space="preserve">архив, реестр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мпьютер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az-Latn-AZ" w:bidi="ar-SA"/>
                                </w:rPr>
                                <w:t>(2 челове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5716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89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8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 xml:space="preserve"> (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лове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3176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5146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аккредитации лаборатор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az-Latn-AZ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лове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az-Latn-AZ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pt;height:360pt" coordorigin="0,0" coordsize="14760,7200">
                <v:rect id="shape_0" stroked="f" o:allowincell="f" style="position:absolute;left:0;top:0;width:1475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3960;width:37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аккредитации органов по сертифик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az-Latn-AZ" w:bidi="ar-SA"/>
                          </w:rPr>
                          <w:t xml:space="preserve">(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лове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720;width:324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800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дире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1080;width:37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 xml:space="preserve"> (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лове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3420" to="116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0,3420" to="1170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20" to="306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440" to="4499,14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60,960" to="9179,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917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978" to="4500,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995" to="5219,995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39;top:3960;width:4686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кадра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 xml:space="preserve"> (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лове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 xml:space="preserve"> (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лове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ител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 xml:space="preserve">(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лове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борщиц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челове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right="27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az-Latn-AZ" w:bidi="ar-SA"/>
                          </w:rPr>
                          <w:t xml:space="preserve">архив, реестр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мпьютерщик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az-Latn-AZ" w:bidi="ar-SA"/>
                          </w:rPr>
                          <w:t>(2 челове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900" to="918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1440" to="9539,14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40,3420" to="774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031" to="5219,203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08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 xml:space="preserve"> (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лове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2075" to="4500,33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6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аккредитации лаборатор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az-Latn-AZ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лове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az-Latn-AZ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1260" to="6840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</w:rPr>
        <w:t>Структура Государственная Служба по Аккредитации</w:t>
      </w:r>
    </w:p>
    <w:p>
      <w:pPr>
        <w:pStyle w:val="Normal"/>
        <w:jc w:val="center"/>
        <w:rPr>
          <w:b/>
          <w:b/>
          <w:sz w:val="32"/>
          <w:szCs w:val="32"/>
          <w:lang w:val="az-Latn-AZ"/>
        </w:rPr>
      </w:pPr>
      <w:r>
        <w:rPr>
          <w:b/>
          <w:sz w:val="32"/>
          <w:szCs w:val="32"/>
          <w:lang w:val="az-Latn-AZ"/>
        </w:rPr>
      </w:r>
    </w:p>
    <w:p>
      <w:pPr>
        <w:pStyle w:val="Normal"/>
        <w:jc w:val="center"/>
        <w:rPr>
          <w:b/>
          <w:b/>
          <w:sz w:val="32"/>
          <w:szCs w:val="32"/>
          <w:lang w:val="az-Latn-AZ"/>
        </w:rPr>
      </w:pPr>
      <w:r>
        <w:rPr>
          <w:b/>
          <w:sz w:val="32"/>
          <w:szCs w:val="32"/>
          <w:lang w:val="az-Latn-AZ"/>
        </w:rPr>
      </w:r>
    </w:p>
    <w:p>
      <w:pPr>
        <w:pStyle w:val="Normal"/>
        <w:jc w:val="center"/>
        <w:rPr>
          <w:b/>
          <w:b/>
          <w:sz w:val="32"/>
          <w:szCs w:val="32"/>
          <w:lang w:val="az-Latn-AZ"/>
        </w:rPr>
      </w:pPr>
      <w:r>
        <w:rPr>
          <w:b/>
          <w:sz w:val="32"/>
          <w:szCs w:val="32"/>
          <w:lang w:val="az-Latn-AZ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осударство:</w:t>
      </w:r>
      <w:r>
        <w:rPr>
          <w:u w:val="single"/>
        </w:rPr>
        <w:t xml:space="preserve"> </w:t>
      </w:r>
      <w:r>
        <w:rPr>
          <w:b/>
          <w:u w:val="single"/>
        </w:rPr>
        <w:t>Республика Арм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именование организации “</w:t>
      </w:r>
      <w:r>
        <w:rPr>
          <w:u w:val="single"/>
        </w:rPr>
        <w:t>Национальный орган по аккредитации” государственная некоммерческая организация</w:t>
      </w:r>
    </w:p>
    <w:p>
      <w:pPr>
        <w:pStyle w:val="Normal"/>
        <w:rPr/>
      </w:pPr>
      <w:r>
        <w:rPr>
          <w:b/>
        </w:rPr>
        <w:t>Дата заполнения</w:t>
      </w:r>
      <w:r>
        <w:rPr>
          <w:b/>
          <w:lang w:val="en-US"/>
        </w:rPr>
        <w:t xml:space="preserve"> 1 ноября 2012 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2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49"/>
        <w:gridCol w:w="1350"/>
        <w:gridCol w:w="1080"/>
        <w:gridCol w:w="1620"/>
        <w:gridCol w:w="316"/>
        <w:gridCol w:w="1484"/>
        <w:gridCol w:w="131"/>
        <w:gridCol w:w="1545"/>
        <w:gridCol w:w="1080"/>
        <w:gridCol w:w="762"/>
        <w:gridCol w:w="442"/>
        <w:gridCol w:w="1080"/>
        <w:gridCol w:w="893"/>
        <w:gridCol w:w="63"/>
      </w:tblGrid>
      <w:tr>
        <w:trPr>
          <w:trHeight w:val="6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аличие необходимых нормативных и нормативных правовых актов в области аккредитации;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онодательного акта (постановления)</w:t>
            </w:r>
          </w:p>
        </w:tc>
        <w:tc>
          <w:tcPr>
            <w:tcW w:w="5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 (пункта, раздела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 Республики Армении “Об аккредитации”</w:t>
            </w:r>
          </w:p>
        </w:tc>
        <w:tc>
          <w:tcPr>
            <w:tcW w:w="5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Все статьи зак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 Республики Армении “Об обеспечении единства средств измерений”</w:t>
            </w:r>
          </w:p>
        </w:tc>
        <w:tc>
          <w:tcPr>
            <w:tcW w:w="5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Статья 9, пункт 3 зак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 Республики Армении “О техническом регулировании”</w:t>
            </w:r>
          </w:p>
        </w:tc>
        <w:tc>
          <w:tcPr>
            <w:tcW w:w="5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Статья 20 зак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правительства Республики Армении “Порядок аккредитации органов по оценки соответствия”</w:t>
            </w:r>
          </w:p>
        </w:tc>
        <w:tc>
          <w:tcPr>
            <w:tcW w:w="5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Все статьи поряд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ичие национальной системы аккредитации;</w:t>
            </w:r>
          </w:p>
        </w:tc>
        <w:tc>
          <w:tcPr>
            <w:tcW w:w="13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: каким законодательным актом определена структура; структурные элементы; взаимоотношения структурных элементов; кто формирует политики;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он Республики Армении “О аккредитации”, Постановление правительства Республики Армении “О создании национального органа по аккредитации государственной некоммерческой организации”, Устав “Национального органа по аккредитации” государственной некоммерческой организа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кая организация(ции) проводит(дят) аккредитац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Национальный орган по аккредитации” государственная некоммерческая организ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убъекты подлежат аккредит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ытательные лаборатории, калибровочные лаборатории, органы по сертификации (продукции, систем менеджмента, физических лиц), органы инспекции,  и другие органы по оценки соответствия проводящие работу по оценки соответств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дополнить Приложением 1 (обязательное) «Структура национальной системы аккредитации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аличие независимого национального органа по аккредитации, имеющего соответствующие полномочия от государства</w:t>
            </w:r>
          </w:p>
        </w:tc>
        <w:tc>
          <w:tcPr>
            <w:tcW w:w="13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: наименование национального органа по аккредитации; юридический адрес, контактная информация; количество персонала всего и привлекаемого к аккредитации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Национальный орган по аккредитации” государственная некоммерческая организац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1, Республика Армения, г. Ереван, проспект Комитаса 49/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б</w:t>
            </w:r>
            <w:r>
              <w:rPr>
                <w:b/>
                <w:sz w:val="20"/>
                <w:szCs w:val="20"/>
                <w:lang w:val="en-US"/>
              </w:rPr>
              <w:t>.+(37491)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41-56-3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-mail: nmkrtch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yan@mineconomy.am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документом подтверждаются полномочия от государства; чем обеспечивается независимость; функции, права, обязанност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новление правительства Республики Армении “О создании национального органа по аккредитации государственной некоммерческой организации”, Устав “Национального органа по аккредитации” государственной некоммерческой организ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кредитованных субъектов:</w:t>
            </w:r>
            <w:r>
              <w:rPr>
                <w:b/>
                <w:sz w:val="20"/>
                <w:szCs w:val="20"/>
              </w:rPr>
              <w:t xml:space="preserve"> 107 аккредитованных органов по оценки соответствия, из которых 81 - испытательные лаборатории, 26- органы по сертиф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дополнить Приложением 2 (обязательное) «Структура национального органа по аккредитац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ый орган по аккредитации находится на стадии формирования и в связи с этим структура организации пока не утверждена.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недрение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6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ide</w:t>
            </w:r>
            <w:r>
              <w:rPr>
                <w:sz w:val="20"/>
                <w:szCs w:val="20"/>
              </w:rPr>
              <w:t xml:space="preserve"> 65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с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гие</w:t>
            </w:r>
          </w:p>
        </w:tc>
      </w:tr>
      <w:tr>
        <w:trPr>
          <w:trHeight w:val="70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</w:t>
              <w:softHyphen/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СТ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</w:t>
              <w:softHyphen/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 ISO/IEC 17025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разработки националь</w:t>
              <w:softHyphen/>
              <w:t>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разработки национ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1-200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SO/IEC 17021:2011</w:t>
            </w:r>
            <w:r>
              <w:rPr>
                <w:rFonts w:cs="Arial" w:ascii="GHEA Grapalat;Arial Unicode MS" w:hAnsi="GHEA Grapalat;Arial Unicode MS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>находится на стадии разработки национальног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ндар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1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AM, </w:t>
            </w:r>
            <w:r>
              <w:rPr>
                <w:sz w:val="16"/>
                <w:szCs w:val="16"/>
                <w:lang w:val="en-US"/>
              </w:rPr>
              <w:t>BY, KG, TJ, U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СТ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4-200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4:2012 находится на стадии разработки национальног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анд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разработки национ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M</w:t>
            </w:r>
            <w:r>
              <w:rPr>
                <w:sz w:val="16"/>
                <w:szCs w:val="16"/>
                <w:lang w:val="en-US"/>
              </w:rPr>
              <w:t>, BY, KZ, KG, RU, T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 ISO/IEC 17000-20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</w:t>
            </w:r>
            <w:r>
              <w:rPr>
                <w:b/>
                <w:sz w:val="16"/>
                <w:szCs w:val="16"/>
                <w:lang w:val="en-US"/>
              </w:rPr>
              <w:t>AM</w:t>
            </w:r>
            <w:r>
              <w:rPr>
                <w:sz w:val="16"/>
                <w:szCs w:val="16"/>
                <w:lang w:val="en-US"/>
              </w:rPr>
              <w:t>, BY, KZ, KG, RU, TJ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</w:tc>
      </w:tr>
      <w:tr>
        <w:trPr>
          <w:trHeight w:val="476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ответствие национального органа требованиям международных документов в сфере аккредитации.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я о внедрени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изнании международными организациями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дрении документов международных организаций</w:t>
            </w:r>
          </w:p>
        </w:tc>
      </w:tr>
      <w:tr>
        <w:trPr>
          <w:trHeight w:val="47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а стадии внедрения.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т подготовка документации и систем управления для подачи заявки на ассоциированное членство в ЕА.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данный момемт не внедрены.</w:t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СТРУКТУРА НАЦИОНАЛЬНОЙ СИСТЕМЫ АККРЕДИТАЦИИ РА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0220</wp:posOffset>
                </wp:positionH>
                <wp:positionV relativeFrom="paragraph">
                  <wp:posOffset>34290</wp:posOffset>
                </wp:positionV>
                <wp:extent cx="2945765" cy="503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Министерство экономики 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39.65pt;mso-wrap-distance-left:9.05pt;mso-wrap-distance-right:9.05pt;mso-wrap-distance-top:0pt;mso-wrap-distance-bottom:0pt;margin-top:2.7pt;mso-position-vertical-relative:text;margin-left:1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t>Министерство экономики 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4365</wp:posOffset>
                </wp:positionH>
                <wp:positionV relativeFrom="paragraph">
                  <wp:posOffset>7620</wp:posOffset>
                </wp:positionV>
                <wp:extent cx="635" cy="166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9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84455</wp:posOffset>
                </wp:positionV>
                <wp:extent cx="5301615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Национальный орган по аккреди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государственная некоммерческая орган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45pt;height:81.7pt;mso-wrap-distance-left:9.05pt;mso-wrap-distance-right:9.05pt;mso-wrap-distance-top:0pt;mso-wrap-distance-bottom:0pt;margin-top:6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t>Национальный орган по аккреди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t xml:space="preserve">государственная некоммерческая организ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0</wp:posOffset>
                </wp:positionH>
                <wp:positionV relativeFrom="paragraph">
                  <wp:posOffset>34925</wp:posOffset>
                </wp:positionV>
                <wp:extent cx="1978025" cy="272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Совет по аккред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1.45pt;mso-wrap-distance-left:9.05pt;mso-wrap-distance-right:9.05pt;mso-wrap-distance-top:0pt;mso-wrap-distance-bottom:0pt;margin-top:2.75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t>Совет по аккред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0925</wp:posOffset>
                </wp:positionH>
                <wp:positionV relativeFrom="paragraph">
                  <wp:posOffset>27305</wp:posOffset>
                </wp:positionV>
                <wp:extent cx="2014220" cy="2800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Комиссия по апелля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22.05pt;mso-wrap-distance-left:9.05pt;mso-wrap-distance-right:9.05pt;mso-wrap-distance-top:0pt;mso-wrap-distance-bottom:0pt;margin-top:2.15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t>Комиссия по апелля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6675</wp:posOffset>
                </wp:positionV>
                <wp:extent cx="635" cy="309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66675</wp:posOffset>
                </wp:positionV>
                <wp:extent cx="635" cy="3098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66675</wp:posOffset>
                </wp:positionV>
                <wp:extent cx="635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955</wp:posOffset>
                </wp:positionH>
                <wp:positionV relativeFrom="paragraph">
                  <wp:posOffset>30480</wp:posOffset>
                </wp:positionV>
                <wp:extent cx="1952625" cy="5441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Технические комитеты по аккред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2.85pt;mso-wrap-distance-left:9.05pt;mso-wrap-distance-right:9.05pt;mso-wrap-distance-top:0pt;mso-wrap-distance-bottom:0pt;margin-top:2.4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t>Технические комитеты по аккред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3525</wp:posOffset>
                </wp:positionH>
                <wp:positionV relativeFrom="paragraph">
                  <wp:posOffset>2806065</wp:posOffset>
                </wp:positionV>
                <wp:extent cx="2945765" cy="4819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Органы по оценке соответ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37.95pt;mso-wrap-distance-left:9.05pt;mso-wrap-distance-right:9.05pt;mso-wrap-distance-top:0pt;mso-wrap-distance-bottom:0pt;margin-top:220.9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t>Органы по оценке соответ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44780</wp:posOffset>
                </wp:positionV>
                <wp:extent cx="2269490" cy="4286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Внешние оценщики/эксп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pt;height:33.75pt;mso-wrap-distance-left:9.05pt;mso-wrap-distance-right:9.05pt;mso-wrap-distance-top:0pt;mso-wrap-distance-bottom:0pt;margin-top:11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t>Внешние оценщики/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7255</wp:posOffset>
                </wp:positionH>
                <wp:positionV relativeFrom="paragraph">
                  <wp:posOffset>193040</wp:posOffset>
                </wp:positionV>
                <wp:extent cx="2945765" cy="351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Органы по оценке соответ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27.7pt;mso-wrap-distance-left:9.05pt;mso-wrap-distance-right:9.05pt;mso-wrap-distance-top:0pt;mso-wrap-distance-bottom:0pt;margin-top:15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t>Органы по оценке соответ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осударство </w:t>
        <w:tab/>
      </w:r>
      <w:r>
        <w:rPr>
          <w:b/>
        </w:rPr>
        <w:t>Республика Беларус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именование </w:t>
        <w:tab/>
      </w:r>
      <w:r>
        <w:rPr>
          <w:b/>
        </w:rPr>
        <w:t>Республиканское унитарное предприятие «Белорусский государственный центр аккредитаци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рганизации </w:t>
      </w:r>
    </w:p>
    <w:p>
      <w:pPr>
        <w:pStyle w:val="Normal"/>
        <w:rPr/>
      </w:pPr>
      <w:r>
        <w:rPr>
          <w:b/>
        </w:rPr>
        <w:t>Дата заполнения</w:t>
      </w:r>
      <w:r>
        <w:rPr/>
        <w:t xml:space="preserve"> </w:t>
        <w:tab/>
      </w:r>
      <w:r>
        <w:rPr>
          <w:b/>
        </w:rPr>
        <w:t>30.10.2013</w:t>
      </w:r>
    </w:p>
    <w:p>
      <w:pPr>
        <w:pStyle w:val="Normal"/>
        <w:jc w:val="center"/>
        <w:rPr/>
      </w:pPr>
      <w:r>
        <w:rPr/>
      </w:r>
    </w:p>
    <w:tbl>
      <w:tblPr>
        <w:tblW w:w="155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301"/>
        <w:gridCol w:w="1301"/>
        <w:gridCol w:w="1603"/>
        <w:gridCol w:w="2142"/>
        <w:gridCol w:w="1301"/>
        <w:gridCol w:w="1301"/>
        <w:gridCol w:w="651"/>
        <w:gridCol w:w="651"/>
        <w:gridCol w:w="1301"/>
        <w:gridCol w:w="1301"/>
        <w:gridCol w:w="769"/>
      </w:tblGrid>
      <w:tr>
        <w:trPr>
          <w:trHeight w:val="607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аличие необходимых нормативных и нормативных правовых актов в области аккредитации;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законодательного акта (постановления)</w:t>
            </w:r>
          </w:p>
        </w:tc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9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омер статьи (пункта, раздела)</w:t>
            </w:r>
          </w:p>
        </w:tc>
      </w:tr>
      <w:tr>
        <w:trPr>
          <w:trHeight w:val="6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он</w:t>
            </w:r>
            <w:r>
              <w:rPr>
                <w:sz w:val="20"/>
                <w:szCs w:val="20"/>
              </w:rPr>
              <w:t xml:space="preserve"> Республики Беларусь от 05.01.2004 №269-З «</w:t>
            </w:r>
            <w:r>
              <w:rPr>
                <w:b/>
                <w:sz w:val="20"/>
                <w:szCs w:val="20"/>
              </w:rPr>
              <w:t>Об оценке соответствия</w:t>
            </w:r>
            <w:r>
              <w:rPr>
                <w:sz w:val="20"/>
                <w:szCs w:val="20"/>
              </w:rPr>
              <w:t xml:space="preserve"> требованиям технических нормативных правовых актов в области технического нормирования и стандартизац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в Республике Беларусь ведется разработка законопроекта «Оценка соответствия техническим требованиям и аккредитация органов по оценке соответствия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данного законопроекта планируется в 2014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 правовые и организационные основы оценки соответствия объектов оценки соответствия, и направлен на обеспечение единой государственной политики при осуществлении оценки соответствия, одним из видов которой является аккредит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7. Виды оценки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8. Объекты оценки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9. Субъекты оценки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0. Документы об оценке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1. Знаки соответствия Национальной системы аккредитации Республики Беларусь и Национальной системы подтверждения соответствия Республики 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4. Полномочия Совета Министров Республики Беларусь в области оценки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5. Полномочия Государственного комитета по стандартизации Республики Беларусь в области оценки соответ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 Аккреди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20. Цели и принципы аккреди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21. Осуществление аккреди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22. Права и обязанности заявителей на аккреди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32. Права и обязанности аккредитованных органов по серт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33. Права и обязанности аккредитованных испытательных лабораторий (центров)</w:t>
            </w:r>
          </w:p>
        </w:tc>
      </w:tr>
      <w:tr>
        <w:trPr>
          <w:trHeight w:val="6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вила аккредитации</w:t>
            </w:r>
            <w:r>
              <w:rPr>
                <w:sz w:val="20"/>
                <w:szCs w:val="20"/>
              </w:rPr>
              <w:t>, утвержденные Постановлением Государственного комитета по стандартизации Республики Беларусь от 31 мая 2011 г. N 27</w:t>
            </w:r>
          </w:p>
        </w:tc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ируют процедуры и иные вопросы аккредитации, в том числе правила аккредитации юридических лиц Республики Беларусь или иностранных юридических лиц, изъявивших желание получить подтверждение своей компетентности  при выполнении работ по оценке соответствия</w:t>
            </w:r>
          </w:p>
        </w:tc>
      </w:tr>
      <w:tr>
        <w:trPr>
          <w:trHeight w:val="6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0"/>
                <w:szCs w:val="20"/>
              </w:rPr>
              <w:t>Закон</w:t>
            </w:r>
            <w:r>
              <w:rPr>
                <w:sz w:val="20"/>
                <w:szCs w:val="20"/>
              </w:rPr>
              <w:t xml:space="preserve"> Республики Беларусь от 20.07.2006 №163-З «</w:t>
            </w:r>
            <w:r>
              <w:rPr>
                <w:b/>
                <w:sz w:val="20"/>
                <w:szCs w:val="20"/>
              </w:rPr>
              <w:t>Об обеспечении единства измерен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регулирует обеспечение достоверности результатов измерений, используемых в важнейших сферах общественной жизни: в здравоохранении, в области охраны окружающей среды, в торговле, в обеспечении безопасности произ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8. Полномочия Государственного комитета по стандартизации Республики Беларусь в области обеспечения единства измер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25. П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26. Калибровка</w:t>
            </w:r>
          </w:p>
        </w:tc>
      </w:tr>
      <w:tr>
        <w:trPr>
          <w:trHeight w:val="6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ий кодекс установившейся практики (</w:t>
            </w:r>
            <w:r>
              <w:rPr>
                <w:b/>
                <w:sz w:val="20"/>
                <w:szCs w:val="20"/>
              </w:rPr>
              <w:t>ТКП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50.10</w:t>
            </w:r>
            <w:r>
              <w:rPr>
                <w:sz w:val="20"/>
                <w:szCs w:val="20"/>
              </w:rPr>
              <w:t>-2011 Национальная система аккредитации Республики Беларусь. Порядок аккредитации</w:t>
            </w:r>
          </w:p>
        </w:tc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ет порядок аккредитации юридических лиц Республики Беларусь или иностранных юридических лиц, изъявивших желание получить подтверждение своей компетентности при выполнении работ по сертификации, испытаниям, </w:t>
            </w:r>
            <w:bookmarkStart w:id="0" w:name="9f23b505e"/>
            <w:bookmarkEnd w:id="0"/>
            <w:r>
              <w:rPr>
                <w:sz w:val="20"/>
                <w:szCs w:val="20"/>
              </w:rPr>
              <w:t>проведению межлабораторных сличительных испытаний, инспекции, а также калибровке, поверке, государственным испытаниям, метрологической аттестации средств в Национальной системе аккредитации Республики Беларусь</w:t>
            </w:r>
          </w:p>
        </w:tc>
      </w:tr>
      <w:tr>
        <w:trPr>
          <w:trHeight w:val="60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П 50.15</w:t>
            </w:r>
            <w:r>
              <w:rPr>
                <w:sz w:val="20"/>
                <w:szCs w:val="20"/>
              </w:rPr>
              <w:t>-2011 Национальная система аккредитации Республики Беларусь. Ведение реестра</w:t>
            </w:r>
          </w:p>
        </w:tc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т требования к структуре, содержанию и порядку ведения Реестра аккредитованных субъектов аккредитации (Реестр)</w:t>
            </w:r>
          </w:p>
        </w:tc>
      </w:tr>
      <w:tr>
        <w:trPr>
          <w:trHeight w:val="70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ичие национальной системы аккредитации;</w:t>
            </w:r>
          </w:p>
        </w:tc>
        <w:tc>
          <w:tcPr>
            <w:tcW w:w="13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snapToGrid w:val="false"/>
              <w:ind w:left="0" w:firstLine="601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циональная система аккредитации Республики Беларусь (далее – Система аккредитации) действует в соответствии с Законом Республики Беларусь от 5 января 2004 г. № 269-З «Об оценке соответствия требованиям технических нормативных правовых актов в области технического нормирования и стандартизации». Структура Системы аккредитации приведена в Приложении 1.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вет Министров Республики Беларусь и Государственный комитет по стандартизации Республики Беларусь (далее - Госстандарт) выступают как уполномоченные государственные органы, обеспечивающие и координирующие проведение единой государственной политики в области аккредитации;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ятельность по аккредитации осуществляет Национальный орган по аккредитации Республики Беларусь – Республиканское унитраное предприятие «Белорусский государственный центр аккредитации» (далее - БГЦА)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вет по аккредит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координирует реализацию политики по развитию Системы аккредитации и деятельности по аккредитации, выработанной БГЦА. Совет заслушивает и оценивает отчеты о деятельности БГЦА.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вет по аккредитации создае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иссию по апелляция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которая рассматривает поступившие на БГЦА апелляции и принимает по ним обоснованные решения.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ля обеспечения объективности, независимости и беспристрастности при принятии решений по аккредитации, рассмотрения спорных вопросов и жалоб БГЦА созда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хническая комиссия по аккредит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8 технических комитето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каждый из которых имеет свою область деятельности, для возможности получения консультаций при принятии решений по вопросам, связанным с оценкой заявителей/аккредитованных субъектов.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ля обеспечения объективности оценки в технической области к работам по аккредитации привлекаютс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хнические эксперты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которые обладают специальными знаниями и опытом работы в области, подвергаемой оценке и прошедшее обучение в Национальном органе по аккредитации по вопросам аккредитации (347 – по лабораториям, 135 – по органам по сертификации).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дметом деятельности БГЦА являются: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аккредитация, приостановление или отмена аккредитации, подтверждение и продление аккредитации, аккредитация в дополнительной области и сокращение области аккредитации, периодический контроль аккредитованных: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782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ытательных лабораторий (центров)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782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либровочных лабораторий (центров)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782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ерочных лабораторий (центров)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782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юридических лиц Государственной метрологической службы, осуществляющих государственные испытания средств измерений, метрологическую аттестацию средств измерений и метрологическое подтверждение пригодности методик выполненных измерений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782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ганов по сертификации продукции, услуг, систем управления, персонала и иных объектов оценки соответствия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частие в работе международных и региональных организаций по аккредитации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оценка экспертов по аккредитации;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ведение Реестра Национальной системы аккредитации Республики Беларусь.</w:t>
            </w:r>
          </w:p>
        </w:tc>
      </w:tr>
      <w:tr>
        <w:trPr>
          <w:trHeight w:val="21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аличи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независимого национального органа по аккредитации, имеющего соответствующие полномочия от государства</w:t>
            </w:r>
          </w:p>
        </w:tc>
        <w:tc>
          <w:tcPr>
            <w:tcW w:w="13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oma14pt"/>
              <w:widowControl/>
              <w:suppressAutoHyphens w:val="tru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Местонахождение БГЦА (юридический адрес): </w:t>
            </w:r>
          </w:p>
          <w:p>
            <w:pPr>
              <w:pStyle w:val="Tahoma14pt"/>
              <w:widowControl/>
              <w:suppressAutoHyphens w:val="tru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Республика Беларусь, ул.Велозаводская, 6, 220033, г.Минск</w:t>
            </w:r>
          </w:p>
          <w:p>
            <w:pPr>
              <w:pStyle w:val="Tahoma14p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Тел./факс: +375 17 246 92 52</w:t>
            </w:r>
          </w:p>
          <w:p>
            <w:pPr>
              <w:pStyle w:val="Tahoma14pt"/>
              <w:widowControl/>
              <w:suppressAutoHyphens w:val="tru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18"/>
                </w:rPr>
                <w:t>bsca@bsca.by</w:t>
              </w:r>
            </w:hyperlink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, </w:t>
            </w:r>
          </w:p>
          <w:p>
            <w:pPr>
              <w:pStyle w:val="Tahoma14pt"/>
              <w:widowControl/>
              <w:suppressAutoHyphens w:val="true"/>
              <w:rPr>
                <w:rFonts w:ascii="Times New Roman" w:hAnsi="Times New Roman" w:cs="Times New Roman"/>
                <w:sz w:val="20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18"/>
                </w:rPr>
                <w:t>www.bsca.by</w:t>
              </w:r>
            </w:hyperlink>
          </w:p>
          <w:p>
            <w:pPr>
              <w:pStyle w:val="Tahoma14p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ГЦА создано в соответствии с </w:t>
            </w:r>
            <w:r>
              <w:rPr>
                <w:rFonts w:cs="Times New Roman" w:ascii="Times New Roman" w:hAnsi="Times New Roman"/>
                <w:b/>
                <w:sz w:val="20"/>
              </w:rPr>
              <w:t>Декретом Президента</w:t>
            </w:r>
            <w:r>
              <w:rPr>
                <w:rFonts w:cs="Times New Roman" w:ascii="Times New Roman" w:hAnsi="Times New Roman"/>
                <w:sz w:val="20"/>
              </w:rPr>
              <w:t xml:space="preserve"> Республики Беларусь от 16 января 2009г. №1 «О государственной регистрации и ликвидации (прекращении деятельности) </w:t>
            </w:r>
            <w:r>
              <w:rPr>
                <w:rFonts w:cs="Times New Roman" w:ascii="Times New Roman" w:hAnsi="Times New Roman"/>
                <w:b/>
                <w:sz w:val="20"/>
              </w:rPr>
              <w:t>субъектов хозяйствования</w:t>
            </w:r>
            <w:r>
              <w:rPr>
                <w:rFonts w:cs="Times New Roman" w:ascii="Times New Roman" w:hAnsi="Times New Roman"/>
                <w:sz w:val="20"/>
              </w:rPr>
              <w:t>», Гражданским кодексом Республики Беларусь и другими актами законодательства.</w:t>
            </w:r>
          </w:p>
          <w:p>
            <w:pPr>
              <w:pStyle w:val="Tahoma14p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ГЦА осуществляет свою деятельность в соответствии с законодательством Республики Беларусь, </w:t>
            </w:r>
            <w:r>
              <w:rPr>
                <w:rFonts w:cs="Times New Roman" w:ascii="Times New Roman" w:hAnsi="Times New Roman"/>
                <w:b/>
                <w:sz w:val="20"/>
              </w:rPr>
              <w:t>Уставом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Положением</w:t>
            </w:r>
            <w:r>
              <w:rPr>
                <w:rFonts w:cs="Times New Roman" w:ascii="Times New Roman" w:hAnsi="Times New Roman"/>
                <w:sz w:val="20"/>
              </w:rPr>
              <w:t xml:space="preserve"> о Национальном органе по аккредитации.</w:t>
            </w:r>
          </w:p>
          <w:p>
            <w:pPr>
              <w:pStyle w:val="Tahoma14p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Учредителем БГЦА является Госстандарт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ГЦА взаимодействует с Госстандартом по вопросам установления политики в области аккредитации, по вопросам стандартизации, оценки соответствия и иным вопросам, касающимся деятельности БГЦА. Взаимодействие с Госстандартом не компрометируют конфиденциальность, объективность и беспристрастность деятельности БГЦА.  Между Госстандартом и БГЦА подписано «Соглашение о независимости и беспристрастности» от 05.01.2011, гарантирующее невмешательство в деятельность по аккредитации, в том числе при принятии решений об аккредитации.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601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БГЦА располагает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организационной структурой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(Приложение 2), обеспечивающей доверие к его деятельности по аккредитации и возможность эффективного участия всех заинтересованных сторон, без доминирования какой-либо одной стороны. 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60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Задачи, функции, права, обязанности, взаимоотношения, ответственность Национального органа по аккредитации установлены в «Положении о Национальном органе по аккредитации».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601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Общее количество персонала БГЦА -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98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человек, привлекаемого к работам по аккредитации –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78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.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601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Количество аккредитованных субъектов по состоянию на 30 октября 2013 года: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601"/>
              <w:rPr>
                <w:rFonts w:ascii="Times New Roman" w:hAnsi="Times New Roman" w:cs="Times New Roman"/>
                <w:sz w:val="20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en-US"/>
              </w:rPr>
              <w:t>Лабораторий: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1066"/>
              <w:rPr>
                <w:rFonts w:ascii="Times New Roman" w:hAnsi="Times New Roman" w:cs="Times New Roman"/>
                <w:sz w:val="20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en-US"/>
              </w:rPr>
              <w:t>Испытательных – 3024;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1066"/>
              <w:rPr>
                <w:rFonts w:ascii="Times New Roman" w:hAnsi="Times New Roman" w:cs="Times New Roman"/>
                <w:sz w:val="20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en-US"/>
              </w:rPr>
              <w:t>Калибровочных – 51;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1066"/>
              <w:rPr>
                <w:rFonts w:ascii="Times New Roman" w:hAnsi="Times New Roman" w:cs="Times New Roman"/>
                <w:sz w:val="20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en-US"/>
              </w:rPr>
              <w:t>Поверочных – 214;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601"/>
              <w:rPr>
                <w:rFonts w:ascii="Times New Roman" w:hAnsi="Times New Roman" w:cs="Times New Roman"/>
                <w:sz w:val="20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en-US"/>
              </w:rPr>
              <w:t>Органов по сертификации: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1066"/>
              <w:rPr>
                <w:rFonts w:ascii="Times New Roman" w:hAnsi="Times New Roman" w:cs="Times New Roman"/>
                <w:sz w:val="20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en-US"/>
              </w:rPr>
              <w:t>Продукции, услуг – 63;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1066"/>
              <w:rPr>
                <w:rFonts w:ascii="Times New Roman" w:hAnsi="Times New Roman" w:cs="Times New Roman"/>
                <w:sz w:val="20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en-US"/>
              </w:rPr>
              <w:t>Персонала – 5;</w:t>
            </w:r>
          </w:p>
          <w:p>
            <w:pPr>
              <w:pStyle w:val="Tahoma14pt"/>
              <w:widowControl/>
              <w:tabs>
                <w:tab w:val="clear" w:pos="708"/>
                <w:tab w:val="left" w:pos="840" w:leader="none"/>
              </w:tabs>
              <w:suppressAutoHyphens w:val="true"/>
              <w:ind w:firstLine="1066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en-US"/>
              </w:rPr>
              <w:t>Систем управления – 39.</w:t>
            </w:r>
          </w:p>
        </w:tc>
      </w:tr>
      <w:tr>
        <w:trPr>
          <w:trHeight w:val="706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недрени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170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дент./адап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170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дент./адапт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170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дент./адапт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1706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uide</w:t>
            </w:r>
            <w:r>
              <w:rPr>
                <w:sz w:val="18"/>
                <w:szCs w:val="18"/>
              </w:rPr>
              <w:t xml:space="preserve"> 65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4501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дент./адап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/IEC 170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ерс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дент./адап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170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дент./адапт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170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дент./адап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170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дент./адапт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E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7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дент./адапт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ругие</w:t>
            </w:r>
          </w:p>
        </w:tc>
      </w:tr>
      <w:tr>
        <w:trPr>
          <w:trHeight w:val="70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ISO/IEC 17011-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ИСО/МЭК 17025-20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ый стандарт СТБ П ISO/IEC 17043-2010/20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3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6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 19.05.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</w:t>
            </w:r>
            <w:r>
              <w:rPr>
                <w:b/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  <w:lang w:val="en-US"/>
              </w:rPr>
              <w:t>, KZ, KG, RU, TJ, UZ, U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ЕН 45011-99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</w:t>
            </w:r>
            <w:r>
              <w:rPr>
                <w:b/>
                <w:sz w:val="16"/>
                <w:szCs w:val="16"/>
                <w:lang w:val="en-US"/>
              </w:rPr>
              <w:t>65</w:t>
            </w:r>
            <w:r>
              <w:rPr>
                <w:b/>
                <w:sz w:val="16"/>
                <w:szCs w:val="16"/>
              </w:rPr>
              <w:t>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  <w:lang w:val="en-US"/>
              </w:rPr>
              <w:t>, KG, TJ, UZ, U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ISO/IEC 17021-201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1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</w:t>
            </w:r>
            <w:r>
              <w:rPr>
                <w:b/>
                <w:sz w:val="16"/>
                <w:szCs w:val="16"/>
                <w:lang w:val="en-US"/>
              </w:rPr>
              <w:t>, BY</w:t>
            </w:r>
            <w:r>
              <w:rPr>
                <w:sz w:val="16"/>
                <w:szCs w:val="16"/>
                <w:lang w:val="en-US"/>
              </w:rPr>
              <w:t>, KG, TJ, U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дент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ISO/IEC 17024-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- 20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>45-20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5.06.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  <w:lang w:val="en-US"/>
              </w:rPr>
              <w:t xml:space="preserve">, KZ, KG, MD, TJ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0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7.06.1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  <w:lang w:val="en-US"/>
              </w:rPr>
              <w:t>, KZ, KG, TJ, UZ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дент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ISO/IEC 17040-20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ент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</w:t>
            </w:r>
            <w:r>
              <w:rPr>
                <w:b/>
                <w:sz w:val="16"/>
                <w:szCs w:val="16"/>
                <w:lang w:val="en-US"/>
              </w:rPr>
              <w:t>40</w:t>
            </w:r>
            <w:r>
              <w:rPr>
                <w:b/>
                <w:sz w:val="16"/>
                <w:szCs w:val="16"/>
              </w:rPr>
              <w:t>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</w:t>
            </w:r>
            <w:r>
              <w:rPr>
                <w:b/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  <w:lang w:val="en-US"/>
              </w:rPr>
              <w:t>, KZ, KG, RU, TJ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Б ISO/IEC 17000-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AM, </w:t>
            </w:r>
            <w:r>
              <w:rPr>
                <w:b/>
                <w:sz w:val="16"/>
                <w:szCs w:val="16"/>
                <w:lang w:val="en-US"/>
              </w:rPr>
              <w:t>BY</w:t>
            </w:r>
            <w:r>
              <w:rPr>
                <w:sz w:val="16"/>
                <w:szCs w:val="16"/>
                <w:lang w:val="en-US"/>
              </w:rPr>
              <w:t>, KZ, KG, RU, TJ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sz w:val="18"/>
                  <w:szCs w:val="18"/>
                </w:rPr>
                <w:t>СТБ ISO 15189-2009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.</w:t>
            </w:r>
          </w:p>
        </w:tc>
      </w:tr>
      <w:tr>
        <w:trPr>
          <w:trHeight w:val="451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ответствие национального органа требованиям международных документов в сфере аккредитации.</w:t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внедрени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изнании международными организациями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дрении документов международных организаций</w:t>
            </w:r>
          </w:p>
        </w:tc>
      </w:tr>
      <w:tr>
        <w:trPr>
          <w:trHeight w:val="47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ЦА разработана, внедрена и поддерживается в рабочем состоянии система менеджмента, соответствующая СТБ ISO/IEC 17011 (5 основных Положений, Соглашение о независимости и беспристрастности, 8 Политик, Цели в области качества на 2013 год, РК СМ БГЦА, 11 документированных процедур, 4 рабочих инструкции, формы)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ЦА является ассоциированным членом ЕА и ILAC/IAF, полноправным членом Межрегиональной Ассоциации по Стандартизации (Анкара, Турц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ЦА подписано 13 соглашений о сотрудничестве с органами по аккредитации различных государств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ы системы менеджмента БГЦА разработаны с учетом документов международных организаций по аккредитации </w:t>
            </w:r>
            <w:r>
              <w:rPr>
                <w:sz w:val="20"/>
                <w:szCs w:val="20"/>
                <w:lang w:val="en-US"/>
              </w:rPr>
              <w:t>E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LA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AF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ы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425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Style w:val="H11"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rStyle w:val="H11"/>
          <w:b/>
          <w:sz w:val="28"/>
          <w:szCs w:val="28"/>
        </w:rPr>
        <w:t>Структура Национальной системы аккредитации Республики Беларусь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13505</wp:posOffset>
                </wp:positionH>
                <wp:positionV relativeFrom="paragraph">
                  <wp:posOffset>5024755</wp:posOffset>
                </wp:positionV>
                <wp:extent cx="864235" cy="360045"/>
                <wp:effectExtent l="3810" t="3810" r="1587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6480">
                          <a:solidFill>
                            <a:srgbClr val="6633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 Narrow" w:hAnsi="Arial Narrow" w:eastAsia="Times New Roman" w:cs="Arial Narrow"/>
                                <w:color w:val="663300"/>
                                <w:lang w:val="ru-RU" w:bidi="ar-SA"/>
                              </w:rPr>
                              <w:t>Персонала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08.15pt;margin-top:395.65pt;width:68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 Narrow" w:hAnsi="Arial Narrow" w:eastAsia="Times New Roman" w:cs="Arial Narrow"/>
                          <w:color w:val="663300"/>
                          <w:lang w:val="ru-RU" w:bidi="ar-SA"/>
                        </w:rPr>
                        <w:t>Персонала</w:t>
                      </w:r>
                    </w:p>
                  </w:txbxContent>
                </v:textbox>
                <v:fill o:detectmouseclick="t" type="solid" color2="#241a0e"/>
                <v:stroke color="#663300" weight="648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78375</wp:posOffset>
                </wp:positionH>
                <wp:positionV relativeFrom="paragraph">
                  <wp:posOffset>5202555</wp:posOffset>
                </wp:positionV>
                <wp:extent cx="278130" cy="127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64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6633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5pt;margin-top:409.65pt;width:21.9pt;height:0.05pt" type="_x0000_t32">
                <v:stroke color="#663300" weight="64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95680</wp:posOffset>
                </wp:positionH>
                <wp:positionV relativeFrom="paragraph">
                  <wp:posOffset>4740910</wp:posOffset>
                </wp:positionV>
                <wp:extent cx="1270" cy="128270"/>
                <wp:effectExtent l="3175" t="635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8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66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4pt;margin-top:373.3pt;width:0.05pt;height:10.1pt" type="_x0000_t32">
                <v:stroke color="#663300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02080</wp:posOffset>
                </wp:positionH>
                <wp:positionV relativeFrom="paragraph">
                  <wp:posOffset>5202555</wp:posOffset>
                </wp:positionV>
                <wp:extent cx="278130" cy="127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6633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pt;margin-top:409.65pt;width:21.85pt;height:0.05pt" type="_x0000_t32">
                <v:stroke color="#663300" weight="64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3530</wp:posOffset>
                </wp:positionH>
                <wp:positionV relativeFrom="paragraph">
                  <wp:posOffset>302895</wp:posOffset>
                </wp:positionV>
                <wp:extent cx="5804535" cy="5542915"/>
                <wp:effectExtent l="3175" t="3175" r="1587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4640" cy="5542920"/>
                          <a:chOff x="0" y="0"/>
                          <a:chExt cx="5804640" cy="5542920"/>
                        </a:xfrm>
                      </wpg:grpSpPr>
                      <wps:wsp>
                        <wps:cNvSpPr/>
                        <wps:spPr>
                          <a:xfrm>
                            <a:off x="3571920" y="3897000"/>
                            <a:ext cx="100764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be5f1"/>
                          </a:solidFill>
                          <a:ln w="6480">
                            <a:solidFill>
                              <a:srgbClr val="6633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 Narrow"/>
                                  <w:color w:val="663300"/>
                                  <w:lang w:val="ru-RU" w:bidi="ar-SA"/>
                                </w:rPr>
                                <w:t>Аккредитованные органы по сертификации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17720" y="45741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66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9880" y="45741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6633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04640" cy="5542920"/>
                          </a:xfrm>
                        </wpg:grpSpPr>
                        <wps:wsp>
                          <wps:cNvSpPr/>
                          <wps:spPr>
                            <a:xfrm>
                              <a:off x="3603600" y="5148720"/>
                              <a:ext cx="864360" cy="36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be5f1"/>
                            </a:solidFill>
                            <a:ln w="6480">
                              <a:solidFill>
                                <a:srgbClr val="6633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 Narrow" w:hAnsi="Arial Narrow" w:eastAsia="Times New Roman" w:cs="Arial Narrow"/>
                                    <w:color w:val="663300"/>
                                    <w:lang w:val="ru-RU" w:bidi="ar-SA"/>
                                  </w:rPr>
                                  <w:t>Услуг</w:t>
                                </w:r>
                              </w:p>
                            </w:txbxContent>
                          </wps:txbx>
                          <wps:bodyPr lIns="36360" rIns="36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6680" y="5152320"/>
                              <a:ext cx="864360" cy="360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dbe5f1"/>
                            </a:solidFill>
                            <a:ln w="6480">
                              <a:solidFill>
                                <a:srgbClr val="6633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 Narrow" w:hAnsi="Arial Narrow" w:eastAsia="Times New Roman" w:cs="Arial Narrow"/>
                                    <w:color w:val="663300"/>
                                    <w:lang w:val="ru-RU" w:bidi="ar-SA"/>
                                  </w:rPr>
                                  <w:t>Продукции</w:t>
                                </w:r>
                              </w:p>
                            </w:txbxContent>
                          </wps:txbx>
                          <wps:bodyPr lIns="36360" rIns="36360" tIns="36360" bIns="36360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618440" y="533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66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53800" y="533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6633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04640" cy="554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04640" cy="55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7520" y="3896280"/>
                                  <a:ext cx="1080000" cy="1641600"/>
                                </a:xfrm>
                                <a:custGeom>
                                  <a:avLst/>
                                  <a:gdLst>
                                    <a:gd name="textAreaLeft" fmla="*/ 29880 w 612360"/>
                                    <a:gd name="textAreaRight" fmla="*/ 582480 w 612360"/>
                                    <a:gd name="textAreaTop" fmla="*/ 29880 h 930600"/>
                                    <a:gd name="textAreaBottom" fmla="*/ 900720 h 93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81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9219"/>
                                      </a:lnTo>
                                      <a:arcTo wR="3600" hR="3600" stAng="10800000" swAng="-5400000"/>
                                      <a:lnTo>
                                        <a:pt x="18000" y="3281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be5f1"/>
                                </a:solidFill>
                                <a:ln w="6480">
                                  <a:solidFill>
                                    <a:srgbClr val="6633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243f6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 Narrow" w:hAnsi="Arial Narrow" w:eastAsia="Times New Roman" w:cs="Arial Narrow"/>
                                        <w:color w:val="663300"/>
                                        <w:lang w:val="ru-RU" w:bidi="ar-SA"/>
                                      </w:rPr>
                                      <w:t>Юридические лица государственной метрологической службы, осуществляющие государственные  испытания средств измерений и метрологическую аттестацию средств измерений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91680" y="3897000"/>
                                  <a:ext cx="1007640" cy="539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dbe5f1"/>
                                </a:solidFill>
                                <a:ln w="6480">
                                  <a:solidFill>
                                    <a:srgbClr val="6633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243f6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 Narrow" w:hAnsi="Arial Narrow" w:eastAsia="Times New Roman" w:cs="Arial Narrow"/>
                                        <w:color w:val="FF0000"/>
                                        <w:lang w:val="ru-RU" w:bidi="ar-SA"/>
                                      </w:rPr>
                                      <w:t>Аккредитованные провайдеры межлабораторных сличений*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5920" y="5170680"/>
                                  <a:ext cx="864360" cy="372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dbe5f1"/>
                                </a:solidFill>
                                <a:ln w="6480">
                                  <a:solidFill>
                                    <a:srgbClr val="6633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243f6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 Narrow" w:hAnsi="Arial Narrow" w:eastAsia="Times New Roman" w:cs="Arial Narrow"/>
                                        <w:color w:val="FF0000"/>
                                        <w:lang w:val="ru-RU" w:bidi="ar-SA"/>
                                      </w:rPr>
                                      <w:t>Медицинские*</w:t>
                                    </w:r>
                                  </w:p>
                                </w:txbxContent>
                              </wps:txbx>
                              <wps:bodyPr lIns="36360" rIns="36360" tIns="36360" bIns="3636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880" y="3894480"/>
                                  <a:ext cx="2057400" cy="164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7640" cy="5396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dbe5f1"/>
                                  </a:solidFill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243f6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Arial Narrow" w:hAnsi="Arial Narrow" w:eastAsia="Times New Roman" w:cs="Arial Narrow"/>
                                          <w:color w:val="663300"/>
                                          <w:lang w:val="ru-RU" w:bidi="ar-SA"/>
                                        </w:rPr>
                                        <w:t>Аккредитованные лаборатории</w:t>
                                      </w:r>
                                    </w:p>
                                  </w:txbxContent>
                                </wps:txbx>
                                <wps:bodyPr lIns="36360" rIns="36360" tIns="36360" bIns="363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720" y="832320"/>
                                    <a:ext cx="864360" cy="3600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dbe5f1"/>
                                  </a:solidFill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243f6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Arial Narrow" w:hAnsi="Arial Narrow" w:eastAsia="Times New Roman" w:cs="Arial Narrow"/>
                                          <w:color w:val="663300"/>
                                          <w:lang w:val="ru-RU" w:bidi="ar-SA"/>
                                        </w:rPr>
                                        <w:t>Поверочные</w:t>
                                      </w:r>
                                    </w:p>
                                  </w:txbxContent>
                                </wps:txbx>
                                <wps:bodyPr lIns="36360" rIns="36360" tIns="36360" bIns="363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3040" y="838800"/>
                                    <a:ext cx="864360" cy="3600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dbe5f1"/>
                                  </a:solidFill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243f6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Arial Narrow" w:hAnsi="Arial Narrow" w:eastAsia="Times New Roman" w:cs="Arial Narrow"/>
                                          <w:color w:val="663300"/>
                                          <w:lang w:val="ru-RU" w:bidi="ar-SA"/>
                                        </w:rPr>
                                        <w:t>Калибровочные</w:t>
                                      </w:r>
                                    </w:p>
                                  </w:txbxContent>
                                </wps:txbx>
                                <wps:bodyPr lIns="36360" rIns="36360" tIns="36360" bIns="363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920" y="1283400"/>
                                    <a:ext cx="864360" cy="3600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dbe5f1"/>
                                  </a:solidFill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243f6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Arial Narrow" w:hAnsi="Arial Narrow" w:eastAsia="Times New Roman" w:cs="Arial Narrow"/>
                                          <w:color w:val="663300"/>
                                          <w:lang w:val="ru-RU" w:bidi="ar-SA"/>
                                        </w:rPr>
                                        <w:t>Испытательные</w:t>
                                      </w:r>
                                    </w:p>
                                  </w:txbxContent>
                                </wps:txbx>
                                <wps:bodyPr lIns="36360" rIns="36360" tIns="36360" bIns="36360" anchor="ctr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061640" y="67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61640" y="145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93040" y="145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804640" cy="39002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693000" y="389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24280" y="367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26080" y="389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079880" y="389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2360" y="388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173560" y="390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172840" y="366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6633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804640" cy="3419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804640" cy="341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280" y="1439640"/>
                                        <a:ext cx="5760000" cy="19800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8db3e2"/>
                                      </a:solidFill>
                                      <a:ln w="6480">
                                        <a:solidFill>
                                          <a:srgbClr val="663300"/>
                                        </a:solidFill>
                                        <a:miter/>
                                      </a:ln>
                                      <a:effectLst>
                                        <a:outerShdw dist="25630" dir="3633274" blurRad="0" rotWithShape="0">
                                          <a:srgbClr val="243f60"/>
                                        </a:outerShdw>
                                      </a:effectLst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Arial" w:hAnsi="Arial" w:eastAsia="Times New Roman" w:cs="Arial"/>
                                              <w:color w:val="663300"/>
                                              <w:lang w:val="ru-RU" w:bidi="ar-SA"/>
                                            </w:rPr>
                                            <w:t xml:space="preserve">БЕЛОРУССКИЙ ГОСУДАРСТВЕННЫЙ ЦЕНТР АККРЕДИТАЦИИ –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4"/>
                                              <w:rFonts w:ascii="Arial" w:hAnsi="Arial" w:eastAsia="Times New Roman" w:cs="Arial"/>
                                              <w:color w:val="663300"/>
                                              <w:lang w:val="ru-RU" w:bidi="ar-SA"/>
                                            </w:rPr>
                                            <w:t>НАЦИОНАЛЬНЫЙ ОРГАН ПО АККРЕДИТАЦИИ РЕСПУБЛИКИ БЕЛАРУСЬ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000" y="2909520"/>
                                        <a:ext cx="1152000" cy="4680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7030a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Техническая комиссия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по аккредитации</w:t>
                                          </w:r>
                                        </w:p>
                                      </w:txbxContent>
                                    </wps:txbx>
                                    <wps:bodyPr lIns="36360" rIns="36360" tIns="36360" bIns="36360" anchor="ctr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7200" y="2907720"/>
                                        <a:ext cx="1152000" cy="4680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7030a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Научно-технический отдел</w:t>
                                          </w:r>
                                        </w:p>
                                      </w:txbxContent>
                                    </wps:txbx>
                                    <wps:bodyPr lIns="36360" rIns="36360" tIns="36360" bIns="36360" anchor="ctr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54160" y="2909520"/>
                                        <a:ext cx="1152000" cy="4680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7030a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Комиссия по оценке экспертов по аккредитации</w:t>
                                          </w:r>
                                        </w:p>
                                      </w:txbxContent>
                                    </wps:txbx>
                                    <wps:bodyPr lIns="36360" rIns="36360" tIns="36360" bIns="36360" anchor="ctr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82840" y="2909520"/>
                                        <a:ext cx="1152000" cy="4680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7030a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Исполнительная служба</w:t>
                                          </w:r>
                                        </w:p>
                                      </w:txbxContent>
                                    </wps:txbx>
                                    <wps:bodyPr lIns="36360" rIns="36360" tIns="36360" bIns="36360" anchor="ctr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8520" y="2051640"/>
                                        <a:ext cx="4618440" cy="4888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7030a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18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Директор БГЦА – Руководитель Национального орган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18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по аккредитации Республики Беларусь</w:t>
                                          </w:r>
                                        </w:p>
                                      </w:txbxContent>
                                    </wps:txbx>
                                    <wps:bodyPr lIns="36360" rIns="36360" tIns="36360" bIns="36360" anchor="ctr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899440" y="27421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6633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527640" y="2909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6633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733280" y="2909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6633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047960" y="2909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6633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280240" y="2909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6633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758920" cy="14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46120" y="1429920"/>
                                          <a:ext cx="4737600" cy="14760"/>
                                        </a:xfrm>
                                      </wpg:grpSpPr>
                                      <wps:wsp>
                                        <wps:cNvCnPr/>
                                        <wps:spPr>
                                          <a:xfrm>
                                            <a:off x="2348280" y="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663300"/>
                                            </a:solidFill>
                                            <a:miter/>
                                            <a:headEnd len="med" type="stealth" w="med"/>
                                            <a:tailEnd len="med" type="stealth" w="med"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190160" y="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663300"/>
                                            </a:solidFill>
                                            <a:miter/>
                                            <a:headEnd len="med" type="stealth" w="med"/>
                                            <a:tailEnd len="med" type="stealth" w="med"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0" y="14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663300"/>
                                            </a:solidFill>
                                            <a:miter/>
                                            <a:headEnd len="med" type="stealth" w="med"/>
                                            <a:tailEnd len="med" type="stealth" w="med"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533760" y="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663300"/>
                                            </a:solidFill>
                                            <a:miter/>
                                            <a:headEnd len="med" type="stealth" w="med"/>
                                            <a:tailEnd len="med" type="stealth" w="med"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4737600" y="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663300"/>
                                            </a:solidFill>
                                            <a:miter/>
                                            <a:headEnd len="med" type="stealth" w="med"/>
                                            <a:tailEnd len="med" type="stealth" w="med"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758920" cy="1211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758920" cy="1211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306880" y="721440"/>
                                              <a:ext cx="1188000" cy="48960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dbe5f1"/>
                                            </a:solidFill>
                                            <a:ln w="6480">
                                              <a:solidFill>
                                                <a:srgbClr val="663300"/>
                                              </a:solidFill>
                                              <a:miter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243f60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18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b/>
                                                    <w:szCs w:val="24"/>
                                                    <w:rFonts w:ascii="Arial Narrow" w:hAnsi="Arial Narrow" w:eastAsia="Times New Roman" w:cs="Arial Narrow"/>
                                                    <w:color w:val="663300"/>
                                                    <w:lang w:val="ru-RU" w:bidi="ar-SA"/>
                                                  </w:rPr>
                                                  <w:t>Госстандарт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lIns="36360" rIns="36360" tIns="36360" bIns="36360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714920" y="721440"/>
                                              <a:ext cx="1044000" cy="46656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dbe5f1"/>
                                            </a:solidFill>
                                            <a:ln w="6480">
                                              <a:solidFill>
                                                <a:srgbClr val="663300"/>
                                              </a:solidFill>
                                              <a:miter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243f60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18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b/>
                                                    <w:szCs w:val="24"/>
                                                    <w:rFonts w:ascii="Arial Narrow" w:hAnsi="Arial Narrow" w:eastAsia="Times New Roman" w:cs="Arial Narrow"/>
                                                    <w:color w:val="663300"/>
                                                    <w:lang w:val="ru-RU" w:bidi="ar-SA"/>
                                                  </w:rPr>
                                                  <w:t>Технические эксперты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lIns="36360" rIns="36360" tIns="36360" bIns="36360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98080" y="721440"/>
                                              <a:ext cx="1044000" cy="48204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dbe5f1"/>
                                            </a:solidFill>
                                            <a:ln w="6480">
                                              <a:solidFill>
                                                <a:srgbClr val="663300"/>
                                              </a:solidFill>
                                              <a:miter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243f60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18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b/>
                                                    <w:szCs w:val="24"/>
                                                    <w:rFonts w:ascii="Arial Narrow" w:hAnsi="Arial Narrow" w:eastAsia="Times New Roman" w:cs="Arial Narrow"/>
                                                    <w:color w:val="663300"/>
                                                    <w:lang w:val="ru-RU" w:bidi="ar-SA"/>
                                                  </w:rPr>
                                                  <w:t>Совет по аккредитации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lIns="36360" rIns="36360" tIns="36360" bIns="36360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1440"/>
                                              <a:ext cx="1044000" cy="48204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dbe5f1"/>
                                            </a:solidFill>
                                            <a:ln w="6480">
                                              <a:solidFill>
                                                <a:srgbClr val="663300"/>
                                              </a:solidFill>
                                              <a:miter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243f60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18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b/>
                                                    <w:szCs w:val="24"/>
                                                    <w:rFonts w:ascii="Arial Narrow" w:hAnsi="Arial Narrow" w:eastAsia="Times New Roman" w:cs="Arial Narrow"/>
                                                    <w:color w:val="663300"/>
                                                    <w:lang w:val="ru-RU" w:bidi="ar-SA"/>
                                                  </w:rPr>
                                                  <w:t>Комиссия по апелляциям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Cs w:val="24"/>
                                                    <w:sz w:val="16"/>
                                                    <w:rFonts w:ascii="Arial Narrow" w:hAnsi="Arial Narrow" w:eastAsia="Times New Roman" w:cs="Arial Narrow"/>
                                                    <w:color w:val="663300"/>
                                                    <w:lang w:val="ru-RU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lIns="36360" rIns="36360" tIns="36360" bIns="36360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545280" y="721440"/>
                                              <a:ext cx="1044000" cy="47556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dbe5f1"/>
                                            </a:solidFill>
                                            <a:ln w="6480">
                                              <a:solidFill>
                                                <a:srgbClr val="663300"/>
                                              </a:solidFill>
                                              <a:miter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243f60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18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b/>
                                                    <w:szCs w:val="24"/>
                                                    <w:rFonts w:ascii="Arial Narrow" w:hAnsi="Arial Narrow" w:eastAsia="Times New Roman" w:cs="Arial Narrow"/>
                                                    <w:color w:val="663300"/>
                                                    <w:lang w:val="ru-RU" w:bidi="ar-SA"/>
                                                  </w:rPr>
                                                  <w:t>Технические комитеты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lIns="36360" rIns="36360" tIns="36360" bIns="36360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06880" y="0"/>
                                              <a:ext cx="1188000" cy="4456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dbe5f1"/>
                                            </a:solidFill>
                                            <a:ln w="6480">
                                              <a:solidFill>
                                                <a:srgbClr val="663300"/>
                                              </a:solidFill>
                                              <a:miter/>
                                            </a:ln>
                                            <a:effectLst>
                                              <a:outerShdw dist="25630" dir="3633274" blurRad="0" rotWithShape="0">
                                                <a:srgbClr val="243f60">
                                                  <a:alpha val="50000"/>
                                                </a:srgbClr>
                                              </a:outerShdw>
                                            </a:effectLst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18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b/>
                                                    <w:szCs w:val="24"/>
                                                    <w:rFonts w:ascii="Arial Narrow" w:hAnsi="Arial Narrow" w:eastAsia="Times New Roman" w:cs="Arial Narrow"/>
                                                    <w:color w:val="663300"/>
                                                    <w:lang w:val="ru-RU" w:bidi="ar-SA"/>
                                                  </w:rPr>
                                                  <w:t>Совет Министров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lIns="36360" rIns="36360" tIns="36360" bIns="36360" anchor="ctr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2865240" y="694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663300"/>
                                            </a:solidFill>
                                            <a:miter/>
                                            <a:headEnd len="med" type="stealth" w="med"/>
                                            <a:tailEnd len="med" type="stealth" w="med"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CnPr/>
                                  <wps:spPr>
                                    <a:xfrm>
                                      <a:off x="4733280" y="27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6633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1215360" y="942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6633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23.85pt;width:457pt;height:436.45pt" coordorigin="478,477" coordsize="9140,8729">
                <v:roundrect id="shape_0" fillcolor="#dbe5f1" stroked="t" o:allowincell="f" style="position:absolute;left:6103;top:6614;width:1586;height:8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 Narrow"/>
                            <w:color w:val="663300"/>
                            <w:lang w:val="ru-RU" w:bidi="ar-SA"/>
                          </w:rPr>
                          <w:t>Аккредитованные органы по сертификации</w:t>
                        </w:r>
                      </w:p>
                    </w:txbxContent>
                  </v:textbox>
                  <v:fill o:detectmouseclick="t" type="solid" color2="#241a0e"/>
                  <v:stroke color="#663300" weight="6480" joinstyle="miter" endcap="flat"/>
                  <v:shadow on="t" obscured="f" color="#243f60"/>
                  <w10:wrap type="none"/>
                </v:roundrect>
                <v:shape id="shape_0" stroked="t" o:allowincell="f" style="position:absolute;left:7750;top:7680;width:0;height:0" type="_x0000_t32">
                  <v:stroke color="#663300" weight="6480" joinstyle="miter" endcap="flat"/>
                  <v:fill o:detectmouseclick="t" on="false"/>
                  <w10:wrap type="none"/>
                </v:shape>
                <v:shape id="shape_0" stroked="t" o:allowincell="f" style="position:absolute;left:6903;top:7680;width:0;height:0" type="_x0000_t32">
                  <v:stroke color="#663300" weight="6480" joinstyle="miter" endcap="flat"/>
                  <v:fill o:detectmouseclick="t" on="false"/>
                  <w10:wrap type="none"/>
                </v:shape>
                <v:group id="shape_0" style="position:absolute;left:478;top:477;width:9140;height:8729">
                  <v:roundrect id="shape_0" fillcolor="#dbe5f1" stroked="t" o:allowincell="f" style="position:absolute;left:6153;top:8585;width:1360;height:56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 Narrow" w:hAnsi="Arial Narrow" w:eastAsia="Times New Roman" w:cs="Arial Narrow"/>
                              <w:color w:val="663300"/>
                              <w:lang w:val="ru-RU" w:bidi="ar-SA"/>
                            </w:rPr>
                            <w:t>Услуг</w:t>
                          </w:r>
                        </w:p>
                      </w:txbxContent>
                    </v:textbox>
                    <v:fill o:detectmouseclick="t" type="solid" color2="#241a0e"/>
                    <v:stroke color="#663300" weight="6480" joinstyle="miter" endcap="flat"/>
                    <v:shadow on="t" obscured="f" color="#243f60"/>
                    <w10:wrap type="none"/>
                  </v:roundrect>
                  <v:roundrect id="shape_0" fillcolor="#dbe5f1" stroked="t" o:allowincell="f" style="position:absolute;left:7969;top:8591;width:1360;height:56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 Narrow" w:hAnsi="Arial Narrow" w:eastAsia="Times New Roman" w:cs="Arial Narrow"/>
                              <w:color w:val="663300"/>
                              <w:lang w:val="ru-RU" w:bidi="ar-SA"/>
                            </w:rPr>
                            <w:t>Продукции</w:t>
                          </w:r>
                        </w:p>
                      </w:txbxContent>
                    </v:textbox>
                    <v:fill o:detectmouseclick="t" type="solid" color2="#241a0e"/>
                    <v:stroke color="#663300" weight="6480" joinstyle="miter" endcap="flat"/>
                    <v:shadow on="t" obscured="f" color="#243f60"/>
                    <w10:wrap type="none"/>
                  </v:roundrect>
                  <v:shape id="shape_0" stroked="t" o:allowincell="f" style="position:absolute;left:7751;top:8873;width:0;height:0" type="_x0000_t32">
                    <v:stroke color="#663300" weight="6480" joinstyle="miter" endcap="flat"/>
                    <v:fill o:detectmouseclick="t" on="false"/>
                    <w10:wrap type="none"/>
                  </v:shape>
                  <v:shape id="shape_0" stroked="t" o:allowincell="f" style="position:absolute;left:7964;top:8873;width:0;height:0" type="_x0000_t32">
                    <v:stroke color="#663300" weight="648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478;top:477;width:9140;height:8729">
                    <v:group id="shape_0" style="position:absolute;left:478;top:477;width:9140;height:8729">
                      <v:roundrect id="shape_0" fillcolor="#dbe5f1" stroked="t" o:allowincell="f" style="position:absolute;left:4238;top:6613;width:1700;height:2584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 Narrow"/>
                                  <w:color w:val="663300"/>
                                  <w:lang w:val="ru-RU" w:bidi="ar-SA"/>
                                </w:rPr>
                                <w:t>Юридические лица государственной метрологической службы, осуществляющие государственные  испытания средств измерений и метрологическую аттестацию средств измерений</w:t>
                              </w:r>
                            </w:p>
                          </w:txbxContent>
                        </v:textbox>
                        <v:fill o:detectmouseclick="t" type="solid" color2="#241a0e"/>
                        <v:stroke color="#663300" weight="6480" joinstyle="miter" endcap="flat"/>
                        <v:shadow on="t" obscured="f" color="#243f60"/>
                        <w10:wrap type="none"/>
                      </v:roundrect>
                      <v:roundrect id="shape_0" fillcolor="#dbe5f1" stroked="t" o:allowincell="f" style="position:absolute;left:2512;top:6614;width:1586;height:849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 Narrow"/>
                                  <w:color w:val="FF0000"/>
                                  <w:lang w:val="ru-RU" w:bidi="ar-SA"/>
                                </w:rPr>
                                <w:t>Аккредитованные провайдеры межлабораторных сличений*</w:t>
                              </w:r>
                            </w:p>
                          </w:txbxContent>
                        </v:textbox>
                        <v:fill o:detectmouseclick="t" type="solid" color2="#241a0e"/>
                        <v:stroke color="#663300" weight="6480" joinstyle="miter" endcap="flat"/>
                        <v:shadow on="t" obscured="f" color="#243f60"/>
                        <w10:wrap type="none"/>
                      </v:roundrect>
                      <v:roundrect id="shape_0" fillcolor="#dbe5f1" stroked="t" o:allowincell="f" style="position:absolute;left:2645;top:8620;width:1360;height:585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 Narrow"/>
                                  <w:color w:val="FF0000"/>
                                  <w:lang w:val="ru-RU" w:bidi="ar-SA"/>
                                </w:rPr>
                                <w:t>Медицинские*</w:t>
                              </w:r>
                            </w:p>
                          </w:txbxContent>
                        </v:textbox>
                        <v:fill o:detectmouseclick="t" type="solid" color2="#241a0e"/>
                        <v:stroke color="#663300" weight="6480" joinstyle="miter" endcap="flat"/>
                        <v:shadow on="t" obscured="f" color="#243f60"/>
                        <w10:wrap type="none"/>
                      </v:roundrect>
                      <v:group id="shape_0" style="position:absolute;left:766;top:6610;width:3240;height:2588">
                        <v:roundrect id="shape_0" fillcolor="#dbe5f1" stroked="t" o:allowincell="f" style="position:absolute;left:766;top:6610;width:1586;height:849;mso-wrap-style:squar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 Narrow" w:hAnsi="Arial Narrow" w:eastAsia="Times New Roman" w:cs="Arial Narrow"/>
                                    <w:color w:val="663300"/>
                                    <w:lang w:val="ru-RU" w:bidi="ar-SA"/>
                                  </w:rPr>
                                  <w:t>Аккредитованные лаборатории</w:t>
                                </w:r>
                              </w:p>
                            </w:txbxContent>
                          </v:textbox>
                          <v:fill o:detectmouseclick="t" type="solid" color2="#241a0e"/>
                          <v:stroke color="#663300" weight="6480" joinstyle="miter" endcap="flat"/>
                          <v:shadow on="t" obscured="f" color="#243f60"/>
                          <w10:wrap type="none"/>
                        </v:roundrect>
                        <v:roundrect id="shape_0" fillcolor="#dbe5f1" stroked="t" o:allowincell="f" style="position:absolute;left:838;top:7921;width:1360;height:566;mso-wrap-style:squar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 Narrow" w:hAnsi="Arial Narrow" w:eastAsia="Times New Roman" w:cs="Arial Narrow"/>
                                    <w:color w:val="663300"/>
                                    <w:lang w:val="ru-RU" w:bidi="ar-SA"/>
                                  </w:rPr>
                                  <w:t>Поверочные</w:t>
                                </w:r>
                              </w:p>
                            </w:txbxContent>
                          </v:textbox>
                          <v:fill o:detectmouseclick="t" type="solid" color2="#241a0e"/>
                          <v:stroke color="#663300" weight="6480" joinstyle="miter" endcap="flat"/>
                          <v:shadow on="t" obscured="f" color="#243f60"/>
                          <w10:wrap type="none"/>
                        </v:roundrect>
                        <v:roundrect id="shape_0" fillcolor="#dbe5f1" stroked="t" o:allowincell="f" style="position:absolute;left:2645;top:7931;width:1360;height:566;mso-wrap-style:squar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 Narrow" w:hAnsi="Arial Narrow" w:eastAsia="Times New Roman" w:cs="Arial Narrow"/>
                                    <w:color w:val="663300"/>
                                    <w:lang w:val="ru-RU" w:bidi="ar-SA"/>
                                  </w:rPr>
                                  <w:t>Калибровочные</w:t>
                                </w:r>
                              </w:p>
                            </w:txbxContent>
                          </v:textbox>
                          <v:fill o:detectmouseclick="t" type="solid" color2="#241a0e"/>
                          <v:stroke color="#663300" weight="6480" joinstyle="miter" endcap="flat"/>
                          <v:shadow on="t" obscured="f" color="#243f60"/>
                          <w10:wrap type="none"/>
                        </v:roundrect>
                        <v:roundrect id="shape_0" fillcolor="#dbe5f1" stroked="t" o:allowincell="f" style="position:absolute;left:821;top:8631;width:1360;height:566;mso-wrap-style:squar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 Narrow" w:hAnsi="Arial Narrow" w:eastAsia="Times New Roman" w:cs="Arial Narrow"/>
                                    <w:color w:val="663300"/>
                                    <w:lang w:val="ru-RU" w:bidi="ar-SA"/>
                                  </w:rPr>
                                  <w:t>Испытательные</w:t>
                                </w:r>
                              </w:p>
                            </w:txbxContent>
                          </v:textbox>
                          <v:fill o:detectmouseclick="t" type="solid" color2="#241a0e"/>
                          <v:stroke color="#663300" weight="6480" joinstyle="miter" endcap="flat"/>
                          <v:shadow on="t" obscured="f" color="#243f60"/>
                          <w10:wrap type="none"/>
                        </v:roundrect>
                        <v:shape id="shape_0" stroked="t" o:allowincell="f" style="position:absolute;left:2438;top:7680;width:0;height:0" type="_x0000_t32">
                          <v:stroke color="#663300" weight="648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438;top:8899;width:0;height:0" type="_x0000_t32">
                          <v:stroke color="#663300" weight="648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645;top:8902;width:0;height:0" type="_x0000_t32">
                          <v:stroke color="#663300" weight="648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478;top:477;width:9140;height:6142">
                        <v:shape id="shape_0" stroked="t" o:allowincell="f" style="position:absolute;left:1569;top:6604;width:0;height:0" type="_x0000_t32">
                          <v:stroke color="#663300" weight="6480" endarrow="classic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083;top:6262;width:0;height:0" type="_x0000_t32">
                          <v:stroke color="#663300" weight="6480" endarrow="classic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086;top:6604;width:0;height:0" type="_x0000_t32">
                          <v:stroke color="#663300" weight="6480" endarrow="classic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903;top:6604;width:0;height:0" type="_x0000_t32">
                          <v:stroke color="#663300" weight="6480" endarrow="classic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285;top:6596;width:0;height:0" type="_x0000_t32">
                          <v:stroke color="#663300" weight="6480" endarrow="classic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625;top:6619;width:0;height:0" type="_x0000_t32">
                          <v:stroke color="#663300" weight="6480" endarrow="classic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624;top:6256;width:0;height:0" type="_x0000_t32">
                          <v:stroke color="#663300" weight="6480" joinstyle="miter" endcap="flat"/>
                          <v:fill o:detectmouseclick="t" on="false"/>
                          <w10:wrap type="none"/>
                        </v:shape>
                        <v:group id="shape_0" style="position:absolute;left:478;top:477;width:9140;height:5385">
                          <v:group id="shape_0" style="position:absolute;left:478;top:477;width:9140;height:5385">
                            <v:roundrect id="shape_0" fillcolor="#8db3e2" stroked="t" o:allowincell="f" style="position:absolute;left:548;top:2744;width:9070;height:3117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663300"/>
                                        <w:lang w:val="ru-RU" w:bidi="ar-SA"/>
                                      </w:rPr>
                                      <w:t xml:space="preserve">БЕЛОРУССКИЙ ГОСУДАРСТВЕННЫЙ ЦЕНТР АККРЕДИТАЦИИ –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663300"/>
                                        <w:lang w:val="ru-RU" w:bidi="ar-SA"/>
                                      </w:rPr>
                                      <w:t>НАЦИОНАЛЬНЫЙ ОРГАН ПО АККРЕДИТАЦИИ РЕСПУБЛИКИ БЕЛАРУСЬ</w:t>
                                    </w:r>
                                  </w:p>
                                </w:txbxContent>
                              </v:textbox>
                              <v:fill o:detectmouseclick="t" type="solid" color2="#724c1d"/>
                              <v:stroke color="#663300" weight="6480" joinstyle="miter" endcap="flat"/>
                              <v:shadow on="t" obscured="f" color="#243f60"/>
                              <w10:wrap type="none"/>
                            </v:roundrect>
                            <v:roundrect id="shape_0" fillcolor="white" stroked="t" o:allowincell="f" style="position:absolute;left:1229;top:5059;width:1813;height:736;mso-wrap-style:squar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 Narrow" w:hAnsi="Arial Narrow" w:eastAsia="Times New Roman" w:cs="Arial Narrow"/>
                                        <w:color w:val="663300"/>
                                        <w:lang w:val="ru-RU" w:bidi="ar-SA"/>
                                      </w:rPr>
                                      <w:t>Техническая комисс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 Narrow" w:hAnsi="Arial Narrow" w:eastAsia="Times New Roman" w:cs="Arial Narrow"/>
                                        <w:color w:val="663300"/>
                                        <w:lang w:val="ru-RU" w:bidi="ar-SA"/>
                                      </w:rPr>
                                      <w:t>по аккредитаци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7030a0" weight="6480" joinstyle="miter" endcap="flat"/>
                              <w10:wrap type="none"/>
                            </v:roundrect>
                            <v:roundrect id="shape_0" fillcolor="white" stroked="t" o:allowincell="f" style="position:absolute;left:3182;top:5056;width:1813;height:736;mso-wrap-style:squar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 Narrow" w:hAnsi="Arial Narrow" w:eastAsia="Times New Roman" w:cs="Arial Narrow"/>
                                        <w:color w:val="663300"/>
                                        <w:lang w:val="ru-RU" w:bidi="ar-SA"/>
                                      </w:rPr>
                                      <w:t>Научно-технический отде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7030a0" weight="6480" joinstyle="miter" endcap="flat"/>
                              <w10:wrap type="none"/>
                            </v:roundrect>
                            <v:roundrect id="shape_0" fillcolor="white" stroked="t" o:allowincell="f" style="position:absolute;left:5130;top:5059;width:1813;height:736;mso-wrap-style:squar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 Narrow" w:hAnsi="Arial Narrow" w:eastAsia="Times New Roman" w:cs="Arial Narrow"/>
                                        <w:color w:val="663300"/>
                                        <w:lang w:val="ru-RU" w:bidi="ar-SA"/>
                                      </w:rPr>
                                      <w:t>Комиссия по оценке экспертов по аккредитаци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7030a0" weight="6480" joinstyle="miter" endcap="flat"/>
                              <w10:wrap type="none"/>
                            </v:roundrect>
                            <v:roundrect id="shape_0" fillcolor="white" stroked="t" o:allowincell="f" style="position:absolute;left:7065;top:5059;width:1813;height:736;mso-wrap-style:squar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 Narrow" w:hAnsi="Arial Narrow" w:eastAsia="Times New Roman" w:cs="Arial Narrow"/>
                                        <w:color w:val="663300"/>
                                        <w:lang w:val="ru-RU" w:bidi="ar-SA"/>
                                      </w:rPr>
                                      <w:t>Исполнительная служб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7030a0" weight="6480" joinstyle="miter" endcap="flat"/>
                              <w10:wrap type="none"/>
                            </v:roundrect>
                            <v:roundrect id="shape_0" fillcolor="white" stroked="t" o:allowincell="f" style="position:absolute;left:1389;top:3708;width:7272;height:769;mso-wrap-style:squar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8"/>
                                        <w:rFonts w:ascii="Arial Narrow" w:hAnsi="Arial Narrow" w:eastAsia="Times New Roman" w:cs="Arial Narrow"/>
                                        <w:color w:val="663300"/>
                                        <w:lang w:val="ru-RU" w:bidi="ar-SA"/>
                                      </w:rPr>
                                      <w:t>Директор БГЦА – Руководитель Национального орган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18"/>
                                        <w:rFonts w:ascii="Arial Narrow" w:hAnsi="Arial Narrow" w:eastAsia="Times New Roman" w:cs="Arial Narrow"/>
                                        <w:color w:val="663300"/>
                                        <w:lang w:val="ru-RU" w:bidi="ar-SA"/>
                                      </w:rPr>
                                      <w:t>по аккредитации Республики Беларусь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7030a0" weight="6480" joinstyle="miter" endcap="flat"/>
                              <w10:wrap type="none"/>
                            </v:roundrect>
                            <v:shape id="shape_0" stroked="t" o:allowincell="f" style="position:absolute;left:5044;top:4795;width:0;height:0" type="_x0000_t32">
                              <v:stroke color="#663300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033;top:5059;width:0;height:0" type="_x0000_t32">
                              <v:stroke color="#663300" weight="9360" endarrow="classic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7932;top:5059;width:0;height:0" type="_x0000_t32">
                              <v:stroke color="#663300" weight="9360" endarrow="classic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2128;top:5059;width:0;height:0" type="_x0000_t32">
                              <v:stroke color="#663300" weight="9360" endarrow="classic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069;top:5059;width:0;height:0" type="_x0000_t32">
                              <v:stroke color="#663300" weight="9360" endarrow="classic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group id="shape_0" style="position:absolute;left:478;top:477;width:9069;height:2275">
                              <v:group id="shape_0" style="position:absolute;left:1338;top:2729;width:7461;height:23">
                                <v:shape id="shape_0" stroked="t" o:allowincell="f" style="position:absolute;left:5036;top:2741;width:0;height:0" type="_x0000_t32">
                                  <v:stroke color="#663300" weight="6480" startarrow="classic" endarrow="classic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3212;top:2741;width:0;height:0" type="_x0000_t32">
                                  <v:stroke color="#663300" weight="6480" startarrow="classic" endarrow="classic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1338;top:2752;width:0;height:0" type="_x0000_t32">
                                  <v:stroke color="#663300" weight="6480" startarrow="classic" endarrow="classic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6903;top:2740;width:0;height:0" type="_x0000_t32">
                                  <v:stroke color="#663300" weight="6480" startarrow="classic" endarrow="classic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8799;top:2729;width:0;height:0" type="_x0000_t32">
                                  <v:stroke color="#663300" weight="6480" startarrow="classic" endarrow="classic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group id="shape_0" style="position:absolute;left:478;top:477;width:9069;height:1907">
                                <v:group id="shape_0" style="position:absolute;left:478;top:477;width:9069;height:1907">
                                  <v:roundrect id="shape_0" fillcolor="#dbe5f1" stroked="t" o:allowincell="f" style="position:absolute;left:4111;top:1613;width:1870;height:770;mso-wrap-style:square;v-text-anchor:middl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4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Госстандарт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241a0e"/>
                                    <v:stroke color="#663300" weight="6480" joinstyle="miter" endcap="flat"/>
                                    <v:shadow on="t" obscured="f" color="#243f60"/>
                                    <w10:wrap type="none"/>
                                  </v:roundrect>
                                  <v:roundrect id="shape_0" fillcolor="#dbe5f1" stroked="t" o:allowincell="f" style="position:absolute;left:7903;top:1613;width:1643;height:734;mso-wrap-style:square;v-text-anchor:middl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4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Технические эксперты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241a0e"/>
                                    <v:stroke color="#663300" weight="6480" joinstyle="miter" endcap="flat"/>
                                    <v:shadow on="t" obscured="f" color="#243f60"/>
                                    <w10:wrap type="none"/>
                                  </v:roundrect>
                                  <v:roundrect id="shape_0" fillcolor="#dbe5f1" stroked="t" o:allowincell="f" style="position:absolute;left:2365;top:1613;width:1643;height:758;mso-wrap-style:square;v-text-anchor:middl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4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Совет по аккредитации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241a0e"/>
                                    <v:stroke color="#663300" weight="6480" joinstyle="miter" endcap="flat"/>
                                    <v:shadow on="t" obscured="f" color="#243f60"/>
                                    <w10:wrap type="none"/>
                                  </v:roundrect>
                                  <v:roundrect id="shape_0" fillcolor="#dbe5f1" stroked="t" o:allowincell="f" style="position:absolute;left:478;top:1613;width:1643;height:758;mso-wrap-style:square;v-text-anchor:middl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4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Комиссия по апелляциям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sz w:val="16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241a0e"/>
                                    <v:stroke color="#663300" weight="6480" joinstyle="miter" endcap="flat"/>
                                    <v:shadow on="t" obscured="f" color="#243f60"/>
                                    <w10:wrap type="none"/>
                                  </v:roundrect>
                                  <v:roundrect id="shape_0" fillcolor="#dbe5f1" stroked="t" o:allowincell="f" style="position:absolute;left:6061;top:1613;width:1643;height:748;mso-wrap-style:square;v-text-anchor:middl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4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Технические комитеты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241a0e"/>
                                    <v:stroke color="#663300" weight="6480" joinstyle="miter" endcap="flat"/>
                                    <v:shadow on="t" obscured="f" color="#243f60"/>
                                    <w10:wrap type="none"/>
                                  </v:roundrect>
                                  <v:roundrect id="shape_0" fillcolor="#dbe5f1" stroked="t" o:allowincell="f" style="position:absolute;left:4111;top:477;width:1870;height:701;mso-wrap-style:square;v-text-anchor:middl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18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b/>
                                              <w:szCs w:val="24"/>
                                              <w:rFonts w:ascii="Arial Narrow" w:hAnsi="Arial Narrow" w:eastAsia="Times New Roman" w:cs="Arial Narrow"/>
                                              <w:color w:val="663300"/>
                                              <w:lang w:val="ru-RU" w:bidi="ar-SA"/>
                                            </w:rPr>
                                            <w:t>Совет Министров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241a0e"/>
                                    <v:stroke color="#663300" weight="6480" joinstyle="miter" endcap="flat"/>
                                    <v:shadow on="t" obscured="f" color="#243f60"/>
                                    <w10:wrap type="none"/>
                                  </v:roundrect>
                                </v:group>
                                <v:shape id="shape_0" stroked="t" o:allowincell="f" style="position:absolute;left:4990;top:1570;width:0;height:0" type="_x0000_t32">
                                  <v:stroke color="#663300" weight="6480" startarrow="classic" endarrow="classic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</v:group>
                          <v:shape id="shape_0" stroked="t" o:allowincell="f" style="position:absolute;left:7932;top:4795;width:0;height:0" type="_x0000_t32">
                            <v:stroke color="#663300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  <v:shape id="shape_0" stroked="t" o:allowincell="f" style="position:absolute;left:2392;top:1961;width:0;height:0" type="_x0000_t32">
                      <v:stroke color="#663300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80305</wp:posOffset>
                </wp:positionH>
                <wp:positionV relativeFrom="paragraph">
                  <wp:posOffset>46355</wp:posOffset>
                </wp:positionV>
                <wp:extent cx="1007745" cy="1174115"/>
                <wp:effectExtent l="3810" t="3175" r="1587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173960"/>
                          <a:chOff x="0" y="0"/>
                          <a:chExt cx="1007640" cy="117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764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be5f1"/>
                          </a:solidFill>
                          <a:ln w="6480">
                            <a:solidFill>
                              <a:srgbClr val="6633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 Narrow"/>
                                  <w:color w:val="FF0000"/>
                                  <w:lang w:val="ru-RU" w:bidi="ar-SA"/>
                                </w:rPr>
                                <w:t>Аккредитованные инспекционные органы*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" y="813960"/>
                            <a:ext cx="8643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be5f1"/>
                          </a:solidFill>
                          <a:ln w="6480">
                            <a:solidFill>
                              <a:srgbClr val="6633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 Narrow"/>
                                  <w:color w:val="663300"/>
                                  <w:lang w:val="ru-RU" w:bidi="ar-SA"/>
                                </w:rPr>
                                <w:t>Систем управления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15pt;margin-top:3.65pt;width:79.35pt;height:92.45pt" coordorigin="7843,73" coordsize="1587,1849">
                <v:roundrect id="shape_0" fillcolor="#dbe5f1" stroked="t" o:allowincell="f" style="position:absolute;left:7843;top:73;width:1586;height:84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 Narrow"/>
                            <w:color w:val="FF0000"/>
                            <w:lang w:val="ru-RU" w:bidi="ar-SA"/>
                          </w:rPr>
                          <w:t>Аккредитованные инспекционные органы*</w:t>
                        </w:r>
                      </w:p>
                    </w:txbxContent>
                  </v:textbox>
                  <v:fill o:detectmouseclick="t" type="solid" color2="#241a0e"/>
                  <v:stroke color="#663300" weight="6480" joinstyle="miter" endcap="flat"/>
                  <v:shadow on="t" obscured="f" color="#243f60"/>
                  <w10:wrap type="none"/>
                </v:roundrect>
                <v:roundrect id="shape_0" fillcolor="#dbe5f1" stroked="t" o:allowincell="f" style="position:absolute;left:7968;top:1355;width:1360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 Narrow"/>
                            <w:color w:val="663300"/>
                            <w:lang w:val="ru-RU" w:bidi="ar-SA"/>
                          </w:rPr>
                          <w:t>Систем управления</w:t>
                        </w:r>
                      </w:p>
                    </w:txbxContent>
                  </v:textbox>
                  <v:fill o:detectmouseclick="t" type="solid" color2="#241a0e"/>
                  <v:stroke color="#663300" weight="6480" joinstyle="miter" endcap="flat"/>
                  <v:shadow on="t" obscured="f" color="#243f60"/>
                  <w10:wrap type="none"/>
                </v:roundrect>
              </v:group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Cs w:val="20"/>
        </w:rPr>
        <w:t>*- ведутся работы по освоению</w:t>
      </w:r>
      <w:r>
        <w:br w:type="page"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2</w:t>
      </w:r>
    </w:p>
    <w:p>
      <w:pPr>
        <w:pStyle w:val="Normal"/>
        <w:jc w:val="center"/>
        <w:rPr>
          <w:b/>
          <w:b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6823710" cy="7457440"/>
                <wp:effectExtent l="63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7457400"/>
                          <a:chOff x="0" y="0"/>
                          <a:chExt cx="6823800" cy="7457400"/>
                        </a:xfrm>
                      </wpg:grpSpPr>
                      <wps:wsp>
                        <wps:cNvCnPr/>
                        <wps:spPr>
                          <a:xfrm>
                            <a:off x="0" y="7144200"/>
                            <a:ext cx="327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240" y="0"/>
                            <a:ext cx="6811560" cy="7457400"/>
                          </a:xfrm>
                        </wpg:grpSpPr>
                        <wps:wsp>
                          <wps:cNvCnPr/>
                          <wps:spPr>
                            <a:xfrm>
                              <a:off x="862920" y="1031040"/>
                              <a:ext cx="1440" cy="150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11560" cy="745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873320" y="539280"/>
                                <a:ext cx="1937880" cy="5594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936800" y="-360"/>
                                  <a:ext cx="1800" cy="5300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455560"/>
                                  <a:ext cx="1936800" cy="313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77200"/>
                                    <a:ext cx="1512000" cy="1961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09200"/>
                                      <a:ext cx="151200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отдел международного сотрудничества (ОМС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1200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отдел организационно-правовой работы (ООПР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457280"/>
                                      <a:ext cx="151200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секретарь-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референт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ctr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1511280" y="2843280"/>
                                    <a:ext cx="42588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11280" y="2147760"/>
                                    <a:ext cx="4258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11280" y="1433520"/>
                                    <a:ext cx="4258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04440" y="723600"/>
                                    <a:ext cx="4258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504440" y="-360"/>
                                    <a:ext cx="42588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862920" y="1181160"/>
                                <a:ext cx="1440" cy="23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810480" cy="7457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3880" y="631080"/>
                                  <a:ext cx="142668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заместител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директор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10480" cy="745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7160" y="2623680"/>
                                    <a:ext cx="2961000" cy="4833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000" y="0"/>
                                      <a:ext cx="2952000" cy="62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Сектор аккредитации испытательных, поверочных и калибровочных лабораторий (САЛ)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670680"/>
                                      <a:ext cx="2952000" cy="627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 xml:space="preserve">Сектор периодического контроля за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 xml:space="preserve">аккредитованными испытательными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лабораториями по Брестской области (СБ)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1357200"/>
                                      <a:ext cx="2952000" cy="62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Сектор периодического контроля за аккредитованными испытательными лабораториями по Витебской области (СВ)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2052360"/>
                                      <a:ext cx="2952000" cy="62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Сектор периодического контроля за аккредитованными испытательными лабораториями по Гомельской области (СГ)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2761920"/>
                                      <a:ext cx="2952000" cy="62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Сектор периодического контроля за аккредитованными испытательными лабораториями по Гродненской области (СГр)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" y="3453120"/>
                                      <a:ext cx="2952000" cy="62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Сектор периодического контроля за аккредитованными испытательными лабораториями по Могилевской области (СГр)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ctr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207680"/>
                                      <a:ext cx="2952000" cy="62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Сектор периодического контроля за аккредитованными испытательными лабораториями по Калинковичскому району (СК)</w:t>
                                        </w:r>
                                      </w:p>
                                    </w:txbxContent>
                                  </wps:txbx>
                                  <wps:bodyPr wrap="square" lIns="36360" rIns="0" tIns="0" bIns="0" anchor="ctr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10480" cy="714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180440"/>
                                      <a:ext cx="6385680" cy="5964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394080" y="1132200"/>
                                        <a:ext cx="2991600" cy="27633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479240" y="1163880"/>
                                          <a:ext cx="1512000" cy="50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 Narrow" w:hAnsi="Arial Narrow" w:eastAsia="Times New Roman" w:cs="Arial Narrow"/>
                                                <w:color w:val="auto"/>
                                                <w:lang w:val="ru-RU" w:bidi="ar-SA"/>
                                              </w:rPr>
                                              <w:t>бухгалтерия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ctr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79240" y="433080"/>
                                          <a:ext cx="1512000" cy="50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 Narrow" w:hAnsi="Arial Narrow" w:eastAsia="Times New Roman" w:cs="Arial Narrow"/>
                                                <w:color w:val="auto"/>
                                                <w:lang w:val="ru-RU" w:bidi="ar-SA"/>
                                              </w:rPr>
                                              <w:t>планово-экономический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 Narrow" w:hAnsi="Arial Narrow" w:eastAsia="Times New Roman" w:cs="Arial Narrow"/>
                                                <w:color w:val="auto"/>
                                                <w:lang w:val="ru-RU" w:bidi="ar-SA"/>
                                              </w:rPr>
                                              <w:t>отдел (ПЭО)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ctr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85920" cy="2763360"/>
                                        </a:xfrm>
                                      </wpg:grpSpPr>
                                      <wps:wsp>
                                        <wps:cNvCnPr/>
                                        <wps:spPr>
                                          <a:xfrm>
                                            <a:off x="1284480" y="0"/>
                                            <a:ext cx="1440" cy="22557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585360"/>
                                            <a:ext cx="1285920" cy="2178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206720"/>
                                              <a:ext cx="975960" cy="971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Arial Narrow" w:hAnsi="Arial Narrow" w:eastAsia="Times New Roman" w:cs="Arial Narrow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сектор организационно-методической работы (СОМР)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975960" cy="10231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Arial Narrow" w:hAnsi="Arial Narrow" w:eastAsia="Times New Roman" w:cs="Arial Narrow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сектор обеспечения системы менеджмента (СОСМ)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976320" y="498600"/>
                                              <a:ext cx="309600" cy="144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976320" y="1668960"/>
                                              <a:ext cx="309600" cy="144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982040" cy="596448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0" y="1132200"/>
                                          <a:ext cx="1440" cy="48326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60" y="1717560"/>
                                          <a:ext cx="32760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60" y="2448000"/>
                                          <a:ext cx="32760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60" y="3101400"/>
                                          <a:ext cx="32760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60" y="3792960"/>
                                          <a:ext cx="32760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60" y="4524480"/>
                                          <a:ext cx="32760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60" y="5216400"/>
                                          <a:ext cx="32760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60" y="0"/>
                                          <a:ext cx="4981680" cy="11322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829680" y="232560"/>
                                            <a:ext cx="115200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 Narrow" w:hAnsi="Arial Narrow" w:eastAsia="Times New Roman" w:cs="Arial Narrow"/>
                                                  <w:color w:val="auto"/>
                                                  <w:lang w:val="ru-RU" w:bidi="ar-SA"/>
                                                </w:rPr>
                                                <w:t>научно-технический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 Narrow" w:hAnsi="Arial Narrow" w:eastAsia="Times New Roman" w:cs="Arial Narrow"/>
                                                  <w:color w:val="auto"/>
                                                  <w:lang w:val="ru-RU" w:bidi="ar-SA"/>
                                                </w:rPr>
                                                <w:t>отдел (НТО)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ctr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232560"/>
                                            <a:ext cx="115200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 Narrow" w:hAnsi="Arial Narrow" w:eastAsia="Times New Roman" w:cs="Arial Narrow"/>
                                                  <w:color w:val="auto"/>
                                                  <w:lang w:val="ru-RU" w:bidi="ar-SA"/>
                                                </w:rPr>
                                                <w:t>отдел аккредитации лабораторий (ОАЛ)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ctr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566080" y="232560"/>
                                            <a:ext cx="115200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 Narrow" w:hAnsi="Arial Narrow" w:eastAsia="Times New Roman" w:cs="Arial Narrow"/>
                                                  <w:color w:val="auto"/>
                                                  <w:lang w:val="ru-RU" w:bidi="ar-SA"/>
                                                </w:rPr>
                                                <w:t>административно-хозяйственный отдел (АХО)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ctr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80880" y="232560"/>
                                            <a:ext cx="115200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 Narrow" w:hAnsi="Arial Narrow" w:eastAsia="Times New Roman" w:cs="Arial Narrow"/>
                                                  <w:color w:val="auto"/>
                                                  <w:lang w:val="ru-RU" w:bidi="ar-SA"/>
                                                </w:rPr>
                                                <w:t>отдел аккредитации органов по сертификации (ОАОС)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ctr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862560" y="0"/>
                                            <a:ext cx="3507840" cy="23364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0" y="0"/>
                                              <a:ext cx="3507840" cy="144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028520" y="720"/>
                                              <a:ext cx="1800" cy="23328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2228760" y="720"/>
                                              <a:ext cx="1440" cy="23328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62200" y="0"/>
                                      <a:ext cx="5947920" cy="1414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147920" y="0"/>
                                        <a:ext cx="1800360" cy="53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ru-RU" w:bidi="ar-SA"/>
                                            </w:rPr>
                                            <w:t>директор предприятия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ctr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0" y="266040"/>
                                        <a:ext cx="414828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20" y="266760"/>
                                        <a:ext cx="1440" cy="365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507840" y="1181160"/>
                                        <a:ext cx="1440" cy="2332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6pt;width:537.3pt;height:587.2pt" coordorigin="0,52" coordsize="10746,11744">
                <v:shape id="shape_0" stroked="t" o:allowincell="f" style="position:absolute;left:0;top:11303;width:514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9;top:52;width:10727;height:11744">
                  <v:shape id="shape_0" stroked="t" o:allowincell="f" style="position:absolute;left:1378;top:1676;width:1;height:237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9;top:52;width:10727;height:11744">
                    <v:group id="shape_0" style="position:absolute;left:7694;top:901;width:3052;height:8810">
                      <v:shape id="shape_0" stroked="t" o:allowincell="f" style="position:absolute;left:10744;top:901;width:2;height:834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694;top:4768;width:3050;height:4943">
                        <v:group id="shape_0" style="position:absolute;left:7694;top:6622;width:2381;height:3088">
                          <v:shape id="shape_0" fillcolor="white" stroked="t" o:allowincell="f" style="position:absolute;left:7694;top:7739;width:2380;height:793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отдел международного сотрудничества (ОМ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694;top:6622;width:2380;height:793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отдел организационно-правовой работы (ООПР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694;top:8917;width:2380;height:793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секретарь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референ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t" o:allowincell="f" style="position:absolute;left:10074;top:9246;width:669;height:1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0074;top:8151;width:669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0074;top:7026;width:669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0063;top:5908;width:669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0063;top:4768;width:669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shape id="shape_0" stroked="t" o:allowincell="f" style="position:absolute;left:1378;top:1912;width:1;height:36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19;top:52;width:10725;height:11744">
                      <v:shape id="shape_0" fillcolor="white" stroked="t" o:allowincell="f" style="position:absolute;left:293;top:1046;width:2246;height:62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замест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директо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9;top:52;width:10725;height:11744">
                        <v:group id="shape_0" style="position:absolute;left:519;top:4184;width:4663;height:7612">
                          <v:shape id="shape_0" fillcolor="white" stroked="t" o:allowincell="f" style="position:absolute;left:533;top:4184;width:4648;height:985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Сектор аккредитации испытательных, поверочных и калибровочных лабораторий (САЛ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33;top:5240;width:4648;height:987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Сектор периодического контроля з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аккредитованными испытательными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лабораториями по Брестской области (СБ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33;top:6321;width:4648;height:985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Сектор периодического контроля за аккредитованными испытательными лабораториями по Витебской области (СВ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33;top:7416;width:4648;height:985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Сектор периодического контроля за аккредитованными испытательными лабораториями по Гомельской области (СГ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33;top:8533;width:4648;height:985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Сектор периодического контроля за аккредитованными испытательными лабораториями по Гродненской области (СГр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33;top:9622;width:4648;height:985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Сектор периодического контроля за аккредитованными испытательными лабораториями по Могилевской области (СГр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19;top:10810;width:4648;height:985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Сектор периодического контроля за аккредитованными испытательными лабораториями по Калинковичскому району (СК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9;top:52;width:10725;height:11252">
                          <v:group id="shape_0" style="position:absolute;left:19;top:1911;width:10056;height:9393">
                            <v:group id="shape_0" style="position:absolute;left:5364;top:3694;width:4711;height:4352">
                              <v:shape id="shape_0" fillcolor="white" stroked="t" o:allowincell="f" style="position:absolute;left:7694;top:5527;width:2380;height:793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 w:bidi="ar-SA"/>
                                        </w:rPr>
                                        <w:t>бухгалтери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7694;top:4376;width:2380;height:793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 w:bidi="ar-SA"/>
                                        </w:rPr>
                                        <w:t>планово-экономически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 Narrow" w:hAnsi="Arial Narrow" w:eastAsia="Times New Roman" w:cs="Arial Narrow"/>
                                          <w:color w:val="auto"/>
                                          <w:lang w:val="ru-RU" w:bidi="ar-SA"/>
                                        </w:rPr>
                                        <w:t>отдел (ПЭО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group id="shape_0" style="position:absolute;left:5364;top:3694;width:2025;height:4352">
                                <v:shape id="shape_0" stroked="t" o:allowincell="f" style="position:absolute;left:7387;top:3694;width:1;height:3551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  <v:group id="shape_0" style="position:absolute;left:5364;top:4616;width:2025;height:3430">
                                  <v:shape id="shape_0" fillcolor="white" stroked="t" o:allowincell="f" style="position:absolute;left:5364;top:6516;width:1536;height:1529;mso-wrap-style:squar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ru-RU" w:bidi="ar-SA"/>
                                            </w:rPr>
                                            <w:t>сектор организационно-методической работы (СОМР)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5364;top:4616;width:1536;height:1610;mso-wrap-style:squar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ial Narrow" w:hAnsi="Arial Narrow" w:eastAsia="Times New Roman" w:cs="Arial Narrow"/>
                                              <w:color w:val="auto"/>
                                              <w:lang w:val="ru-RU" w:bidi="ar-SA"/>
                                            </w:rPr>
                                            <w:t>сектор обеспечения системы менеджмента (СОСМ)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f" style="position:absolute;left:6902;top:5401;width:487;height:1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6902;top:7244;width:487;height:1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9;top:1911;width:7846;height:9393">
                              <v:shape id="shape_0" stroked="t" o:allowincell="f" style="position:absolute;left:19;top:3694;width:1;height:7609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20;top:4616;width:515;height:2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20;top:5766;width:515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20;top:6795;width:515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20;top:7884;width:515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20;top:9036;width:515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20;top:10126;width:515;height:2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group id="shape_0" style="position:absolute;left:20;top:1911;width:7845;height:1784">
                                <v:shape id="shape_0" fillcolor="white" stroked="t" o:allowincell="f" style="position:absolute;left:6051;top:2277;width:1813;height:1416;mso-wrap-style:squar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научно-технический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отдел (НТО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20;top:2277;width:1813;height:1416;mso-wrap-style:squar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отдел аккредитации лабораторий (ОАЛ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4061;top:2277;width:1813;height:1416;mso-wrap-style:squar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административно-хозяйственный отдел (АХО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2037;top:2277;width:1813;height:1416;mso-wrap-style:squar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ru-RU" w:bidi="ar-SA"/>
                                          </w:rPr>
                                          <w:t>отдел аккредитации органов по сертификации (ОАОС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group id="shape_0" style="position:absolute;left:1378;top:1911;width:5524;height:368">
                                  <v:shape id="shape_0" stroked="t" o:allowincell="f" style="position:absolute;left:1378;top:1911;width:5523;height:1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2998;top:1912;width:2;height:366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4888;top:1912;width:1;height:366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377;top:52;width:9367;height:2227">
                            <v:shape id="shape_0" fillcolor="white" stroked="t" o:allowincell="f" style="position:absolute;left:7909;top:52;width:2834;height:849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 Narrow" w:hAnsi="Arial Narrow" w:eastAsia="Times New Roman" w:cs="Arial Narrow"/>
                                        <w:color w:val="auto"/>
                                        <w:lang w:val="ru-RU" w:bidi="ar-SA"/>
                                      </w:rPr>
                                      <w:t>директор предприяти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1377;top:471;width:6531;height:1;flip:x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378;top:472;width:1;height:574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901;top:1912;width:1;height:366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lang w:val="en-US" w:eastAsia="en-US"/>
        </w:rPr>
        <w:t>Организационная структура БГЦ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09" w:right="425" w:gutter="0" w:header="425" w:top="1134" w:footer="709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осударство: </w:t>
      </w:r>
      <w:r>
        <w:rPr>
          <w:b/>
          <w:u w:val="single"/>
        </w:rPr>
        <w:t>Республика Казахста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именование организации: </w:t>
      </w:r>
      <w:r>
        <w:rPr>
          <w:b/>
          <w:u w:val="single"/>
        </w:rPr>
        <w:t>ТОО «Национальный центр аккредитации»</w:t>
      </w:r>
    </w:p>
    <w:p>
      <w:pPr>
        <w:pStyle w:val="Normal"/>
        <w:rPr/>
      </w:pPr>
      <w:r>
        <w:rPr>
          <w:b/>
        </w:rPr>
        <w:t>Дата заполнения:</w:t>
      </w:r>
      <w:r>
        <w:rPr/>
        <w:t xml:space="preserve"> </w:t>
      </w:r>
      <w:r>
        <w:rPr>
          <w:b/>
          <w:u w:val="single"/>
        </w:rPr>
        <w:t>20 мая 2013 года</w:t>
      </w:r>
    </w:p>
    <w:p>
      <w:pPr>
        <w:pStyle w:val="Normal"/>
        <w:jc w:val="center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497"/>
        <w:gridCol w:w="3828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Наличие необходимых нормативных и нормативных правовых актов в области аккредитации;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конодательного акта (постановления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 (пункта, раздела)</w:t>
            </w:r>
          </w:p>
        </w:tc>
      </w:tr>
      <w:tr>
        <w:trPr>
          <w:trHeight w:val="60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Закон Республики Казахстан «Об аккредитации </w:t>
            </w:r>
            <w:r>
              <w:rPr>
                <w:rStyle w:val="S1"/>
                <w:color w:val="000000"/>
                <w:sz w:val="20"/>
                <w:szCs w:val="20"/>
              </w:rPr>
              <w:t xml:space="preserve">в области оценки соответствия» </w:t>
            </w:r>
            <w:r>
              <w:rPr>
                <w:sz w:val="20"/>
                <w:szCs w:val="20"/>
              </w:rPr>
              <w:t xml:space="preserve">№ 61-IV ЗРК от 5 июля 2008 года </w:t>
            </w:r>
            <w:r>
              <w:rPr>
                <w:rStyle w:val="S3"/>
                <w:i w:val="false"/>
                <w:color w:val="000000"/>
                <w:sz w:val="20"/>
                <w:szCs w:val="20"/>
              </w:rPr>
              <w:t xml:space="preserve">(с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зменениями и дополнениями</w:t>
              </w:r>
            </w:hyperlink>
            <w:r>
              <w:rPr>
                <w:rStyle w:val="S3"/>
                <w:i w:val="false"/>
                <w:color w:val="000000"/>
                <w:sz w:val="20"/>
                <w:szCs w:val="20"/>
              </w:rPr>
              <w:t xml:space="preserve"> по состоянию на 10.07.2012 г.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становление Правительства Республики Казахстан от 27 августа 2008 года № 773 Об определении органа по аккредитации и признании утратившим силу постановления Правительства Республики Казахстан от 28 декабря 2007 года № 1338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Приказ Министра индустрии и торговли Республики Казахстан от 29 октября 2008 года № 427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тверждении объема испытаний объектов области аккредитации, подлежащего обеспечению испытательной лабораторией органа по подтверждению соответств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Приказ Министра индустрии и торговли Республики Казахстан от 29 октября 2008 года № 430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 утверждении форм документов аккредитации в области оценки соответствия и типовых форм предаккредитационного, постаккредитационного договоров </w:t>
            </w:r>
            <w:r>
              <w:rPr>
                <w:iCs/>
                <w:sz w:val="20"/>
                <w:szCs w:val="20"/>
              </w:rPr>
              <w:t xml:space="preserve">(с </w:t>
            </w:r>
            <w:hyperlink r:id="rId11">
              <w:r>
                <w:rPr>
                  <w:rStyle w:val="InternetLink"/>
                  <w:bCs/>
                  <w:sz w:val="20"/>
                  <w:szCs w:val="20"/>
                  <w:u w:val="single"/>
                </w:rPr>
                <w:t>изменениями</w:t>
              </w:r>
            </w:hyperlink>
            <w:r>
              <w:rPr>
                <w:iCs/>
                <w:sz w:val="20"/>
                <w:szCs w:val="20"/>
              </w:rPr>
              <w:t xml:space="preserve"> от 03.06.2010 г.)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 xml:space="preserve">Приказ и.о. Министра индустрии и торговли Республики Казахстан от 9 октября 2009 года № 274 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тверждении Правил аттестации экспертов-аудиторов по подтверждению соответствия, определению страны происхождения товара и аккредит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прилагаются</w:t>
            </w:r>
          </w:p>
        </w:tc>
      </w:tr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ичие национальной системы аккредитации;</w:t>
            </w:r>
          </w:p>
        </w:tc>
        <w:tc>
          <w:tcPr>
            <w:tcW w:w="1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система аккредитации</w:t>
            </w:r>
            <w:r>
              <w:rPr>
                <w:sz w:val="20"/>
                <w:szCs w:val="20"/>
              </w:rPr>
              <w:t xml:space="preserve"> определена ст. 4 Закона Республики Казахстан «Об аккредитации в области оценки соответствия» (приведена в Приложении 1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S0"/>
                <w:b/>
                <w:sz w:val="20"/>
                <w:szCs w:val="20"/>
              </w:rPr>
              <w:t>Разработка основных направлений государственной политики в области аккредитации и</w:t>
            </w:r>
            <w:r>
              <w:rPr>
                <w:b/>
                <w:sz w:val="20"/>
                <w:szCs w:val="20"/>
              </w:rPr>
              <w:t xml:space="preserve"> определение органа по аккредитации </w:t>
            </w:r>
            <w:r>
              <w:rPr>
                <w:sz w:val="20"/>
                <w:szCs w:val="20"/>
              </w:rPr>
              <w:t>относится к</w:t>
            </w:r>
            <w:r>
              <w:rPr>
                <w:rStyle w:val="S1"/>
                <w:sz w:val="20"/>
                <w:szCs w:val="20"/>
              </w:rPr>
              <w:t xml:space="preserve"> </w:t>
            </w:r>
            <w:r>
              <w:rPr>
                <w:rStyle w:val="S1"/>
                <w:b w:val="false"/>
                <w:sz w:val="20"/>
                <w:szCs w:val="20"/>
              </w:rPr>
              <w:t>компетенции</w:t>
            </w:r>
            <w:r>
              <w:rPr>
                <w:rStyle w:val="S1"/>
                <w:sz w:val="20"/>
                <w:szCs w:val="20"/>
              </w:rPr>
              <w:t xml:space="preserve"> </w:t>
            </w:r>
            <w:r>
              <w:rPr>
                <w:rStyle w:val="S1"/>
                <w:b w:val="false"/>
                <w:sz w:val="20"/>
                <w:szCs w:val="20"/>
              </w:rPr>
              <w:t>Правительства Республики Казахстан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b/>
                <w:sz w:val="20"/>
                <w:szCs w:val="20"/>
              </w:rPr>
              <w:t>Реализация государственной политики в области аккредитации</w:t>
            </w:r>
            <w:r>
              <w:rPr>
                <w:rStyle w:val="S0"/>
                <w:sz w:val="20"/>
                <w:szCs w:val="20"/>
              </w:rPr>
              <w:t xml:space="preserve"> относится к </w:t>
            </w:r>
            <w:r>
              <w:rPr>
                <w:rStyle w:val="S1"/>
                <w:b w:val="false"/>
                <w:sz w:val="20"/>
                <w:szCs w:val="20"/>
              </w:rPr>
              <w:t>компетенции уполномоченного органа – Комитета технического регулирования и метрологии Министерства индустрии и новых технологий Республики Казахста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боты по аккредитации проводятся </w:t>
            </w:r>
            <w:r>
              <w:rPr>
                <w:sz w:val="20"/>
                <w:szCs w:val="20"/>
              </w:rPr>
              <w:t>ТОО «Национальный центр аккредитации».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b/>
                <w:sz w:val="20"/>
                <w:szCs w:val="20"/>
              </w:rPr>
              <w:t xml:space="preserve">К субъектам аккредитации относятся: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рганы по подтверждению соответствия;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испытательные, поверочные и калибровочные лаборатории (центры);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юридические лица, осуществляющие метрологическую аттестацию методик выполнения измерени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2"/>
        <w:gridCol w:w="1298"/>
        <w:gridCol w:w="1960"/>
        <w:gridCol w:w="1417"/>
        <w:gridCol w:w="1276"/>
        <w:gridCol w:w="1369"/>
        <w:gridCol w:w="332"/>
        <w:gridCol w:w="1417"/>
        <w:gridCol w:w="993"/>
        <w:gridCol w:w="1701"/>
      </w:tblGrid>
      <w:tr>
        <w:trPr>
          <w:trHeight w:val="11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аличие независимого национального органа по аккредитации, имеющего соответствующие полномочия от государства</w:t>
            </w:r>
          </w:p>
        </w:tc>
        <w:tc>
          <w:tcPr>
            <w:tcW w:w="1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ановлением Правительства Республики Казахстан от 27 августа 2008 года № 773 органом по аккредитации Республики Казахстан определ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О «Национальный центр аккредитаци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, Республика Казахстан, г. Астана, улица Орынбор 11, здание «Эталонный цен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8 (7172) 79-33-97, 24-08-29, е-mail: </w:t>
            </w:r>
            <w:hyperlink r:id="rId12">
              <w:r>
                <w:rPr>
                  <w:rStyle w:val="InternetLink"/>
                  <w:color w:val="333399"/>
                  <w:sz w:val="20"/>
                  <w:szCs w:val="20"/>
                  <w:u w:val="single"/>
                </w:rPr>
                <w:t>info@nca.kz</w:t>
              </w:r>
            </w:hyperlink>
            <w:r>
              <w:rPr>
                <w:sz w:val="20"/>
                <w:szCs w:val="20"/>
              </w:rPr>
              <w:t xml:space="preserve">, официальный сайт: </w:t>
            </w:r>
            <w:hyperlink r:id="rId13">
              <w:r>
                <w:rPr>
                  <w:rStyle w:val="InternetLink"/>
                  <w:i/>
                  <w:color w:val="333399"/>
                  <w:sz w:val="2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i/>
                  <w:color w:val="333399"/>
                  <w:sz w:val="20"/>
                  <w:u w:val="single"/>
                </w:rPr>
                <w:t>.</w:t>
              </w:r>
              <w:r>
                <w:rPr>
                  <w:rStyle w:val="InternetLink"/>
                  <w:i/>
                  <w:color w:val="333399"/>
                  <w:sz w:val="20"/>
                  <w:u w:val="single"/>
                  <w:lang w:val="en-US"/>
                </w:rPr>
                <w:t>nca</w:t>
              </w:r>
              <w:r>
                <w:rPr>
                  <w:rStyle w:val="InternetLink"/>
                  <w:i/>
                  <w:color w:val="333399"/>
                  <w:sz w:val="20"/>
                  <w:u w:val="single"/>
                </w:rPr>
                <w:t>.</w:t>
              </w:r>
              <w:r>
                <w:rPr>
                  <w:rStyle w:val="InternetLink"/>
                  <w:i/>
                  <w:color w:val="333399"/>
                  <w:sz w:val="20"/>
                  <w:u w:val="single"/>
                  <w:lang w:val="en-US"/>
                </w:rPr>
                <w:t>kz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илиал в г. Алматы: </w:t>
            </w:r>
            <w:r>
              <w:rPr>
                <w:sz w:val="20"/>
                <w:szCs w:val="20"/>
              </w:rPr>
              <w:t>проспект Алтынсарина 83, тел.: 8 (727) 303-90-99, факс: 303-91-59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руктура </w:t>
            </w:r>
            <w:r>
              <w:rPr>
                <w:sz w:val="20"/>
                <w:szCs w:val="20"/>
              </w:rPr>
              <w:t>национального органа по аккредитации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ведена в Приложении  2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 по аккредит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е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едующие </w:t>
            </w:r>
            <w:r>
              <w:rPr>
                <w:b/>
                <w:sz w:val="20"/>
                <w:szCs w:val="20"/>
              </w:rPr>
              <w:t>функ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одит работы по аккредитации организаций на право проведения работ по подтверждению соответствия и испыт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ккредитует метрологические службы юридических лиц на право поверки и калибровки средств измер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одит инспекционную проверку деятельности субъектов аккредит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оводит экспертизу проектов документов, подготовленных органам и по подтверждению соответствия, а также готовит предложения в уполномоченный орган по отмене или пересмотру действующих нормативных документов, если они противоречат требованиям законодательства Республики Казахстан или основополагающих нормативных документов в области аккредит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казывает методическую помощь заинтересованным хозяйствующим субъектам по внедрению организационно-методических и нормативных документов системы аккредит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взаимодействует с международными и региональными организациями по вопросам аккредит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ведет реестр субъектов аккредитованных в республике и экспертов по аккредитации (оценщиков, ведущих оценщиков) и технических экспер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выдает аттестат аккредит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приостанавливает действие аттестатов аккредитации субъектов аккредитации в установленном поряд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аннулирует аттестат аккредитации в установленном поряд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осуществляет другие функции, не противоречащие законодательству Республики Казахста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 по аккредитации вправе: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ть экспертов-аудиторов по аккредитации, подтверждению соответствия, технических экспертов в области обеспечения единства измерений, технических экспертов и других специалистов к участию в проведении работ по аккредитации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участвовать в работе международных (региональных) негосударственных и неправительственных организаций по аккредитации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рганизовывать сравнительные испытания и сличения результатов поверки и калибровки средств измерений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проводить инспекционную проверку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мониторинг деятельности субъектов аккредитации на предмет соответствия критериям аккреди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 по аккредитации обязан: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установить формы аттестата аккредитации, приложений к аттестатам аккредитации, знака аккредитации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работы по аккредитации с соблюдением установленного порядка, включая этапы аккредитации и сроки их исполнения, а также сроки проведения инспекционной проверки, в том числе внеочередной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не допускать разглашения сведений, составляющих коммерческую или иную охраняемую законом тайну, ставшую известной при проведении работ по аккредитации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ести реестр субъектов аккредитации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ести интернет-ресурс, официально опубликовывать на нем реестр субъектов аккредитации и размещать нормативные правовые акты по аккредитации в области оценки соответствия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ть жалобы субъектов аккредитации и принимать по ним решения, размещать на интернет-ресурсе информацию о принятых решениях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в случае отзыва аттестата аккредитации или прекращения постаккредитационного договора в течение трех рабочих дней письменно уведомить об этом уполномоченный орган;</w:t>
            </w:r>
          </w:p>
          <w:p>
            <w:pPr>
              <w:pStyle w:val="Normal"/>
              <w:ind w:firstLine="400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рассматривать заявки о переоформлении аттестата аккредитации, актуализации материалов аккредитации;</w:t>
            </w:r>
          </w:p>
          <w:p>
            <w:pPr>
              <w:pStyle w:val="Normal"/>
              <w:ind w:firstLine="459"/>
              <w:jc w:val="both"/>
              <w:rPr>
                <w:sz w:val="20"/>
                <w:szCs w:val="20"/>
              </w:rPr>
            </w:pPr>
            <w:r>
              <w:rPr>
                <w:rStyle w:val="S0"/>
                <w:sz w:val="20"/>
                <w:szCs w:val="20"/>
              </w:rPr>
              <w:t>отзывать, возвращать аттестат аккредитации и обращаться в суд с заявлением об аннулировании аттестата аккредитации по основаниям и в порядке, предусмотренным Законом РК «Об аккредитации в области оценки соответств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ерсонала:</w:t>
            </w:r>
            <w:r>
              <w:rPr>
                <w:sz w:val="20"/>
                <w:szCs w:val="20"/>
              </w:rPr>
              <w:t xml:space="preserve"> всего - 76 человек, </w:t>
            </w:r>
            <w:r>
              <w:rPr>
                <w:sz w:val="20"/>
                <w:szCs w:val="20"/>
                <w:lang w:val="kk-KZ"/>
              </w:rPr>
              <w:t>привлекаемых оценщиков – 6 человек, привлекаемых технических экспертов – 1000 челов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личество аккредитованных субъектов: </w:t>
            </w:r>
            <w:r>
              <w:rPr>
                <w:sz w:val="20"/>
                <w:szCs w:val="20"/>
              </w:rPr>
              <w:t>испытательных лабораторий (центров) – 652, поверочных лабораторий – 349, калибровочных лабораторий - 34, органов  по сертификации продукции, услуг – 101, органов по сертификации систем менеджмента – 63, органов по сертификации персонала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 органа по аккредитации  и  процедуры, разработанные в соответствии с требованиями  СТ РК  ИСО/МЭК  17011, процедурами  ILAC,  IAF,  РАС  гарантируют беспристрастность, независимость и  объективность деятельности  национального органа по аккредитации. Это обеспечивается единым подходом при аккредитации отечественных и зарубежных заявителей независимо от формы собствен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органе по аккредитации исключена дискриминация  путем строгого применения  процедур аккредитации и соблюдением требований законодательства в области аккредитации; разработаны и применяются документы,  соблюдение требований которых исключает влияние на процесс аккредитации. </w:t>
            </w:r>
          </w:p>
          <w:p>
            <w:pPr>
              <w:pStyle w:val="Normal"/>
              <w:rPr>
                <w:i/>
                <w:i/>
                <w:color w:val="4336F2"/>
                <w:sz w:val="20"/>
                <w:szCs w:val="20"/>
              </w:rPr>
            </w:pPr>
            <w:r>
              <w:rPr>
                <w:i/>
                <w:color w:val="4336F2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недрение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иде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иде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идент</w:t>
            </w:r>
            <w:r>
              <w:rPr>
                <w:sz w:val="20"/>
                <w:szCs w:val="20"/>
              </w:rPr>
              <w:t>./адап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ide</w:t>
            </w:r>
            <w:r>
              <w:rPr>
                <w:sz w:val="20"/>
                <w:szCs w:val="20"/>
              </w:rPr>
              <w:t xml:space="preserve"> 65, </w:t>
            </w:r>
            <w:r>
              <w:rPr>
                <w:b/>
                <w:sz w:val="20"/>
                <w:szCs w:val="20"/>
                <w:u w:val="single"/>
              </w:rPr>
              <w:t>(иде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1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си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идент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/IEC 17024-20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идент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/IEC 170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идент</w:t>
            </w:r>
            <w:r>
              <w:rPr>
                <w:sz w:val="20"/>
                <w:szCs w:val="20"/>
                <w:lang w:val="en-US"/>
              </w:rPr>
              <w:t>./</w:t>
            </w:r>
            <w:r>
              <w:rPr>
                <w:sz w:val="20"/>
                <w:szCs w:val="20"/>
              </w:rPr>
              <w:t>адапт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/IEC 170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дент</w:t>
            </w:r>
            <w:r>
              <w:rPr>
                <w:sz w:val="20"/>
                <w:szCs w:val="20"/>
                <w:lang w:val="en-US"/>
              </w:rPr>
              <w:t>./</w:t>
            </w:r>
            <w:r>
              <w:rPr>
                <w:sz w:val="20"/>
                <w:szCs w:val="20"/>
              </w:rPr>
              <w:t>адапт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идент</w:t>
            </w:r>
            <w:r>
              <w:rPr>
                <w:sz w:val="20"/>
                <w:szCs w:val="20"/>
              </w:rPr>
              <w:t>.)</w:t>
            </w:r>
          </w:p>
        </w:tc>
      </w:tr>
      <w:tr>
        <w:trPr>
          <w:trHeight w:val="7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ИСО/МЭК 17011-2006 иденти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11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11.11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Z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СТ РК ИСО/МЭК 17025–2007</w:t>
            </w:r>
            <w:r>
              <w:rPr>
                <w:sz w:val="20"/>
                <w:szCs w:val="20"/>
              </w:rPr>
              <w:t xml:space="preserve"> идентич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5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11.06.0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A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J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</w:rPr>
              <w:t>СТ РК ИСО/МЭК 17043-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3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6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 19.05.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BY, </w:t>
            </w: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  <w:lang w:val="en-US"/>
              </w:rPr>
              <w:t>, KG, RU, TJ, UZ, U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 РК ИСО/МЭК 65-2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ИСО/МЭК 17021-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ч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 РК ИСО/МЭК 17024-2012 идентич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4- 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5-20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5.06.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</w:t>
            </w: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  <w:lang w:val="en-US"/>
              </w:rPr>
              <w:t xml:space="preserve">, KG, MD, TJ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 РК ИСО/МЭК 17020-2010 идентичны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0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</w:t>
            </w: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  <w:lang w:val="en-US"/>
              </w:rPr>
              <w:t xml:space="preserve">, KG, TJ, UZ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BY, </w:t>
            </w: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  <w:lang w:val="en-US"/>
              </w:rPr>
              <w:t>, KG, RU, T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ИСО/МЭ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-2009 иденти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AM, BY, </w:t>
            </w:r>
            <w:r>
              <w:rPr>
                <w:b/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  <w:lang w:val="en-US"/>
              </w:rPr>
              <w:t>, KG, RU, TJ</w:t>
            </w:r>
          </w:p>
        </w:tc>
      </w:tr>
      <w:tr>
        <w:trPr>
          <w:trHeight w:val="47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ответствие национального органа требованиям международных документов в сфере аккредитации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я о внедрени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изнании международными организациями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дрении документов международных организаций</w:t>
            </w:r>
          </w:p>
        </w:tc>
      </w:tr>
      <w:tr>
        <w:trPr>
          <w:trHeight w:val="4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ЦА» разработал, внедрил и поддерживает в рабочем состоянии систему менеджмента, соответствующую СТ РК ИСО/МЭК 17011-2006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а в Приложении 3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а в Приложении 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ая система аккреди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5245" cy="3571240"/>
            <wp:effectExtent l="0" t="0" r="0" b="0"/>
            <wp:docPr id="21" name="Объект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бъект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2" r="-9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национального органа по аккреди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40120" cy="480949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Информация о признании международными организациями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НЦА является участником международных и региональных организаций по аккредитации и подписантом Соглашений о взаимном признании.</w:t>
      </w:r>
    </w:p>
    <w:p>
      <w:pPr>
        <w:pStyle w:val="Normal"/>
        <w:ind w:firstLine="709"/>
        <w:jc w:val="both"/>
        <w:rPr/>
      </w:pPr>
      <w:r>
        <w:rPr/>
        <w:t>С 2010 года </w:t>
      </w:r>
      <w:r>
        <w:rPr>
          <w:shd w:fill="FFFFFF" w:val="clear"/>
        </w:rPr>
        <w:t xml:space="preserve">Международного сотрудничества по аккредитации </w:t>
      </w:r>
      <w:r>
        <w:rPr/>
        <w:t xml:space="preserve">ILAC и Соглашения 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MRA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С 2012 года Тихоокеанского сотрудничества по аккредитации РАС и Соглашения </w:t>
      </w:r>
      <w:r>
        <w:rPr>
          <w:lang w:val="en-US"/>
        </w:rPr>
        <w:t>PAC</w:t>
      </w:r>
      <w:r>
        <w:rPr/>
        <w:t xml:space="preserve"> </w:t>
      </w:r>
      <w:r>
        <w:rPr>
          <w:lang w:val="en-US"/>
        </w:rPr>
        <w:t>MLA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С 2013 года Международного форума по аккредитации </w:t>
      </w:r>
      <w:r>
        <w:rPr>
          <w:lang w:val="en-US"/>
        </w:rPr>
        <w:t>IAF</w:t>
      </w:r>
      <w:r>
        <w:rPr/>
        <w:t xml:space="preserve"> и Соглашения </w:t>
      </w:r>
      <w:r>
        <w:rPr>
          <w:lang w:val="en-US"/>
        </w:rPr>
        <w:t>IAF</w:t>
      </w:r>
      <w:r>
        <w:rPr/>
        <w:t xml:space="preserve"> </w:t>
      </w:r>
      <w:r>
        <w:rPr>
          <w:lang w:val="en-US"/>
        </w:rPr>
        <w:t>MLA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ов международных организаций, внедренных в Органе по аккредит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7701"/>
      </w:tblGrid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A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10:200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ка </w:t>
            </w:r>
            <w:r>
              <w:rPr>
                <w:lang w:val="en-US"/>
              </w:rPr>
              <w:t>ILAC</w:t>
            </w:r>
            <w:r>
              <w:rPr/>
              <w:t xml:space="preserve"> в области прослеживаемости результатов измерений  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LA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5:04/2007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LAC</w:t>
            </w:r>
            <w:r>
              <w:rPr/>
              <w:t>. Соглашение о взаимном признании (Соглашение)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LA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8:07/2006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шение о взаимном признании </w:t>
            </w:r>
            <w:r>
              <w:rPr>
                <w:lang w:val="en-US"/>
              </w:rPr>
              <w:t>ILAC</w:t>
            </w:r>
            <w:r>
              <w:rPr/>
              <w:t>. Дополнительные требования и инструкции по использованию аккредитационных символов и упоминание аккредитованными лабораториями их аккредитационного статуса.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ILAC-</w:t>
            </w:r>
            <w:r>
              <w:rPr>
                <w:b/>
                <w:bCs/>
                <w:lang w:val="en-US"/>
              </w:rPr>
              <w:t>R7</w:t>
            </w:r>
            <w:r>
              <w:rPr>
                <w:b/>
                <w:bCs/>
              </w:rPr>
              <w:t>:09/2009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ила использования знака </w:t>
            </w:r>
            <w:r>
              <w:rPr>
                <w:lang w:val="en-US"/>
              </w:rPr>
              <w:t>ILAC</w:t>
            </w:r>
            <w:r>
              <w:rPr/>
              <w:t xml:space="preserve"> </w:t>
            </w:r>
            <w:r>
              <w:rPr>
                <w:lang w:val="en-US"/>
              </w:rPr>
              <w:t>MRA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LAC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G8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2009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отчетности соответствия требованиям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LAC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11:2006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</w:t>
            </w:r>
            <w:r>
              <w:rPr>
                <w:bCs/>
              </w:rPr>
              <w:t>ILAC по профессиональным требованиям и компетенции оценщиков и технических экспертов.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LAC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21:2002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граничная аккредитация. Принципы избежания дублирования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AF GD</w:t>
            </w:r>
            <w:r>
              <w:rPr>
                <w:b/>
              </w:rPr>
              <w:t>3:2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трансграничной аккредитации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AF GD</w:t>
            </w:r>
            <w:r>
              <w:rPr>
                <w:b/>
              </w:rPr>
              <w:t>5: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применению Руководства 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/>
        <w:t xml:space="preserve">Государство: </w:t>
      </w:r>
      <w:r>
        <w:rPr>
          <w:b/>
          <w:u w:val="single"/>
        </w:rPr>
        <w:t>Кыргызская Республи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именование организации: </w:t>
      </w:r>
      <w:r>
        <w:rPr>
          <w:b/>
          <w:u w:val="single"/>
        </w:rPr>
        <w:t>Кыргызский Центр аккредитации при Министерстве экономики Кыргызской Республики</w:t>
      </w:r>
      <w:r>
        <w:rPr>
          <w:u w:val="single"/>
        </w:rPr>
        <w:t>*</w:t>
      </w:r>
    </w:p>
    <w:p>
      <w:pPr>
        <w:pStyle w:val="Normal"/>
        <w:rPr>
          <w:u w:val="single"/>
        </w:rPr>
      </w:pPr>
      <w:r>
        <w:rPr>
          <w:b/>
          <w:u w:val="single"/>
        </w:rPr>
        <w:t>Дата заполнения:</w:t>
      </w:r>
      <w:r>
        <w:rPr>
          <w:u w:val="single"/>
        </w:rPr>
        <w:t xml:space="preserve"> </w:t>
      </w:r>
      <w:r>
        <w:rPr>
          <w:b/>
          <w:u w:val="single"/>
        </w:rPr>
        <w:t>24.04.2013г.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535"/>
        <w:gridCol w:w="1535"/>
        <w:gridCol w:w="1179"/>
        <w:gridCol w:w="1422"/>
        <w:gridCol w:w="279"/>
        <w:gridCol w:w="851"/>
        <w:gridCol w:w="59"/>
        <w:gridCol w:w="1362"/>
        <w:gridCol w:w="988"/>
        <w:gridCol w:w="434"/>
        <w:gridCol w:w="1213"/>
        <w:gridCol w:w="1222"/>
        <w:gridCol w:w="1100"/>
      </w:tblGrid>
      <w:tr>
        <w:trPr>
          <w:trHeight w:val="281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аличие необходимых нормативных и нормативных правовых актов в области аккредитации;</w:t>
            </w:r>
          </w:p>
        </w:tc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онодательного акта (постановления)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 (пункта, раздела)</w:t>
            </w:r>
          </w:p>
        </w:tc>
      </w:tr>
      <w:tr>
        <w:trPr>
          <w:trHeight w:val="60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КР "Об основах технического регулирования в КР" </w:t>
            </w:r>
          </w:p>
          <w:p>
            <w:pPr>
              <w:pStyle w:val="Normal"/>
              <w:autoSpaceDE w:val="false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КР от 16.11.2006г. № 795 «Об аккредитации органов по оценке соответствия в КР» </w:t>
            </w:r>
          </w:p>
          <w:p>
            <w:pPr>
              <w:pStyle w:val="Normal"/>
              <w:autoSpaceDE w:val="false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КР от 05.03.2010г. № 128 «О Центре аккредитации при Министерстве экономического регулирования КР» (изменения постановления Правительства КР № 86 от 18.02.2013г., в части наименования организации)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V, Аккреди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32. Цели аккреди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33. Принципы аккреди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национальной системе аккредитации в Кыргызской Республ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овете по аккредитации органов по оценке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Центре аккредитации при Министерстве экономического регулирования Кыргызской Республики*</w:t>
            </w:r>
          </w:p>
        </w:tc>
      </w:tr>
      <w:tr>
        <w:trPr>
          <w:trHeight w:val="38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ичие национальной системы аккредитации;</w:t>
            </w:r>
          </w:p>
        </w:tc>
        <w:tc>
          <w:tcPr>
            <w:tcW w:w="13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Правительства КР от 16.11.2006г. № 795 Кыргызский центр аккредитации в определен национальным органом по аккредитации ООС КР. 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кабре 2009г. Указом Президента КР «О некоторых мерах по эффективному обеспечению деятельности Министерства экономического регулирования КР» Кыргызский центр аккредитации преобразован в Центр аккредитации при Министерстве экономического регулирования КР (ЦА). 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ргызский Центр аккредитации при Министерстве экономики КР (КЦА) является национальным органом по аккредитации, уполномоченным и осуществляющим функции по реализации государственной политики в области аккредитации ООС, направленной на подтверждение компетентности органов по оценке соответствия, обеспечения доверия к ним и создания условий для признания результатов их деятельности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взаимодействия со смежными организациями оговорены в соответствующем документе КЦА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ми аккредитации в соответствии с постановлением Правительства КР от 16.11.2006г. № 795 являются: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ы по сертификации продукции (услуг)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ы по сертификации систем менеджмента качества, систем менеджмента окружающей средой и других систем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ы по сертификации персонала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ытательные и поверочные (калибровочные) лаборатор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спектирующие органы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Национальной системы аккредитации приведена в приложении 1</w:t>
            </w:r>
          </w:p>
        </w:tc>
      </w:tr>
      <w:tr>
        <w:trPr>
          <w:trHeight w:val="141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аличие независимого национального органа по аккредитации, имеющего соответствующие полномочия от государства</w:t>
            </w:r>
          </w:p>
        </w:tc>
        <w:tc>
          <w:tcPr>
            <w:tcW w:w="13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jc w:val="both"/>
              <w:rPr/>
            </w:pPr>
            <w:r>
              <w:rPr/>
              <w:t>Центр аккредитации при Министерстве экономики КР (ЦА)</w:t>
            </w:r>
          </w:p>
          <w:p>
            <w:pPr>
              <w:pStyle w:val="Normal"/>
              <w:ind w:firstLine="314"/>
              <w:jc w:val="both"/>
              <w:rPr/>
            </w:pPr>
            <w:r>
              <w:rPr/>
              <w:t xml:space="preserve">Юридический адрес ЦА: 720011, г. Бишкек, ул. Фрунзе, 421. Адрес веб-сайта: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www.kca.org.kg</w:t>
              </w:r>
            </w:hyperlink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+996 (312) 434872, 901037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. +996 (312) 434872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akk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kc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kk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kca</w:t>
            </w:r>
            <w:r>
              <w:rPr>
                <w:sz w:val="20"/>
                <w:szCs w:val="20"/>
              </w:rPr>
              <w:t xml:space="preserve"> 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– УрманбетовДжекшенбекАширбекович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А является самостоятельным юридическим лицом, зарегистрированным в установленном порядке в Минюсте КР. Свидетельство о государственной регистрации от 30.03.2011г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А осуществляет свою деятельность в форме государственного учреждения. КЦА является юридическим лицом, имеет печать с изображением Государственного герба КР и со своим наименованием на государственном и официальном языках, а также собственный логотип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Центре утверждено постановлением Правительства КР от 5.03.2010 года № 128. В Положении определены основные цели, задачи и функции, права, обязанности, ответственность, а также организация деятельности КЦА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становлением Правительства КР от 5 марта 2010 года № 128 структура и штатное расписание КЦА утверждаются Министром экономики КP. Структура КЦА утверждена приказом МЭАП КP № 30 от 17.02.2012г., приведена в приложении 2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истрастности КЦА осуществляется участием: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разработке и поддержании принципов и политики НСА Совета по аккредитации ООС, который состоит из представителей всех заинтересованных сторон. 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миссии по принятию решений в области аккредитации ООС технических экспертов в заявленной области аккредитации, не участвующих в проведении оценк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миссии по жалобам и апелляциям технических экспертов в соответствующей области аккредитации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рисоединением КЦА к министерству экономики КР Министром подписана Декларация о беспристрастности и невмешательстве в деятельность по аккредитации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полнения возложенных задач Центр аккредитации осуществляет следующие функции: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атывает проекты нормативных правовых актов в области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атывает и совершенствует правила и процедуры в области аккредитации на основе международных требований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ует и проводит аккредитацию ООС на основе поданных заявок в соответствии с международными требованиям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ает аттестаты аккредитации установленного образца при условии соответствия ООС установленным требованиям, а также отменяет и приостанавливает их действие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ует и координирует деятельность по проведению межлабораторных сравнительных испытаний и измерений в Кыргызской Республике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осит предложения Министерству по совершенствованию деятельности ООС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т реестр аккредитованных ООС, программ проверок квалификации и других сравнений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осит предложения Министерству о заключении в установленном порядке международных договоров о сотрудничестве и взаимном признании аккредитации ООС;</w:t>
            </w:r>
          </w:p>
          <w:p>
            <w:pPr>
              <w:pStyle w:val="Normal"/>
              <w:ind w:firstLine="314"/>
              <w:jc w:val="both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участвует в проведении работ по гармонизации нормативных правовых актов и нормативных документов в области аккредитации с международными нормами и правилам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ординирует деятельность технических комитетов по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вает доступность и прозрачность правил и процедур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ет процедуры подбора, обучения и официального назначения оценщиков и экспертов, привлекаемых для осуществления работ по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атривает жалобы и апелляции в соответствии с законодательством КР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т учет оценщиков и экспертов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уществления своих функций Центр аккредитации в пределах своей компетенции вправе: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кать в установленном порядке для участия в работе по аккредитации экспертов и оценщиков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установленном порядке запрашивать и получать от заявителей, общественных объединений, научных и иных организаций и предприятий необходимые материалы и сведения в пределах компетенции Центра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рашивать по согласованию с Министерством и получать от органов исполнительной власти необходимые материалы и сведения в пределах своей компетен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вать технические комитеты по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огласованию с Министерством участвовать в работе международных, региональных организаций, осуществляющих деятельность по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латные услуги в области аккредитации в соответствии с нормативными правовыми актами Кыргызской Республик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иные права в соответствии с законодательством КР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 Центра аккредитации: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работы по аккредитации в порядке, установленном законодательством КР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вать объективность, достоверность и беспристрастность проводимых работ по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ать установленный порядок и сроки проведения работ по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ать нормативные правовые акты в сфере осуществления платных услуг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распространять информацию, составляющую коммерческую тайну объекта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вать необходимый уровень компетентности специалистов, осуществляющих работы по аккредитации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сти ответственность за принятие своих решений;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бликовать и при необходимости обновлять на официальном сайте ЦА или в средствах массовой информации сведения об аккредитованных органах по оценке соответствия, о правилах и процедурах аккредитации, информацию о признании результатов аккредитации и ежегодный отчет о деятельности ЦА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Центра аккредитации, члены технических комитетов по аккредитации и члены комиссий по принятию решений за нарушение требований аккредитации несут ответственность в соответствии с законодательством КР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численность работников КЦА в количестве 15 штатных единиц (без обслуживающего персонала) определена постановлениями Правительства КР № 795 и № 238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е технических экспертов, оценщиков и ведущих оценщиков КЦА внесено 171 специалистов по различным конкретным направлениям деятельности, из них 39 – оценщиков, 9 – ведущих оценщиков.</w:t>
            </w:r>
          </w:p>
          <w:p>
            <w:pPr>
              <w:pStyle w:val="Normal"/>
              <w:ind w:firstLine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Информация об аккредитованных ООС по состоянию на 01.04.2013г.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ытательные лаборатории – 7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ибровочные лаборатории –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ы по сертификации продукции – 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ы по сертификации систем управления – (ведутся работы по переаккредитации 1-го ОС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ы по сертификации персонала – (ведутся работы по переаккредитации 1-го ОС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аккредитованных ООС – 9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ровайдера подтвердили компетентность на проведение МЛСИ по КЦА-ПА9, ИСО/МЭК 43</w:t>
            </w:r>
            <w:r>
              <w:rPr/>
              <w:t xml:space="preserve"> </w:t>
            </w:r>
          </w:p>
        </w:tc>
      </w:tr>
      <w:tr>
        <w:trPr>
          <w:trHeight w:val="706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недрение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>17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6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ide</w:t>
            </w:r>
            <w:r>
              <w:rPr>
                <w:sz w:val="20"/>
                <w:szCs w:val="20"/>
              </w:rPr>
              <w:t xml:space="preserve"> 65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)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с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)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гие</w:t>
            </w:r>
          </w:p>
        </w:tc>
      </w:tr>
      <w:tr>
        <w:trPr>
          <w:trHeight w:val="70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ИСО/МЭК 17011-20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11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11.11.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Z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СТ ИСО/МЭК 17025-20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5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11.06.0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A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J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 ИСО/МЭК 17043:20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3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6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19.05.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BY, KZ, </w:t>
            </w:r>
            <w:r>
              <w:rPr>
                <w:b/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  <w:lang w:val="en-US"/>
              </w:rPr>
              <w:t>, RU, TJ, UZ, U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 ГОСТ Р ИСО/МЭК 65:20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65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</w:t>
            </w:r>
            <w:r>
              <w:rPr>
                <w:b/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  <w:lang w:val="en-US"/>
              </w:rPr>
              <w:t>, TJ, UZ, U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СТ Р ИСО/МЭК 17021:201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1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 xml:space="preserve">BY, </w:t>
            </w:r>
            <w:r>
              <w:rPr>
                <w:b/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  <w:lang w:val="en-US"/>
              </w:rPr>
              <w:t>, TJ, U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МС ИСО/МЭК 17024:2008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4- 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5-20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5.06.1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KZ, </w:t>
            </w:r>
            <w:r>
              <w:rPr>
                <w:b/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  <w:lang w:val="en-US"/>
              </w:rPr>
              <w:t>, MD, TJ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МС ИСО/МЭК 17020:20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0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KZ, </w:t>
            </w:r>
            <w:r>
              <w:rPr>
                <w:b/>
                <w:sz w:val="16"/>
                <w:szCs w:val="16"/>
                <w:lang w:val="en-US"/>
              </w:rPr>
              <w:t>KG,</w:t>
            </w:r>
            <w:r>
              <w:rPr>
                <w:sz w:val="16"/>
                <w:szCs w:val="16"/>
                <w:lang w:val="en-US"/>
              </w:rPr>
              <w:t xml:space="preserve"> TJ, UZ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МС ИСО/МЭК 17040:201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BY, KZ, </w:t>
            </w:r>
            <w:r>
              <w:rPr>
                <w:b/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  <w:lang w:val="en-US"/>
              </w:rPr>
              <w:t>, RU, TJ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 ИСО/МЭК 17000:200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AM, BY, KZ, </w:t>
            </w:r>
            <w:r>
              <w:rPr>
                <w:b/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  <w:lang w:val="en-US"/>
              </w:rPr>
              <w:t>, RU, T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 ИСО/МЭК/ PAS 17001:20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 ИСО/МЭК/ PAS 17002:20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 ИСО/PAS 17003:20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 ИСО/МЭК/ PAS 17004:20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 ИСО/МЭК 17007:201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7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  <w:lang w:val="en-US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 xml:space="preserve">55 - 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5.03.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BY, KZ, </w:t>
            </w:r>
            <w:r>
              <w:rPr>
                <w:b/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  <w:lang w:val="en-US"/>
              </w:rPr>
              <w:t xml:space="preserve">, TJ, UZ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 ИСО/МЭК 17030:200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30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>МГС</w:t>
            </w:r>
            <w:r>
              <w:rPr>
                <w:sz w:val="16"/>
                <w:szCs w:val="16"/>
                <w:lang w:val="en-US"/>
              </w:rPr>
              <w:t xml:space="preserve"> № 43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BY, KZ, </w:t>
            </w:r>
            <w:r>
              <w:rPr>
                <w:b/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  <w:lang w:val="en-US"/>
              </w:rPr>
              <w:t xml:space="preserve">, RU, TJ </w:t>
            </w:r>
          </w:p>
        </w:tc>
      </w:tr>
      <w:tr>
        <w:trPr>
          <w:trHeight w:val="476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ответствие национального органа требованиям международных документов в сфере аккредитации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Информация о внедрении </w:t>
            </w:r>
            <w:r>
              <w:rPr>
                <w:b/>
                <w:i/>
                <w:sz w:val="20"/>
                <w:szCs w:val="20"/>
                <w:lang w:val="en-US"/>
              </w:rPr>
              <w:t>ISO</w:t>
            </w:r>
            <w:r>
              <w:rPr>
                <w:b/>
                <w:i/>
                <w:sz w:val="20"/>
                <w:szCs w:val="20"/>
              </w:rPr>
              <w:t>/</w:t>
            </w:r>
            <w:r>
              <w:rPr>
                <w:b/>
                <w:i/>
                <w:sz w:val="20"/>
                <w:szCs w:val="20"/>
                <w:lang w:val="en-US"/>
              </w:rPr>
              <w:t>IEC</w:t>
            </w:r>
            <w:r>
              <w:rPr>
                <w:b/>
                <w:i/>
                <w:sz w:val="20"/>
                <w:szCs w:val="20"/>
              </w:rPr>
              <w:t xml:space="preserve"> 1701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формация о признании международными организациям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формация о внедрении документов международных организаций</w:t>
            </w:r>
          </w:p>
        </w:tc>
      </w:tr>
      <w:tr>
        <w:trPr>
          <w:trHeight w:val="4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истрастности ЦА осуществляется участием: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разработке и поддержании принципов и политики НСА Совета по аккредитации ООС, который состоит из представителей всех заинтересованных сторон. 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миссии по принятию решений в области аккредитации ООС технических экспертов в заявленной области аккредитации, не участвующих в проведении оценки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миссии по жалобам и апелляциям технических экспертов в соответствующей области аккредитации.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по аккредитации осуществляет свою деятельность на основании Положения о Совете по аккредитации ООС, утвержденного П № 795, Регламента работы Совета по аккредитации ООС КР, устанавливающего порядок его деятельности и формирования, утвержденного решением Совета по аккредитации ООС от 26.01.2007г. № 1.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Совета сформирован на паритетной основе из 19 представителей заинтересованных в аккредитации органов и организаций распоряжением Правительства КР от 28.12.2012г.:  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х органов исполнительной власти – 6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нимательских структур – 6;</w:t>
            </w:r>
          </w:p>
          <w:p>
            <w:pPr>
              <w:pStyle w:val="Normal"/>
              <w:ind w:firstLine="268"/>
              <w:rPr/>
            </w:pPr>
            <w:r>
              <w:rPr>
                <w:sz w:val="20"/>
                <w:szCs w:val="20"/>
              </w:rPr>
              <w:t>- научных учреждений и общественных организаций  – 6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ЦА – 1.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овет по аккредитации ООС выполняет следующие функции: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рекомендаций по формированию политики в области аккредитации и контроль за ее проведением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ение вопросов по разработке НПА и других документов в области аккредитации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ятие рекомендаций по вопросам заключения международных договоров о сотрудничестве и взаимном признании аккредитации ООС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ение и утверждение ежегодного отчета о деятельности ЦА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Премьер-министру КР кандидатуры на назначение директора ЦА.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Заседания Совета проводятся 2 раза в год, или созывается Председателем Совета по мере необходимости.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ребованиями КМС ИСО/МЭК 17011 в установленном порядке проведены работы по разработке логотипа КЦА/символа/знака аккредитации и его регистрации в Кыргызпатенте. 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комплекс документов, включающих руководства по применению международных стандартов к объектам аккредитации, процедур по аккредитации, процедур системы менеджмента и др.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и активно функционируют 2 технических комитета по аккредитации и 5 подкомитетов при комитете по аккредитации лабораторий по различным направлениям деятельности.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: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т системы менеджмента как со стороны специалистов ЦА, так и со стороны ведущих оценщиков признанных на международном уровне органов по аккредитации,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 системы менеджмента со стороны руководства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ена работа по совершенствованию деятельности КЦА по аккредитации лабораторий, в том числе по проведению межлабораторных сличительных испытаний, признанию компетентности Координаторов МЛСИ в соответствии с требованиями ГОСТ Р ИСО/МЭК 43 (КМС ИСО/МЭК 17043:2012) и Руководства ILAC G13: 08/2007. 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и ведется сайт ЦА с представлением предусмотренной ИСО/МЭК 17011 информации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обратная связь с потребителями услуг по аккредитации как в части деятельности ЦА в целом, так и специалистов, осуществляющих работы по аккредитации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осуществляется обучение и аттестация привлекаемых к работам по аккредитации оценщиков и технических экспертов.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мониторинг за деятельностью технических экспертов, оценщиков и ведущих оценщиков как со стороны ЦА, так и путем оценки их деятельности аккредитованными ООС и кандидатами на аккредитацию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: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годное анкетирование удовлетворенностью деятельностью по аккредитации аккредитованных ООС и кандидатов на аккредитацию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специалистов ЦА у ведущих оценщиков признанных на международном уровне ОА и стажировки в таких ОА;</w:t>
            </w:r>
          </w:p>
          <w:p>
            <w:pPr>
              <w:pStyle w:val="Normal"/>
              <w:ind w:firstLine="2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ициирование развития в КР работ по переходу от поверки средств измерений, используемых в области оценки соответствия, к калибровке, в том числе разработке соответствующих Стратегий и План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 и (разработана) структура прослеживаемости измерений в КР для поддержки аккредитованных ИЛ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ЦА явля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ссоциированным членом ILAC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лноправным членом </w:t>
            </w:r>
            <w:r>
              <w:rPr>
                <w:bCs/>
                <w:sz w:val="20"/>
                <w:szCs w:val="20"/>
              </w:rPr>
              <w:t xml:space="preserve">Межрегиональной Ассоциации по стандартизации </w:t>
            </w:r>
            <w:r>
              <w:rPr>
                <w:sz w:val="20"/>
                <w:szCs w:val="20"/>
              </w:rPr>
              <w:t xml:space="preserve">(МАС)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членом – наблюдателем со статусом специально признанной организации </w:t>
            </w:r>
            <w:r>
              <w:rPr>
                <w:sz w:val="20"/>
                <w:szCs w:val="20"/>
                <w:lang w:val="en-US"/>
              </w:rPr>
              <w:t>IAF</w:t>
            </w:r>
          </w:p>
          <w:p>
            <w:pPr>
              <w:pStyle w:val="Normal"/>
              <w:ind w:right="99" w:hanging="0"/>
              <w:rPr/>
            </w:pPr>
            <w:r>
              <w:rPr>
                <w:bCs/>
                <w:sz w:val="20"/>
                <w:szCs w:val="20"/>
              </w:rPr>
              <w:t xml:space="preserve">- полноправный членом региональной организации </w:t>
            </w:r>
            <w:r>
              <w:rPr>
                <w:sz w:val="20"/>
                <w:szCs w:val="20"/>
              </w:rPr>
              <w:t xml:space="preserve">РАС.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-G3:1994 Руководящие принципы по учебным курсам для экспер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-G8:03/2009 Руководство по отчетности в соответствии со специфик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-G9:2005 Руководящие указания по отбору и использованию стандартных образ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-G11:07/2006 Руководство по квалификации и компетенции оценщиков и технических экспер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-G12:2000 Руководящие принципы для требований к компетентности производителей стандартных образцов ILAC-G13:08/2007</w:t>
              <w:tab/>
              <w:t>Руководящие принципы для требований к компетентности поставщиков схем проверки квал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-G17:2002 Введение Концепция неопределенности измерений в испытании совместно с применением стандарта ISO / IEC 17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 G18: 04/2010 Руководящие указания по разработке Области аккредитации для лаборат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-G20:2002 Руководящие принципы по классификации несоответ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C-G21:2002 Трансграничная аккредитация. Принципы для избегания дубл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-G22:2004 Использование профессионального тестирования как инструмента для аккредитации в тестир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C-G24:2007 Руководящие принципы для определения интервалов калибровки измерительных средств измер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 R5: 09/2009 Процедура рассмотрения жал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C-P4:2003 Соглашение ILAC о взаимном признании: Заявление о полити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C P5: 11/2011 Соглашение ILAC о взаимном призн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C-P6:2003 Заявка на статус полноправного ч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C-P8:07/2006 Соглашение ILAC о взаимном признании (Соглашение): Дополнительные требования и руководящие принципы для использования символов аккредитации и для заявлений на статус аккредитации аккредитованными лаборатори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AC P9: 11/2010 Политика ILAC для участия в мероприятиях профессионального тестирован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-P10:2002  Политика по прослеживаемости результатов измер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 P11:09/2009 Мониторинг работы оценщиков IL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 P12:04/2009 Гармонизация ILAC работе с регио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 P13:10/2010 Применение ISO/IEC 17011 для аккредитации поставщиков профессионального тест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 P14:12/2010 Политика неопределенности при калибро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F/ILAC A1: 07/2010</w:t>
              <w:tab/>
              <w:t>IAF / ILAC СВП: Требования и процедуры для оценки региональной груп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F/ILAC А2: 07/2010</w:t>
              <w:tab/>
              <w:t>IAF / ILAC СВП: Требования и процедуры оценки единого органа по аккреди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F/ILAC A3: 07/2011</w:t>
              <w:tab/>
              <w:t>IAF / ILAC многосторонних Соглашений о взаимном признании (меры): Повествовательные рамки отчетности о выполнении органа по аккредитации - инструмент для оценки проце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F/ILAC A4: 2004 Руководство по применению ISO / IEC 17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F/ILAC A5: 03/2011</w:t>
              <w:tab/>
              <w:t>IAF / ILAC многостороннее Соглашение о взаимном признании (меры): Применение ISO / IEC 17011:2004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*  - наименование Министерства изменено, Положение пока не переутверждено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560" w:right="1134" w:gutter="0" w:header="426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  <w:t>Структура Национальной системы аккредитации</w:t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2175</wp:posOffset>
                </wp:positionH>
                <wp:positionV relativeFrom="paragraph">
                  <wp:posOffset>17780</wp:posOffset>
                </wp:positionV>
                <wp:extent cx="1864995" cy="5727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ккредитации </w:t>
                            </w:r>
                            <w:r>
                              <w:rPr>
                                <w:b/>
                                <w:bCs/>
                              </w:rPr>
                              <w:t>О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45.1pt;mso-wrap-distance-left:9.05pt;mso-wrap-distance-right:9.05pt;mso-wrap-distance-top:0pt;mso-wrap-distance-bottom:0pt;margin-top:1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ккредитации </w:t>
                      </w:r>
                      <w:r>
                        <w:rPr>
                          <w:b/>
                          <w:bCs/>
                        </w:rPr>
                        <w:t>О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27660</wp:posOffset>
                </wp:positionH>
                <wp:positionV relativeFrom="paragraph">
                  <wp:posOffset>130810</wp:posOffset>
                </wp:positionV>
                <wp:extent cx="2105025" cy="596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тельство К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Э 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47pt;mso-wrap-distance-left:9.05pt;mso-wrap-distance-right:9.05pt;mso-wrap-distance-top:0pt;mso-wrap-distance-bottom:0pt;margin-top:10.3pt;mso-position-vertical-relative:text;margin-left:-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тельство К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Э 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0" cy="571500"/>
                <wp:effectExtent l="5080" t="5080" r="5080" b="5080"/>
                <wp:wrapNone/>
                <wp:docPr id="25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5pt" to="18pt,55.5pt" ID="Прямая соединительная линия 74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26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05pt" to="243pt,26pt" ID="Прямая соединительная линия 7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3255</wp:posOffset>
                </wp:positionH>
                <wp:positionV relativeFrom="paragraph">
                  <wp:posOffset>-2540</wp:posOffset>
                </wp:positionV>
                <wp:extent cx="1609090" cy="9232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ссия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ию решений в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кредитации О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0.2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ссия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ию решений в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кредитации О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65020</wp:posOffset>
                </wp:positionH>
                <wp:positionV relativeFrom="paragraph">
                  <wp:posOffset>73025</wp:posOffset>
                </wp:positionV>
                <wp:extent cx="2076450" cy="10883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ыргызский 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ккредит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циональный орган по аккред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5.7pt;mso-wrap-distance-left:9.05pt;mso-wrap-distance-right:9.05pt;mso-wrap-distance-top:0pt;mso-wrap-distance-bottom:0pt;margin-top:5.75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Кыргызский цент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аккредит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циональный орган по аккред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1905" r="0" b="1905"/>
                <wp:wrapNone/>
                <wp:docPr id="29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9pt" to="350.95pt,-9pt" ID="Прямая соединительная линия 69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828800" cy="0"/>
                <wp:effectExtent l="5080" t="5080" r="5080" b="5080"/>
                <wp:wrapNone/>
                <wp:docPr id="30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9pt" to="161.95pt,1.9pt" ID="Прямая соединительная линия 7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2475</wp:posOffset>
                </wp:positionH>
                <wp:positionV relativeFrom="paragraph">
                  <wp:posOffset>121920</wp:posOffset>
                </wp:positionV>
                <wp:extent cx="1276350" cy="71564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иссия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жалобам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пелля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35pt;mso-wrap-distance-left:9.05pt;mso-wrap-distance-right:9.05pt;mso-wrap-distance-top:0pt;mso-wrap-distance-bottom:0pt;margin-top:9.6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иссия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жалобам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пелляц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3850</wp:posOffset>
                </wp:positionH>
                <wp:positionV relativeFrom="paragraph">
                  <wp:posOffset>30480</wp:posOffset>
                </wp:positionV>
                <wp:extent cx="1276350" cy="54673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К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ккред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3.05pt;mso-wrap-distance-left:9.05pt;mso-wrap-distance-right:9.05pt;mso-wrap-distance-top:0pt;mso-wrap-distance-bottom:0pt;margin-top:2.4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К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ккред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0675</wp:posOffset>
                </wp:positionH>
                <wp:positionV relativeFrom="paragraph">
                  <wp:posOffset>110490</wp:posOffset>
                </wp:positionV>
                <wp:extent cx="467360" cy="9525"/>
                <wp:effectExtent l="635" t="5080" r="635" b="5080"/>
                <wp:wrapNone/>
                <wp:docPr id="33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125.25pt;margin-top:8.7pt;width:36.75pt;height: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080" r="0" b="5080"/>
                <wp:wrapNone/>
                <wp:docPr id="34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55pt" to="359.95pt,3.55pt" ID="Прямая соединительная линия 6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0" cy="1494155"/>
                <wp:effectExtent l="5080" t="0" r="5080" b="0"/>
                <wp:wrapNone/>
                <wp:docPr id="35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243pt,127.8pt" ID="Прямая соединительная линия 6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270" cy="260985"/>
                <wp:effectExtent l="5080" t="635" r="5080" b="635"/>
                <wp:wrapNone/>
                <wp:docPr id="3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71pt;margin-top:10.2pt;width:0.05pt;height:2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5540</wp:posOffset>
                </wp:positionH>
                <wp:positionV relativeFrom="paragraph">
                  <wp:posOffset>88265</wp:posOffset>
                </wp:positionV>
                <wp:extent cx="1276350" cy="8636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влекаем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ценщики и технические экспер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8pt;mso-wrap-distance-left:9.05pt;mso-wrap-distance-right:9.05pt;mso-wrap-distance-top:0pt;mso-wrap-distance-bottom:0pt;margin-top:6.95pt;mso-position-vertical-relative:text;margin-left: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влекаем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ценщики и технические экспер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10920</wp:posOffset>
                </wp:positionH>
                <wp:positionV relativeFrom="paragraph">
                  <wp:posOffset>17145</wp:posOffset>
                </wp:positionV>
                <wp:extent cx="7346950" cy="2417445"/>
                <wp:effectExtent l="12700" t="13335" r="12700" b="12065"/>
                <wp:wrapNone/>
                <wp:docPr id="38" name="Прямоугольник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6880" cy="24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1" fillcolor="white" stroked="t" o:allowincell="f" style="position:absolute;margin-left:-79.6pt;margin-top:1.35pt;width:578.45pt;height:190.3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65780</wp:posOffset>
                </wp:positionH>
                <wp:positionV relativeFrom="paragraph">
                  <wp:posOffset>70485</wp:posOffset>
                </wp:positionV>
                <wp:extent cx="1576705" cy="8166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8166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кредитованные органы по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24.15pt;height:64.3pt;mso-wrap-distance-left:9.05pt;mso-wrap-distance-right:9.05pt;mso-wrap-distance-top:0pt;mso-wrap-distance-bottom:0pt;margin-top:5.55pt;mso-position-vertical-relative:text;margin-left:2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кредитованные органы по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47470</wp:posOffset>
                </wp:positionH>
                <wp:positionV relativeFrom="paragraph">
                  <wp:posOffset>102235</wp:posOffset>
                </wp:positionV>
                <wp:extent cx="1609090" cy="91313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131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кредитованные органы контроля (инспектирующие орган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26.7pt;height:71.9pt;mso-wrap-distance-left:9.05pt;mso-wrap-distance-right:9.05pt;mso-wrap-distance-top:0pt;mso-wrap-distance-bottom:0pt;margin-top:8.0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кредитованные органы контроля (инспектирующие орган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21885</wp:posOffset>
                </wp:positionH>
                <wp:positionV relativeFrom="paragraph">
                  <wp:posOffset>21590</wp:posOffset>
                </wp:positionV>
                <wp:extent cx="1363980" cy="94551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945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айдеры, подтвердившие свою компетен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7.4pt;height:74.45pt;mso-wrap-distance-left:9.05pt;mso-wrap-distance-right:9.05pt;mso-wrap-distance-top:0pt;mso-wrap-distance-bottom:0pt;margin-top:1.7pt;mso-position-vertical-relative:text;margin-left:38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айдеры, подтвердившие свою компетен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94665</wp:posOffset>
                </wp:positionH>
                <wp:positionV relativeFrom="paragraph">
                  <wp:posOffset>102235</wp:posOffset>
                </wp:positionV>
                <wp:extent cx="1570355" cy="78486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7848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кредитованные лабора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23.65pt;height:61.8pt;mso-wrap-distance-left:9.05pt;mso-wrap-distance-right:9.05pt;mso-wrap-distance-top:0pt;mso-wrap-distance-bottom:0pt;margin-top:8.05pt;mso-position-vertical-relative:text;margin-left:-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кредитованные лабора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970</wp:posOffset>
                </wp:positionH>
                <wp:positionV relativeFrom="paragraph">
                  <wp:posOffset>134620</wp:posOffset>
                </wp:positionV>
                <wp:extent cx="6350" cy="379730"/>
                <wp:effectExtent l="5080" t="635" r="5080" b="635"/>
                <wp:wrapNone/>
                <wp:docPr id="43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6pt" to="1.55pt,40.45pt" ID="Прямая соединительная линия 5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column">
                  <wp:posOffset>955040</wp:posOffset>
                </wp:positionH>
                <wp:positionV relativeFrom="paragraph">
                  <wp:posOffset>134620</wp:posOffset>
                </wp:positionV>
                <wp:extent cx="0" cy="412115"/>
                <wp:effectExtent l="5080" t="0" r="5080" b="0"/>
                <wp:wrapNone/>
                <wp:docPr id="44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0.6pt" to="75.2pt,43pt" ID="Прямая соединительная линия 5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23265</wp:posOffset>
                </wp:positionH>
                <wp:positionV relativeFrom="paragraph">
                  <wp:posOffset>134620</wp:posOffset>
                </wp:positionV>
                <wp:extent cx="6350" cy="978535"/>
                <wp:effectExtent l="5080" t="635" r="5080" b="635"/>
                <wp:wrapNone/>
                <wp:docPr id="45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0.6pt" to="57.4pt,87.6pt" ID="Прямая соединительная линия 5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3488055</wp:posOffset>
                </wp:positionH>
                <wp:positionV relativeFrom="paragraph">
                  <wp:posOffset>108585</wp:posOffset>
                </wp:positionV>
                <wp:extent cx="0" cy="257810"/>
                <wp:effectExtent l="5080" t="0" r="5080" b="0"/>
                <wp:wrapNone/>
                <wp:docPr id="46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8.55pt" to="274.65pt,28.8pt" ID="Прямая соединительная линия 5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column">
                  <wp:posOffset>3884930</wp:posOffset>
                </wp:positionH>
                <wp:positionV relativeFrom="paragraph">
                  <wp:posOffset>108585</wp:posOffset>
                </wp:positionV>
                <wp:extent cx="0" cy="746760"/>
                <wp:effectExtent l="5080" t="0" r="5080" b="0"/>
                <wp:wrapNone/>
                <wp:docPr id="47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8.55pt" to="305.9pt,67.3pt" ID="Прямая соединительная линия 5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4457700</wp:posOffset>
                </wp:positionH>
                <wp:positionV relativeFrom="paragraph">
                  <wp:posOffset>134620</wp:posOffset>
                </wp:positionV>
                <wp:extent cx="0" cy="231775"/>
                <wp:effectExtent l="5080" t="0" r="5080" b="0"/>
                <wp:wrapNone/>
                <wp:docPr id="48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6pt" to="351pt,28.8pt" ID="Прямая соединительная линия 5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38755</wp:posOffset>
                </wp:positionH>
                <wp:positionV relativeFrom="paragraph">
                  <wp:posOffset>22860</wp:posOffset>
                </wp:positionV>
                <wp:extent cx="1119505" cy="34671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346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8.15pt;height:27.3pt;mso-wrap-distance-left:9.05pt;mso-wrap-distance-right:9.05pt;mso-wrap-distance-top:0pt;mso-wrap-distance-bottom:0pt;margin-top:1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39235</wp:posOffset>
                </wp:positionH>
                <wp:positionV relativeFrom="paragraph">
                  <wp:posOffset>-9525</wp:posOffset>
                </wp:positionV>
                <wp:extent cx="1441450" cy="37909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379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3.5pt;height:29.85pt;mso-wrap-distance-left:9.05pt;mso-wrap-distance-right:9.05pt;mso-wrap-distance-top:0pt;mso-wrap-distance-bottom:0pt;margin-top:-0.75pt;mso-position-vertical-relative:text;margin-left:3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19455</wp:posOffset>
                </wp:positionH>
                <wp:positionV relativeFrom="paragraph">
                  <wp:posOffset>8255</wp:posOffset>
                </wp:positionV>
                <wp:extent cx="1338580" cy="37211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721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ыт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5.4pt;height:29.3pt;mso-wrap-distance-left:9.05pt;mso-wrap-distance-right:9.05pt;mso-wrap-distance-top:0pt;mso-wrap-distance-bottom:0pt;margin-top:0.65pt;mso-position-vertical-relative:text;margin-left:-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ыт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1299845" cy="35941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594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либров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2.35pt;height:28.3pt;mso-wrap-distance-left:9.05pt;mso-wrap-distance-right:9.05pt;mso-wrap-distance-top:0pt;mso-wrap-distance-bottom:0pt;margin-top:1.65pt;mso-position-vertical-relative:text;margin-left:6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либров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02635</wp:posOffset>
                </wp:positionH>
                <wp:positionV relativeFrom="paragraph">
                  <wp:posOffset>-20955</wp:posOffset>
                </wp:positionV>
                <wp:extent cx="1402715" cy="49466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494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 менедж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0.45pt;height:38.95pt;mso-wrap-distance-left:9.05pt;mso-wrap-distance-right:9.05pt;mso-wrap-distance-top:0pt;mso-wrap-distance-bottom:0pt;margin-top:-1.65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 менедж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</wp:posOffset>
                </wp:positionH>
                <wp:positionV relativeFrom="paragraph">
                  <wp:posOffset>36195</wp:posOffset>
                </wp:positionV>
                <wp:extent cx="1151255" cy="30797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07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0.65pt;height:24.25pt;mso-wrap-distance-left:9.05pt;mso-wrap-distance-right:9.05pt;mso-wrap-distance-top:0pt;mso-wrap-distance-bottom:0pt;margin-top:2.8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1985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3544" w:right="1134" w:gutter="0" w:header="426" w:top="70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-5" w:firstLine="19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19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19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Организационная структура ЦА</w: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0875</wp:posOffset>
                </wp:positionH>
                <wp:positionV relativeFrom="paragraph">
                  <wp:posOffset>36195</wp:posOffset>
                </wp:positionV>
                <wp:extent cx="1974215" cy="3937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иректор КЦА 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31pt;mso-wrap-distance-left:9.05pt;mso-wrap-distance-right:9.05pt;mso-wrap-distance-top:0pt;mso-wrap-distance-bottom:0pt;margin-top:2.85pt;mso-position-vertical-relative:text;margin-left:251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иректор К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72500</wp:posOffset>
                </wp:positionH>
                <wp:positionV relativeFrom="paragraph">
                  <wp:posOffset>99060</wp:posOffset>
                </wp:positionV>
                <wp:extent cx="0" cy="2004060"/>
                <wp:effectExtent l="5080" t="0" r="5080" b="0"/>
                <wp:wrapNone/>
                <wp:docPr id="56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8pt" to="675pt,165.55pt" ID="Прямая соединительная линия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3429000" cy="0"/>
                <wp:effectExtent l="0" t="5080" r="0" b="5080"/>
                <wp:wrapNone/>
                <wp:docPr id="57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674.95pt,7.8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130</wp:posOffset>
                </wp:positionH>
                <wp:positionV relativeFrom="paragraph">
                  <wp:posOffset>1773555</wp:posOffset>
                </wp:positionV>
                <wp:extent cx="0" cy="461010"/>
                <wp:effectExtent l="1905" t="0" r="1905" b="0"/>
                <wp:wrapNone/>
                <wp:docPr id="58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39.65pt" to="21.9pt,175.9pt" ID="Прямая соединительная линия 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0" cy="571500"/>
                <wp:effectExtent l="5080" t="0" r="5080" b="0"/>
                <wp:wrapNone/>
                <wp:docPr id="59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24pt,47.95pt" ID="Прямая соединительная линия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7975</wp:posOffset>
                </wp:positionH>
                <wp:positionV relativeFrom="paragraph">
                  <wp:posOffset>74295</wp:posOffset>
                </wp:positionV>
                <wp:extent cx="2419350" cy="70612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. директор К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</w:t>
                            </w:r>
                            <w:r>
                              <w:rPr>
                                <w:b/>
                              </w:rPr>
                              <w:t>Ответственный по каче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6pt;mso-wrap-distance-left:9.05pt;mso-wrap-distance-right:9.05pt;mso-wrap-distance-top:0pt;mso-wrap-distance-bottom:0pt;margin-top:5.85pt;mso-position-vertical-relative:text;margin-left:224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. директор КЦ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u w:val="single"/>
                        </w:rPr>
                        <w:t>______________________________</w:t>
                      </w:r>
                      <w:r>
                        <w:rPr>
                          <w:b/>
                        </w:rPr>
                        <w:t>Ответственный по каче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1945</wp:posOffset>
                </wp:positionH>
                <wp:positionV relativeFrom="paragraph">
                  <wp:posOffset>69850</wp:posOffset>
                </wp:positionV>
                <wp:extent cx="0" cy="342900"/>
                <wp:effectExtent l="5080" t="0" r="5080" b="0"/>
                <wp:wrapNone/>
                <wp:docPr id="61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5pt" to="325.35pt,32.45pt" ID="Прямая соединительная линия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1445</wp:posOffset>
                </wp:positionH>
                <wp:positionV relativeFrom="paragraph">
                  <wp:posOffset>68580</wp:posOffset>
                </wp:positionV>
                <wp:extent cx="7183755" cy="1769110"/>
                <wp:effectExtent l="5715" t="5080" r="4445" b="5080"/>
                <wp:wrapNone/>
                <wp:docPr id="62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176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fillcolor="white" stroked="t" o:allowincell="f" style="position:absolute;margin-left:10.35pt;margin-top:5.4pt;width:565.6pt;height:139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0145</wp:posOffset>
                </wp:positionH>
                <wp:positionV relativeFrom="paragraph">
                  <wp:posOffset>62230</wp:posOffset>
                </wp:positionV>
                <wp:extent cx="5029200" cy="0"/>
                <wp:effectExtent l="0" t="5080" r="0" b="5080"/>
                <wp:wrapNone/>
                <wp:docPr id="63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4.9pt" to="487.3pt,4.9pt" ID="Прямая соединительная линия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0145</wp:posOffset>
                </wp:positionH>
                <wp:positionV relativeFrom="paragraph">
                  <wp:posOffset>62230</wp:posOffset>
                </wp:positionV>
                <wp:extent cx="0" cy="342900"/>
                <wp:effectExtent l="5080" t="0" r="5080" b="0"/>
                <wp:wrapNone/>
                <wp:docPr id="64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4.9pt" to="91.35pt,31.85pt" ID="Прямая соединительная линия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31945</wp:posOffset>
                </wp:positionH>
                <wp:positionV relativeFrom="paragraph">
                  <wp:posOffset>62230</wp:posOffset>
                </wp:positionV>
                <wp:extent cx="0" cy="342900"/>
                <wp:effectExtent l="5080" t="0" r="5080" b="0"/>
                <wp:wrapNone/>
                <wp:docPr id="65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9pt" to="325.35pt,31.85pt" ID="Прямая соединительная линия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89345</wp:posOffset>
                </wp:positionH>
                <wp:positionV relativeFrom="paragraph">
                  <wp:posOffset>62230</wp:posOffset>
                </wp:positionV>
                <wp:extent cx="0" cy="342900"/>
                <wp:effectExtent l="5080" t="0" r="5080" b="0"/>
                <wp:wrapNone/>
                <wp:docPr id="66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4.9pt" to="487.35pt,31.85pt" ID="Прямая соединительная линия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15300</wp:posOffset>
                </wp:positionH>
                <wp:positionV relativeFrom="paragraph">
                  <wp:posOffset>167640</wp:posOffset>
                </wp:positionV>
                <wp:extent cx="1143000" cy="7620"/>
                <wp:effectExtent l="635" t="5080" r="635" b="5080"/>
                <wp:wrapNone/>
                <wp:docPr id="67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3.2pt" to="728.95pt,13.75pt" ID="Прямая соединительная линия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583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68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3.2pt" to="729pt,40.15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115300</wp:posOffset>
                </wp:positionH>
                <wp:positionV relativeFrom="paragraph">
                  <wp:posOffset>635</wp:posOffset>
                </wp:positionV>
                <wp:extent cx="0" cy="220980"/>
                <wp:effectExtent l="5080" t="0" r="5080" b="0"/>
                <wp:wrapNone/>
                <wp:docPr id="69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0pt" to="639pt,17.3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375</wp:posOffset>
                </wp:positionH>
                <wp:positionV relativeFrom="paragraph">
                  <wp:posOffset>45085</wp:posOffset>
                </wp:positionV>
                <wp:extent cx="1847850" cy="73977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дел организации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 аккредит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(4</w:t>
                            </w:r>
                            <w:r>
                              <w:rPr/>
                              <w:t>спец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8.25pt;mso-wrap-distance-left:9.05pt;mso-wrap-distance-right:9.05pt;mso-wrap-distance-top:0pt;mso-wrap-distance-bottom:0pt;margin-top:3.55pt;mso-position-vertical-relative:text;margin-left:2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дел организации раб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о аккредит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>(4</w:t>
                      </w:r>
                      <w:r>
                        <w:rPr/>
                        <w:t>спец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65120</wp:posOffset>
                </wp:positionH>
                <wp:positionV relativeFrom="paragraph">
                  <wp:posOffset>45085</wp:posOffset>
                </wp:positionV>
                <wp:extent cx="1847850" cy="64262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дел аккредит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(5</w:t>
                            </w:r>
                            <w:r>
                              <w:rPr/>
                              <w:t>спец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0.6pt;mso-wrap-distance-left:9.05pt;mso-wrap-distance-right:9.05pt;mso-wrap-distance-top:0pt;mso-wrap-distance-bottom:0pt;margin-top:3.55pt;mso-position-vertical-relative:text;margin-left:225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дел аккредит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>(5</w:t>
                      </w:r>
                      <w:r>
                        <w:rPr/>
                        <w:t>спец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62230</wp:posOffset>
                </wp:positionV>
                <wp:extent cx="2190750" cy="83693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дел аккредитации органов по сертификаци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ов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 спец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5.9pt;mso-wrap-distance-left:9.05pt;mso-wrap-distance-right:9.05pt;mso-wrap-distance-top:0pt;mso-wrap-distance-bottom:0pt;margin-top:4.9pt;mso-position-vertical-relative:text;margin-left:39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дел аккредитации органов по сертификации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ов контро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 спец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19975</wp:posOffset>
                </wp:positionH>
                <wp:positionV relativeFrom="paragraph">
                  <wp:posOffset>36195</wp:posOffset>
                </wp:positionV>
                <wp:extent cx="1504950" cy="81915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(гла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бухгалте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2.8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Гла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(гла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бухгалте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25255</wp:posOffset>
                </wp:positionH>
                <wp:positionV relativeFrom="paragraph">
                  <wp:posOffset>163195</wp:posOffset>
                </wp:positionV>
                <wp:extent cx="694690" cy="35179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.8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right"/>
        <w:rPr>
          <w:color w:val="000000"/>
        </w:rPr>
      </w:pPr>
      <w:r>
        <w:rPr>
          <w:color w:val="000000"/>
        </w:rPr>
        <w:t>Продолжение приложения 2</w: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/>
      </w:pPr>
      <w:r>
        <w:rPr>
          <w:b/>
          <w:color w:val="000000"/>
        </w:rPr>
        <w:t>Административная структура КЦ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27660</wp:posOffset>
                </wp:positionH>
                <wp:positionV relativeFrom="paragraph">
                  <wp:posOffset>130810</wp:posOffset>
                </wp:positionV>
                <wp:extent cx="2105025" cy="59690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тельство К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Э 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47pt;mso-wrap-distance-left:9.05pt;mso-wrap-distance-right:9.05pt;mso-wrap-distance-top:0pt;mso-wrap-distance-bottom:0pt;margin-top:10.3pt;mso-position-vertical-relative:text;margin-left:-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тельство К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Э 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2175</wp:posOffset>
                </wp:positionH>
                <wp:positionV relativeFrom="paragraph">
                  <wp:posOffset>17780</wp:posOffset>
                </wp:positionV>
                <wp:extent cx="1864995" cy="57277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ккредитации </w:t>
                            </w:r>
                            <w:r>
                              <w:rPr>
                                <w:b/>
                                <w:bCs/>
                              </w:rPr>
                              <w:t>О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45.1pt;mso-wrap-distance-left:9.05pt;mso-wrap-distance-right:9.05pt;mso-wrap-distance-top:0pt;mso-wrap-distance-bottom:0pt;margin-top:1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ккредитации </w:t>
                      </w:r>
                      <w:r>
                        <w:rPr>
                          <w:b/>
                          <w:bCs/>
                        </w:rPr>
                        <w:t>О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-5" w:firstLine="426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0" cy="571500"/>
                <wp:effectExtent l="5080" t="5080" r="5080" b="5080"/>
                <wp:wrapNone/>
                <wp:docPr id="77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55pt" to="18pt,55.5pt" ID="Прямая соединительная линия 21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7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05pt" to="243pt,26pt" ID="Прямая соединительная линия 2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3255</wp:posOffset>
                </wp:positionH>
                <wp:positionV relativeFrom="paragraph">
                  <wp:posOffset>126365</wp:posOffset>
                </wp:positionV>
                <wp:extent cx="1609090" cy="92329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ссия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ию решений в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кредитации О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9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ссия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ию решений в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кредитации О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65020</wp:posOffset>
                </wp:positionH>
                <wp:positionV relativeFrom="paragraph">
                  <wp:posOffset>73025</wp:posOffset>
                </wp:positionV>
                <wp:extent cx="2076450" cy="108839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ыргызский цен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ккредит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циональный орган по аккред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5.7pt;mso-wrap-distance-left:9.05pt;mso-wrap-distance-right:9.05pt;mso-wrap-distance-top:0pt;mso-wrap-distance-bottom:0pt;margin-top:5.75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Кыргызский цент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аккредит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циональный орган по аккред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342900" cy="0"/>
                <wp:effectExtent l="0" t="1905" r="0" b="1905"/>
                <wp:wrapNone/>
                <wp:docPr id="8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9pt" to="350.95pt,-9pt" ID="Прямая соединительная линия 16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828800" cy="0"/>
                <wp:effectExtent l="5080" t="5080" r="5080" b="5080"/>
                <wp:wrapNone/>
                <wp:docPr id="8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9pt" to="161.95pt,1.9pt" ID="Прямая соединительная линия 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62475</wp:posOffset>
                </wp:positionH>
                <wp:positionV relativeFrom="paragraph">
                  <wp:posOffset>67310</wp:posOffset>
                </wp:positionV>
                <wp:extent cx="1276350" cy="71564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иссия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жалобам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пелляц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6.35pt;mso-wrap-distance-left:9.05pt;mso-wrap-distance-right:9.05pt;mso-wrap-distance-top:0pt;mso-wrap-distance-bottom:0pt;margin-top:5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иссия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жалобам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пелляци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45085</wp:posOffset>
                </wp:positionV>
                <wp:extent cx="457200" cy="0"/>
                <wp:effectExtent l="0" t="5080" r="0" b="5080"/>
                <wp:wrapNone/>
                <wp:docPr id="8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55pt" to="359.95pt,3.55pt" ID="Прямая соединительная линия 1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0" cy="342900"/>
                <wp:effectExtent l="5080" t="0" r="5080" b="0"/>
                <wp:wrapNone/>
                <wp:docPr id="8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05pt" to="243pt,28pt" ID="Прямая соединительная линия 13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3086100" cy="0"/>
                <wp:effectExtent l="0" t="1905" r="0" b="1905"/>
                <wp:wrapNone/>
                <wp:docPr id="8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5pt" to="350.95pt,6.75pt" ID="Прямая соединительная линия 9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0" cy="321310"/>
                <wp:effectExtent l="5080" t="5080" r="5080" b="5080"/>
                <wp:wrapNone/>
                <wp:docPr id="87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5pt" to="108pt,32pt" ID="Прямая соединительная линия 11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85725</wp:posOffset>
                </wp:positionV>
                <wp:extent cx="0" cy="321310"/>
                <wp:effectExtent l="5080" t="5080" r="5080" b="5080"/>
                <wp:wrapNone/>
                <wp:docPr id="88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75pt" to="351pt,32pt" ID="Прямая соединительная линия 1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37815</wp:posOffset>
                </wp:positionH>
                <wp:positionV relativeFrom="paragraph">
                  <wp:posOffset>85725</wp:posOffset>
                </wp:positionV>
                <wp:extent cx="1270" cy="358140"/>
                <wp:effectExtent l="5080" t="635" r="5080" b="635"/>
                <wp:wrapNone/>
                <wp:docPr id="89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23.45pt;margin-top:6.75pt;width:0.05pt;height:2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90575</wp:posOffset>
                </wp:positionH>
                <wp:positionV relativeFrom="paragraph">
                  <wp:posOffset>141605</wp:posOffset>
                </wp:positionV>
                <wp:extent cx="1276350" cy="70485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К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ккреди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а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1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К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ккреди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Л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6675</wp:posOffset>
                </wp:positionH>
                <wp:positionV relativeFrom="paragraph">
                  <wp:posOffset>-13970</wp:posOffset>
                </wp:positionV>
                <wp:extent cx="1276350" cy="86360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влекаем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ценщики и технические экспер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8pt;mso-wrap-distance-left:9.05pt;mso-wrap-distance-right:9.05pt;mso-wrap-distance-top:0pt;mso-wrap-distance-bottom:0pt;margin-top:-1.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влекаем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ценщики и технические экспер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53310</wp:posOffset>
                </wp:positionH>
                <wp:positionV relativeFrom="paragraph">
                  <wp:posOffset>-4445</wp:posOffset>
                </wp:positionV>
                <wp:extent cx="1068070" cy="753745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К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аккредитации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59.35pt;mso-wrap-distance-left:9.05pt;mso-wrap-distance-right:9.05pt;mso-wrap-distance-top:0pt;mso-wrap-distance-bottom:0pt;margin-top:-0.35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К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аккредитации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270" cy="229235"/>
                <wp:effectExtent l="5080" t="635" r="5080" b="635"/>
                <wp:wrapNone/>
                <wp:docPr id="9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08pt;margin-top:8.45pt;width:0.1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90575</wp:posOffset>
                </wp:positionH>
                <wp:positionV relativeFrom="paragraph">
                  <wp:posOffset>34290</wp:posOffset>
                </wp:positionV>
                <wp:extent cx="1832610" cy="162369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62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комитеты ТК по аккр-цииЛа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микробиология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химия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неразрушающий контроль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метрология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физико-механические испыт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127.85pt;mso-wrap-distance-left:9.05pt;mso-wrap-distance-right:9.05pt;mso-wrap-distance-top:0pt;mso-wrap-distance-bottom:0pt;margin-top:2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комитеты ТК по аккр-цииЛа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микробиология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химия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неразрушающий контроль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метрология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физико-механические испыт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осударство: </w:t>
      </w:r>
      <w:r>
        <w:rPr>
          <w:b/>
          <w:u w:val="single"/>
        </w:rPr>
        <w:t>Республика Молдова</w:t>
      </w:r>
    </w:p>
    <w:p>
      <w:pPr>
        <w:pStyle w:val="Normal"/>
        <w:numPr>
          <w:ilvl w:val="0"/>
          <w:numId w:val="0"/>
        </w:numPr>
        <w:outlineLvl w:val="0"/>
        <w:rPr>
          <w:lang w:val="ro-RO"/>
        </w:rPr>
      </w:pPr>
      <w:r>
        <w:rPr/>
        <w:t xml:space="preserve">Наименование организации: </w:t>
      </w:r>
      <w:r>
        <w:rPr>
          <w:b/>
          <w:u w:val="single"/>
        </w:rPr>
        <w:t xml:space="preserve">Национальный Центр по Аккредитации </w:t>
      </w:r>
      <w:r>
        <w:rPr>
          <w:b/>
          <w:u w:val="single"/>
          <w:lang w:val="ro-RO"/>
        </w:rPr>
        <w:t>MOLDAC</w:t>
      </w:r>
    </w:p>
    <w:p>
      <w:pPr>
        <w:pStyle w:val="Normal"/>
        <w:rPr>
          <w:b/>
          <w:b/>
          <w:lang w:val="ro-RO"/>
        </w:rPr>
      </w:pPr>
      <w:r>
        <w:rPr>
          <w:b/>
        </w:rPr>
        <w:t>Дата заполнения:</w:t>
      </w:r>
      <w:r>
        <w:rPr>
          <w:b/>
          <w:lang w:val="ro-RO"/>
        </w:rPr>
        <w:t xml:space="preserve"> </w:t>
      </w:r>
      <w:r>
        <w:rPr>
          <w:b/>
          <w:u w:val="single"/>
          <w:lang w:val="ro-RO"/>
        </w:rPr>
        <w:t>01.11.201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457"/>
        <w:gridCol w:w="1418"/>
        <w:gridCol w:w="1417"/>
        <w:gridCol w:w="1084"/>
        <w:gridCol w:w="475"/>
        <w:gridCol w:w="1263"/>
        <w:gridCol w:w="155"/>
        <w:gridCol w:w="1417"/>
        <w:gridCol w:w="1034"/>
        <w:gridCol w:w="384"/>
        <w:gridCol w:w="1417"/>
        <w:gridCol w:w="1418"/>
        <w:gridCol w:w="992"/>
      </w:tblGrid>
      <w:tr>
        <w:trPr>
          <w:trHeight w:val="60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аличие необходимых нормативных и нормативных правовых актов в области аккредитации;</w:t>
            </w:r>
          </w:p>
        </w:tc>
        <w:tc>
          <w:tcPr>
            <w:tcW w:w="7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онодательного акта (постановления)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 (пункта, раздела)</w:t>
            </w:r>
          </w:p>
        </w:tc>
      </w:tr>
      <w:tr>
        <w:trPr>
          <w:trHeight w:val="60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ЗАКО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. 235 от  01.12.20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 деятельности по аккредитации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 оценке соответствия</w:t>
            </w:r>
          </w:p>
        </w:tc>
        <w:tc>
          <w:tcPr>
            <w:tcW w:w="6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Глава II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Ь ПО АККРЕДИТ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Глава III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ЦИОНАЛЬНЫЙ ЗНАК АККРЕДИТАЦИИ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Глава IV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ЖДУНАРОДНОЕ СОТРУДНИЧЕСТВО</w:t>
            </w:r>
          </w:p>
        </w:tc>
      </w:tr>
      <w:tr>
        <w:trPr>
          <w:trHeight w:val="70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ичие национальной системы аккредитации;</w:t>
            </w:r>
          </w:p>
        </w:tc>
        <w:tc>
          <w:tcPr>
            <w:tcW w:w="13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(текст: каким законодательным актом определена; структурные элементы; взаимоотношения структурных элементов; кто формирует политики; какая организация(ции) проводит(дят) аккредитацию; какие субъекты подлежат аккредитации.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руктура, структурные элементы, взаимоотношения структурных элементов определены Директором </w:t>
            </w:r>
            <w:r>
              <w:rPr>
                <w:b/>
                <w:sz w:val="20"/>
                <w:szCs w:val="20"/>
                <w:lang w:val="ro-RO"/>
              </w:rPr>
              <w:t xml:space="preserve">MOLDAC. </w:t>
            </w:r>
            <w:r>
              <w:rPr>
                <w:b/>
                <w:sz w:val="20"/>
                <w:szCs w:val="20"/>
              </w:rPr>
              <w:t>Политики формированы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ветом по Аккредитации </w:t>
            </w:r>
            <w:r>
              <w:rPr>
                <w:b/>
                <w:sz w:val="20"/>
                <w:szCs w:val="20"/>
                <w:lang w:val="ro-RO"/>
              </w:rPr>
              <w:t>MOLDAC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MOLDAC</w:t>
            </w:r>
            <w:r>
              <w:rPr>
                <w:b/>
                <w:sz w:val="20"/>
                <w:szCs w:val="20"/>
              </w:rPr>
              <w:t xml:space="preserve"> проводит аккредитацию Органов по Оценке Соответствия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Информацию дополнить </w:t>
            </w:r>
            <w:r>
              <w:rPr>
                <w:b/>
                <w:sz w:val="20"/>
                <w:szCs w:val="20"/>
              </w:rPr>
              <w:t>Приложением 1</w:t>
            </w:r>
            <w:r>
              <w:rPr>
                <w:sz w:val="20"/>
                <w:szCs w:val="20"/>
              </w:rPr>
              <w:t xml:space="preserve"> (обязательное) </w:t>
            </w:r>
            <w:r>
              <w:rPr>
                <w:b/>
                <w:sz w:val="20"/>
                <w:szCs w:val="20"/>
              </w:rPr>
              <w:t>«Структура национальной системы аккредитации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В связи с принятием </w:t>
            </w:r>
            <w:r>
              <w:rPr>
                <w:b/>
                <w:bCs/>
                <w:sz w:val="20"/>
                <w:szCs w:val="20"/>
              </w:rPr>
              <w:t>ЗАК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. 235 от  01.12.20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 деятельности по аккредитации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оценке соответствия, </w:t>
            </w:r>
            <w:r>
              <w:rPr>
                <w:b/>
                <w:sz w:val="20"/>
                <w:szCs w:val="20"/>
              </w:rPr>
              <w:t xml:space="preserve">Национальная Система Аккредитации прекращает свое существование </w:t>
            </w:r>
          </w:p>
        </w:tc>
      </w:tr>
      <w:tr>
        <w:trPr>
          <w:trHeight w:val="123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аличие независимого национального органа по аккредитации, имеющего соответствующие полномочия от государства</w:t>
            </w:r>
          </w:p>
        </w:tc>
        <w:tc>
          <w:tcPr>
            <w:tcW w:w="13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: наименование национального органа по аккредитации; юридический адрес, контактная информация; каким документом подтверждаются полномочия от государства; чем обеспечивается независимость; функции, права, обязанности; количество персонала всего и привлекаемого к аккредитации; количество аккредитованных субъектов.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ый Центр по Аккредитации Республики Молдова</w:t>
            </w:r>
            <w:r>
              <w:rPr>
                <w:b/>
                <w:sz w:val="20"/>
                <w:szCs w:val="20"/>
                <w:lang w:val="ro-RO"/>
              </w:rPr>
              <w:t xml:space="preserve"> MOLDAC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ro-RO"/>
              </w:rPr>
              <w:t xml:space="preserve">MD 2004, </w:t>
            </w:r>
            <w:r>
              <w:rPr>
                <w:b/>
                <w:sz w:val="20"/>
                <w:szCs w:val="20"/>
              </w:rPr>
              <w:t xml:space="preserve">г. Кишинэу, ул. Штефан Чел Маре 162, оф. 1322, тел/факс: +373 22 210-316, электронный адрес: </w:t>
            </w:r>
            <w:hyperlink r:id="rId21">
              <w:r>
                <w:rPr>
                  <w:rStyle w:val="InternetLink"/>
                  <w:b/>
                  <w:color w:val="333399"/>
                  <w:sz w:val="20"/>
                  <w:u w:val="single"/>
                  <w:lang w:val="ro-RO"/>
                </w:rPr>
                <w:t>cadecp</w:t>
              </w:r>
              <w:r>
                <w:rPr>
                  <w:rStyle w:val="InternetLink"/>
                  <w:b/>
                  <w:color w:val="333399"/>
                  <w:sz w:val="20"/>
                  <w:u w:val="single"/>
                </w:rPr>
                <w:t>@</w:t>
              </w:r>
              <w:r>
                <w:rPr>
                  <w:rStyle w:val="InternetLink"/>
                  <w:b/>
                  <w:color w:val="333399"/>
                  <w:sz w:val="20"/>
                  <w:u w:val="single"/>
                  <w:lang w:val="en-US"/>
                </w:rPr>
                <w:t>mtc</w:t>
              </w:r>
              <w:r>
                <w:rPr>
                  <w:rStyle w:val="InternetLink"/>
                  <w:b/>
                  <w:color w:val="333399"/>
                  <w:sz w:val="20"/>
                  <w:u w:val="single"/>
                </w:rPr>
                <w:t>.</w:t>
              </w:r>
              <w:r>
                <w:rPr>
                  <w:rStyle w:val="InternetLink"/>
                  <w:b/>
                  <w:color w:val="333399"/>
                  <w:sz w:val="20"/>
                  <w:u w:val="single"/>
                  <w:lang w:val="en-US"/>
                </w:rPr>
                <w:t>md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декабря 2012 года полномочия от государства будет подтверждаться новым Постановлением Правительства (на данный момент используется </w:t>
            </w:r>
            <w:r>
              <w:rPr>
                <w:b/>
                <w:bCs/>
                <w:sz w:val="20"/>
                <w:szCs w:val="20"/>
              </w:rPr>
              <w:t>Постановление</w:t>
            </w:r>
            <w:r>
              <w:rPr>
                <w:b/>
                <w:sz w:val="20"/>
                <w:szCs w:val="20"/>
              </w:rPr>
              <w:t xml:space="preserve"> Правительства № 1646 от  31.12.2003 </w:t>
            </w:r>
            <w:r>
              <w:rPr>
                <w:b/>
                <w:bCs/>
                <w:sz w:val="20"/>
                <w:szCs w:val="20"/>
              </w:rPr>
              <w:t>о создании системы аккредитации в области оценки соответствия продукции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езависимость  не полностью выполняется, так как </w:t>
            </w:r>
            <w:r>
              <w:rPr>
                <w:b/>
                <w:sz w:val="20"/>
                <w:szCs w:val="20"/>
                <w:lang w:val="ro-RO"/>
              </w:rPr>
              <w:t>MOLDAC</w:t>
            </w:r>
            <w:r>
              <w:rPr>
                <w:b/>
                <w:sz w:val="20"/>
                <w:szCs w:val="20"/>
              </w:rPr>
              <w:t xml:space="preserve"> координируется Министерством Экономики Республики Молд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и, права, обязанности </w:t>
            </w:r>
            <w:r>
              <w:rPr>
                <w:b/>
                <w:sz w:val="20"/>
                <w:szCs w:val="20"/>
                <w:lang w:val="ro-RO"/>
              </w:rPr>
              <w:t>MOLDAC</w:t>
            </w:r>
            <w:r>
              <w:rPr>
                <w:b/>
                <w:sz w:val="20"/>
                <w:szCs w:val="20"/>
              </w:rPr>
              <w:t xml:space="preserve"> определены </w:t>
            </w:r>
            <w:r>
              <w:rPr>
                <w:b/>
                <w:bCs/>
                <w:sz w:val="20"/>
                <w:szCs w:val="20"/>
              </w:rPr>
              <w:t>ЗАКО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. 235 от  01.12.20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 деятельности по аккредитации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 оценке соответств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Количество персонала </w:t>
            </w:r>
            <w:r>
              <w:rPr>
                <w:b/>
                <w:sz w:val="20"/>
                <w:szCs w:val="20"/>
                <w:u w:val="single"/>
                <w:lang w:val="ro-RO"/>
              </w:rPr>
              <w:t>MOLD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оянного персонала – 25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оценщики – 6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эксперты – 184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</w:rPr>
              <w:t>Аккредитованные Органы по Оценке Соответстви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ытательные Лаборатории – 10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е Лаборатории –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ии Метрологических Поверок –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по Сертификации Продукции – 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по Сертификации Систем Менеджмента - 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ю дополнить </w:t>
            </w:r>
            <w:r>
              <w:rPr>
                <w:b/>
                <w:sz w:val="20"/>
                <w:szCs w:val="20"/>
              </w:rPr>
              <w:t>Приложением 2</w:t>
            </w:r>
            <w:r>
              <w:rPr>
                <w:sz w:val="20"/>
                <w:szCs w:val="20"/>
              </w:rPr>
              <w:t xml:space="preserve"> (обязательное) </w:t>
            </w:r>
            <w:r>
              <w:rPr>
                <w:b/>
                <w:sz w:val="20"/>
                <w:szCs w:val="20"/>
              </w:rPr>
              <w:t>«Структура национального органа по аккредитации»</w:t>
            </w:r>
          </w:p>
        </w:tc>
      </w:tr>
      <w:tr>
        <w:trPr>
          <w:trHeight w:val="70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недрение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6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ide</w:t>
            </w:r>
            <w:r>
              <w:rPr>
                <w:sz w:val="20"/>
                <w:szCs w:val="20"/>
              </w:rPr>
              <w:t xml:space="preserve"> 65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сия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700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en-US"/>
              </w:rPr>
              <w:t>151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0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ует как национальный и принят полностью без откло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екст)</w:t>
            </w:r>
            <w:r>
              <w:rPr>
                <w:b/>
                <w:sz w:val="20"/>
                <w:szCs w:val="20"/>
              </w:rPr>
              <w:t xml:space="preserve"> Действует как национальный и принят полностью без отклон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ует как национальный и принят полностью без отклон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ует как национальный и принят полностью без отклон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ует как национальный и принят полностью без откл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ействует как национальный и принят полностью без отклон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4- 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5-20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5.06.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KZ, KG, </w:t>
            </w:r>
            <w:r>
              <w:rPr>
                <w:b/>
                <w:sz w:val="16"/>
                <w:szCs w:val="16"/>
                <w:lang w:val="en-US"/>
              </w:rPr>
              <w:t>MD</w:t>
            </w:r>
            <w:r>
              <w:rPr>
                <w:sz w:val="16"/>
                <w:szCs w:val="16"/>
                <w:lang w:val="en-US"/>
              </w:rPr>
              <w:t>, T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ует как национальный и принят полностью без откл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ует как национальный и принят полностью без откло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ует как национальный и принят полностью без откло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Действует как национальный и принят полностью без отклонений</w:t>
            </w:r>
          </w:p>
        </w:tc>
      </w:tr>
      <w:tr>
        <w:trPr>
          <w:trHeight w:val="47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оответствие национального органа требованиям международных документов в сфере аккредитации.</w:t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я о внедрени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изнании международными организациями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дрении документов международных организаций</w:t>
            </w:r>
          </w:p>
        </w:tc>
      </w:tr>
      <w:tr>
        <w:trPr>
          <w:trHeight w:val="47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Имеются документы по Системе Менеджмента всоответствии с данным стандартом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ссоциированный Член Европейского Сотрудничества по Аккредитации (</w:t>
            </w:r>
            <w:r>
              <w:rPr>
                <w:b/>
                <w:sz w:val="20"/>
                <w:szCs w:val="20"/>
                <w:lang w:val="ro-RO"/>
              </w:rPr>
              <w:t>EA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Член Международного Сотрудничества по Аккредитации Лабораторий (</w:t>
            </w:r>
            <w:r>
              <w:rPr>
                <w:b/>
                <w:sz w:val="20"/>
                <w:szCs w:val="20"/>
                <w:lang w:val="ro-RO"/>
              </w:rPr>
              <w:t>ILAC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MOLDAC </w:t>
            </w:r>
            <w:r>
              <w:rPr>
                <w:b/>
                <w:sz w:val="20"/>
                <w:szCs w:val="20"/>
              </w:rPr>
              <w:t xml:space="preserve">руководствуется документами </w:t>
            </w:r>
            <w:r>
              <w:rPr>
                <w:b/>
                <w:sz w:val="20"/>
                <w:szCs w:val="20"/>
                <w:lang w:val="ro-RO"/>
              </w:rPr>
              <w:t>EA, ILAC, IAF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00" w:before="0" w:after="120"/>
        <w:jc w:val="center"/>
        <w:textAlignment w:val="baseline"/>
        <w:rPr/>
      </w:pPr>
      <w:r>
        <w:rPr>
          <w:rFonts w:cs="Arial" w:ascii="Arial" w:hAnsi="Arial"/>
          <w:b/>
          <w:lang w:eastAsia="nl-NL"/>
        </w:rPr>
        <w:t xml:space="preserve">Структура Национального Центра по Аккредитации </w:t>
      </w:r>
    </w:p>
    <w:p>
      <w:pPr>
        <w:pStyle w:val="Normal"/>
        <w:suppressAutoHyphens w:val="true"/>
        <w:spacing w:lineRule="auto" w:line="300" w:before="0" w:after="120"/>
        <w:jc w:val="center"/>
        <w:textAlignment w:val="baseline"/>
        <w:rPr>
          <w:rFonts w:ascii="Arial" w:hAnsi="Arial" w:cs="Arial"/>
          <w:sz w:val="20"/>
          <w:lang w:eastAsia="nl-NL"/>
        </w:rPr>
      </w:pPr>
      <w:r>
        <w:rPr>
          <w:rFonts w:cs="Arial" w:ascii="Arial" w:hAnsi="Arial"/>
          <w:b/>
          <w:lang w:eastAsia="nl-NL"/>
        </w:rPr>
        <w:t xml:space="preserve">Республики Молдова </w:t>
      </w:r>
      <w:r>
        <w:rPr>
          <w:rFonts w:cs="Arial" w:ascii="Arial" w:hAnsi="Arial"/>
          <w:b/>
          <w:lang w:val="en-US" w:eastAsia="nl-NL"/>
        </w:rPr>
        <w:t>MOLDAC</w:t>
      </w:r>
    </w:p>
    <w:p>
      <w:pPr>
        <w:pStyle w:val="Normal"/>
        <w:suppressAutoHyphens w:val="true"/>
        <w:spacing w:lineRule="auto" w:line="300" w:before="0" w:after="120"/>
        <w:textAlignment w:val="baseline"/>
        <w:rPr>
          <w:rFonts w:ascii="Arial" w:hAnsi="Arial" w:cs="Arial"/>
          <w:b/>
          <w:b/>
          <w:sz w:val="20"/>
          <w:szCs w:val="22"/>
          <w:lang w:val="en-GB" w:eastAsia="nl-NL"/>
        </w:rPr>
      </w:pPr>
      <w:r>
        <w:rPr>
          <w:rFonts w:cs="Arial" w:ascii="Arial" w:hAnsi="Arial"/>
          <w:b/>
          <w:sz w:val="20"/>
          <w:szCs w:val="22"/>
          <w:lang w:val="en-GB" w:eastAsia="nl-NL"/>
        </w:rPr>
      </w:r>
      <w:bookmarkStart w:id="1" w:name="_GoBack"/>
      <w:bookmarkStart w:id="2" w:name="_GoBack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9675</wp:posOffset>
                </wp:positionH>
                <wp:positionV relativeFrom="paragraph">
                  <wp:posOffset>184785</wp:posOffset>
                </wp:positionV>
                <wp:extent cx="1589405" cy="639445"/>
                <wp:effectExtent l="0" t="0" r="19050" b="1905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658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667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инистерство Эконом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1pt" style="position:absolute;rotation:-0;width:126.65pt;height:51.85pt;mso-wrap-distance-left:9.05pt;mso-wrap-distance-right:9.05pt;mso-wrap-distance-top:0pt;mso-wrap-distance-bottom:0pt;margin-top:14.55pt;mso-position-vertical-relative:text;margin-left:195.25pt;mso-position-horizontal-relative:text">
                <v:shadow on="t" color="#7F7F7F" offset="1.5pt,1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инистерство Эконом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00" w:before="0" w:after="120"/>
        <w:textAlignment w:val="baseline"/>
        <w:rPr>
          <w:rFonts w:ascii="Arial" w:hAnsi="Arial" w:cs="Arial"/>
          <w:b/>
          <w:b/>
          <w:sz w:val="20"/>
          <w:lang w:eastAsia="nl-NL"/>
        </w:rPr>
      </w:pPr>
      <w:r>
        <w:rPr>
          <w:rFonts w:cs="Arial" w:ascii="Arial" w:hAnsi="Arial"/>
          <w:b/>
          <w:sz w:val="20"/>
          <w:lang w:eastAsia="nl-NL"/>
        </w:rPr>
      </w:r>
    </w:p>
    <w:p>
      <w:pPr>
        <w:pStyle w:val="Normal"/>
        <w:suppressAutoHyphens w:val="true"/>
        <w:spacing w:lineRule="auto" w:line="300" w:before="0" w:after="120"/>
        <w:textAlignment w:val="baseline"/>
        <w:rPr>
          <w:rFonts w:ascii="Arial" w:hAnsi="Arial" w:cs="Arial"/>
          <w:b/>
          <w:b/>
          <w:sz w:val="20"/>
          <w:szCs w:val="22"/>
          <w:lang w:val="en-GB" w:eastAsia="nl-NL"/>
        </w:rPr>
      </w:pPr>
      <w:r>
        <w:rPr>
          <w:rFonts w:cs="Arial" w:ascii="Arial" w:hAnsi="Arial"/>
          <w:b/>
          <w:sz w:val="20"/>
          <w:szCs w:val="22"/>
          <w:lang w:val="en-GB" w:eastAsia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6285</wp:posOffset>
                </wp:positionH>
                <wp:positionV relativeFrom="paragraph">
                  <wp:posOffset>246380</wp:posOffset>
                </wp:positionV>
                <wp:extent cx="4445" cy="313055"/>
                <wp:effectExtent l="54610" t="635" r="55880" b="0"/>
                <wp:wrapNone/>
                <wp:docPr id="96" name="Straight Arrow Connector 1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3" stroked="t" o:allowincell="f" style="position:absolute;margin-left:259.55pt;margin-top:19.4pt;width:0.35pt;height:24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00" w:before="0" w:after="120"/>
        <w:textAlignment w:val="baseline"/>
        <w:rPr>
          <w:rFonts w:ascii="Arial" w:hAnsi="Arial" w:cs="Arial"/>
          <w:b/>
          <w:b/>
          <w:sz w:val="22"/>
          <w:szCs w:val="22"/>
          <w:lang w:eastAsia="nl-NL"/>
        </w:rPr>
      </w:pPr>
      <w:r>
        <w:rPr>
          <w:rFonts w:cs="Arial" w:ascii="Arial" w:hAnsi="Arial"/>
          <w:b/>
          <w:sz w:val="22"/>
          <w:szCs w:val="22"/>
          <w:lang w:eastAsia="nl-NL"/>
        </w:rPr>
      </w:r>
    </w:p>
    <w:p>
      <w:pPr>
        <w:pStyle w:val="Normal"/>
        <w:suppressAutoHyphens w:val="true"/>
        <w:spacing w:lineRule="auto" w:line="300" w:before="0" w:after="120"/>
        <w:textAlignment w:val="baseline"/>
        <w:rPr>
          <w:rFonts w:ascii="Arial" w:hAnsi="Arial" w:cs="Arial"/>
          <w:b/>
          <w:b/>
          <w:sz w:val="20"/>
          <w:szCs w:val="22"/>
          <w:lang w:val="en-GB" w:eastAsia="nl-NL"/>
        </w:rPr>
      </w:pPr>
      <w:r>
        <w:rPr>
          <w:rFonts w:cs="Arial" w:ascii="Arial" w:hAnsi="Arial"/>
          <w:b/>
          <w:sz w:val="20"/>
          <w:szCs w:val="22"/>
          <w:lang w:val="en-GB" w:eastAsia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8190</wp:posOffset>
                </wp:positionH>
                <wp:positionV relativeFrom="paragraph">
                  <wp:posOffset>1247775</wp:posOffset>
                </wp:positionV>
                <wp:extent cx="2540" cy="488950"/>
                <wp:effectExtent l="5080" t="635" r="5080" b="635"/>
                <wp:wrapNone/>
                <wp:docPr id="97" name="Straight Arrow Connector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0" stroked="t" o:allowincell="f" style="position:absolute;margin-left:259.7pt;margin-top:98.25pt;width:0.2pt;height:3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8190</wp:posOffset>
                </wp:positionH>
                <wp:positionV relativeFrom="paragraph">
                  <wp:posOffset>1706245</wp:posOffset>
                </wp:positionV>
                <wp:extent cx="1270" cy="1671955"/>
                <wp:effectExtent l="5080" t="635" r="5080" b="635"/>
                <wp:wrapNone/>
                <wp:docPr id="98" name="Straight Arrow Connector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5" stroked="t" o:allowincell="f" style="position:absolute;margin-left:259.7pt;margin-top:134.35pt;width:0.05pt;height:13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8190</wp:posOffset>
                </wp:positionH>
                <wp:positionV relativeFrom="paragraph">
                  <wp:posOffset>3952240</wp:posOffset>
                </wp:positionV>
                <wp:extent cx="1228725" cy="1270"/>
                <wp:effectExtent l="635" t="5080" r="635" b="5080"/>
                <wp:wrapNone/>
                <wp:docPr id="99" name="Straight Arrow Connector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3" stroked="t" o:allowincell="f" style="position:absolute;margin-left:259.7pt;margin-top:311.2pt;width:96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3910</wp:posOffset>
                </wp:positionH>
                <wp:positionV relativeFrom="paragraph">
                  <wp:posOffset>3952240</wp:posOffset>
                </wp:positionV>
                <wp:extent cx="1228090" cy="1270"/>
                <wp:effectExtent l="635" t="5080" r="635" b="5080"/>
                <wp:wrapNone/>
                <wp:docPr id="100" name="Straight Arrow Connector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2" stroked="t" o:allowincell="f" style="position:absolute;margin-left:163.3pt;margin-top:311.2pt;width:96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2000</wp:posOffset>
                </wp:positionH>
                <wp:positionV relativeFrom="paragraph">
                  <wp:posOffset>513080</wp:posOffset>
                </wp:positionV>
                <wp:extent cx="1270" cy="370205"/>
                <wp:effectExtent l="56515" t="635" r="57150" b="0"/>
                <wp:wrapNone/>
                <wp:docPr id="101" name="Straight Arrow Connector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7" stroked="t" o:allowincell="f" style="position:absolute;margin-left:260pt;margin-top:40.4pt;width:0.1pt;height:29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9390</wp:posOffset>
                </wp:positionH>
                <wp:positionV relativeFrom="paragraph">
                  <wp:posOffset>1706245</wp:posOffset>
                </wp:positionV>
                <wp:extent cx="561340" cy="1270"/>
                <wp:effectExtent l="0" t="56515" r="635" b="57150"/>
                <wp:wrapNone/>
                <wp:docPr id="102" name="Straight Arrow Connector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8" stroked="t" o:allowincell="f" style="position:absolute;margin-left:215.7pt;margin-top:134.35pt;width:44.1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9390</wp:posOffset>
                </wp:positionH>
                <wp:positionV relativeFrom="paragraph">
                  <wp:posOffset>2061845</wp:posOffset>
                </wp:positionV>
                <wp:extent cx="561340" cy="1270"/>
                <wp:effectExtent l="0" t="56515" r="635" b="57150"/>
                <wp:wrapNone/>
                <wp:docPr id="103" name="Straight Arrow Connector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0" stroked="t" o:allowincell="f" style="position:absolute;margin-left:215.7pt;margin-top:162.35pt;width:44.1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91915</wp:posOffset>
                </wp:positionH>
                <wp:positionV relativeFrom="paragraph">
                  <wp:posOffset>1247775</wp:posOffset>
                </wp:positionV>
                <wp:extent cx="5715" cy="1127760"/>
                <wp:effectExtent l="52070" t="635" r="57150" b="0"/>
                <wp:wrapNone/>
                <wp:docPr id="104" name="Straight Arrow Connector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2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1" stroked="t" o:allowincell="f" style="position:absolute;margin-left:306.45pt;margin-top:98.25pt;width:0.45pt;height:88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1200</wp:posOffset>
                </wp:positionH>
                <wp:positionV relativeFrom="paragraph">
                  <wp:posOffset>2760345</wp:posOffset>
                </wp:positionV>
                <wp:extent cx="1270" cy="909320"/>
                <wp:effectExtent l="5080" t="635" r="5080" b="635"/>
                <wp:wrapNone/>
                <wp:docPr id="105" name="Straight Arrow Connector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2" stroked="t" o:allowincell="f" style="position:absolute;margin-left:356pt;margin-top:217.35pt;width:0.05pt;height:7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1200</wp:posOffset>
                </wp:positionH>
                <wp:positionV relativeFrom="paragraph">
                  <wp:posOffset>2971800</wp:posOffset>
                </wp:positionV>
                <wp:extent cx="184785" cy="1270"/>
                <wp:effectExtent l="635" t="57150" r="0" b="56515"/>
                <wp:wrapNone/>
                <wp:docPr id="106" name="Straight Arrow Connector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6" stroked="t" o:allowincell="f" style="position:absolute;margin-left:356pt;margin-top:234pt;width:14.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6280</wp:posOffset>
                </wp:positionH>
                <wp:positionV relativeFrom="paragraph">
                  <wp:posOffset>3322320</wp:posOffset>
                </wp:positionV>
                <wp:extent cx="184785" cy="1270"/>
                <wp:effectExtent l="635" t="57150" r="0" b="56515"/>
                <wp:wrapNone/>
                <wp:docPr id="107" name="Straight Arrow Connector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7" stroked="t" o:allowincell="f" style="position:absolute;margin-left:356.4pt;margin-top:261.6pt;width:14.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6280</wp:posOffset>
                </wp:positionH>
                <wp:positionV relativeFrom="paragraph">
                  <wp:posOffset>3669665</wp:posOffset>
                </wp:positionV>
                <wp:extent cx="184785" cy="1270"/>
                <wp:effectExtent l="635" t="57150" r="0" b="56515"/>
                <wp:wrapNone/>
                <wp:docPr id="108" name="Straight Arrow Connector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8" stroked="t" o:allowincell="f" style="position:absolute;margin-left:356.4pt;margin-top:288.95pt;width:14.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120</wp:posOffset>
                </wp:positionH>
                <wp:positionV relativeFrom="paragraph">
                  <wp:posOffset>2800985</wp:posOffset>
                </wp:positionV>
                <wp:extent cx="561340" cy="1270"/>
                <wp:effectExtent l="0" t="56515" r="635" b="57150"/>
                <wp:wrapNone/>
                <wp:docPr id="109" name="Straight Arrow Connector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0" stroked="t" o:allowincell="f" style="position:absolute;margin-left:215.6pt;margin-top:220.55pt;width:44.1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0095</wp:posOffset>
                </wp:positionH>
                <wp:positionV relativeFrom="paragraph">
                  <wp:posOffset>3378200</wp:posOffset>
                </wp:positionV>
                <wp:extent cx="1270" cy="574675"/>
                <wp:effectExtent l="5080" t="635" r="5080" b="635"/>
                <wp:wrapNone/>
                <wp:docPr id="110" name="Straight Arrow Connector 1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3" stroked="t" o:allowincell="f" style="position:absolute;margin-left:259.85pt;margin-top:266pt;width:0.05pt;height:4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73910</wp:posOffset>
                </wp:positionH>
                <wp:positionV relativeFrom="paragraph">
                  <wp:posOffset>3952240</wp:posOffset>
                </wp:positionV>
                <wp:extent cx="1270" cy="236855"/>
                <wp:effectExtent l="56515" t="635" r="57150" b="0"/>
                <wp:wrapNone/>
                <wp:docPr id="111" name="Straight Arrow Connector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4" stroked="t" o:allowincell="f" style="position:absolute;margin-left:163.3pt;margin-top:311.2pt;width:0.05pt;height:18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1200</wp:posOffset>
                </wp:positionH>
                <wp:positionV relativeFrom="paragraph">
                  <wp:posOffset>3954780</wp:posOffset>
                </wp:positionV>
                <wp:extent cx="1270" cy="236220"/>
                <wp:effectExtent l="56515" t="635" r="57150" b="0"/>
                <wp:wrapNone/>
                <wp:docPr id="112" name="Straight Arrow Connector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5" stroked="t" o:allowincell="f" style="position:absolute;margin-left:356pt;margin-top:311.4pt;width:0.05pt;height:18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9995</wp:posOffset>
                </wp:positionH>
                <wp:positionV relativeFrom="paragraph">
                  <wp:posOffset>884555</wp:posOffset>
                </wp:positionV>
                <wp:extent cx="1522095" cy="276225"/>
                <wp:effectExtent l="0" t="0" r="76200" b="76200"/>
                <wp:wrapNone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52425"/>
                        </a:xfrm>
                        <a:prstGeom prst="rect"/>
                        <a:solidFill>
                          <a:srgbClr val="95B3D7"/>
                        </a:soli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107315" dir="2700000">
                            <a:srgbClr val="25406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95B3D7" strokeweight="1pt" style="position:absolute;rotation:-0;width:125.85pt;height:27.75pt;mso-wrap-distance-left:9.05pt;mso-wrap-distance-right:9.05pt;mso-wrap-distance-top:0pt;mso-wrap-distance-bottom:0pt;margin-top:69.65pt;mso-position-vertical-relative:text;margin-left:196.85pt;mso-position-horizontal-relative:text">
                <v:shadow on="t" color="#254061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9000</wp:posOffset>
                </wp:positionH>
                <wp:positionV relativeFrom="paragraph">
                  <wp:posOffset>2804795</wp:posOffset>
                </wp:positionV>
                <wp:extent cx="1420495" cy="277495"/>
                <wp:effectExtent l="0" t="0" r="19050" b="1905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96545"/>
                        </a:xfrm>
                        <a:prstGeom prst="rect"/>
                        <a:solidFill>
                          <a:srgbClr val="C3D69B"/>
                        </a:solidFill>
                        <a:ln w="12700">
                          <a:solidFill>
                            <a:srgbClr val="C3D69B"/>
                          </a:solidFill>
                        </a:ln>
                        <a:effectLst>
                          <a:outerShdw dist="26670" dir="2700000">
                            <a:srgbClr val="4F62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Legal &amp; Межд. Отно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3D69B" strokecolor="#C3D69B" strokeweight="1pt" style="position:absolute;rotation:-0;width:113.35pt;height:23.35pt;mso-wrap-distance-left:9.05pt;mso-wrap-distance-right:9.05pt;mso-wrap-distance-top:0pt;mso-wrap-distance-bottom:0pt;margin-top:220.85pt;mso-position-vertical-relative:text;margin-left:370pt;mso-position-horizontal-relative:text">
                <v:shadow on="t" color="#4F6228" offset="1.5pt,1.5pt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Legal &amp; Межд. Отно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4080</wp:posOffset>
                </wp:positionH>
                <wp:positionV relativeFrom="paragraph">
                  <wp:posOffset>3168015</wp:posOffset>
                </wp:positionV>
                <wp:extent cx="1420495" cy="267970"/>
                <wp:effectExtent l="0" t="0" r="19050" b="1905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87020"/>
                        </a:xfrm>
                        <a:prstGeom prst="rect"/>
                        <a:solidFill>
                          <a:srgbClr val="C3D69B"/>
                        </a:solidFill>
                        <a:ln w="12700">
                          <a:solidFill>
                            <a:srgbClr val="C3D69B"/>
                          </a:solidFill>
                        </a:ln>
                        <a:effectLst>
                          <a:outerShdw dist="26670" dir="2700000">
                            <a:srgbClr val="4F62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нанс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3D69B" strokecolor="#C3D69B" strokeweight="1pt" style="position:absolute;rotation:-0;width:113.35pt;height:22.6pt;mso-wrap-distance-left:9.05pt;mso-wrap-distance-right:9.05pt;mso-wrap-distance-top:0pt;mso-wrap-distance-bottom:0pt;margin-top:249.45pt;mso-position-vertical-relative:text;margin-left:370.4pt;mso-position-horizontal-relative:text">
                <v:shadow on="t" color="#4F6228" offset="1.5pt,1.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инанс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2368550</wp:posOffset>
                </wp:positionV>
                <wp:extent cx="1553845" cy="247650"/>
                <wp:effectExtent l="0" t="0" r="76200" b="76200"/>
                <wp:wrapNone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23850"/>
                        </a:xfrm>
                        <a:prstGeom prst="rect"/>
                        <a:solidFill>
                          <a:srgbClr val="95B3D7"/>
                        </a:soli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107315" dir="2700000">
                            <a:srgbClr val="25406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95B3D7" strokeweight="1pt" style="position:absolute;rotation:-0;width:128.35pt;height:25.5pt;mso-wrap-distance-left:9.05pt;mso-wrap-distance-right:9.05pt;mso-wrap-distance-top:0pt;mso-wrap-distance-bottom:0pt;margin-top:186.5pt;mso-position-vertical-relative:text;margin-left:289.35pt;mso-position-horizontal-relative:text">
                <v:shadow on="t" color="#254061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9000</wp:posOffset>
                </wp:positionH>
                <wp:positionV relativeFrom="paragraph">
                  <wp:posOffset>3534410</wp:posOffset>
                </wp:positionV>
                <wp:extent cx="1420495" cy="267970"/>
                <wp:effectExtent l="0" t="0" r="19050" b="1905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87020"/>
                        </a:xfrm>
                        <a:prstGeom prst="rect"/>
                        <a:solidFill>
                          <a:srgbClr val="C3D69B"/>
                        </a:solidFill>
                        <a:ln w="12700">
                          <a:solidFill>
                            <a:srgbClr val="C3D69B"/>
                          </a:solidFill>
                        </a:ln>
                        <a:effectLst>
                          <a:outerShdw dist="26670" dir="2700000">
                            <a:srgbClr val="4F62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3D69B" strokecolor="#C3D69B" strokeweight="1pt" style="position:absolute;rotation:-0;width:113.35pt;height:22.6pt;mso-wrap-distance-left:9.05pt;mso-wrap-distance-right:9.05pt;mso-wrap-distance-top:0pt;mso-wrap-distance-bottom:0pt;margin-top:278.3pt;mso-position-vertical-relative:text;margin-left:370pt;mso-position-horizontal-relative:text">
                <v:shadow on="t" color="#4F6228" offset="1.5pt,1.5pt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4755</wp:posOffset>
                </wp:positionH>
                <wp:positionV relativeFrom="paragraph">
                  <wp:posOffset>-1270</wp:posOffset>
                </wp:positionV>
                <wp:extent cx="1600835" cy="474980"/>
                <wp:effectExtent l="0" t="0" r="19050" b="19050"/>
                <wp:wrapNone/>
                <wp:docPr id="1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494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6670" dir="2700000">
                            <a:srgbClr val="25406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OLD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127.55pt;height:38.9pt;mso-wrap-distance-left:9.05pt;mso-wrap-distance-right:9.05pt;mso-wrap-distance-top:0pt;mso-wrap-distance-bottom:0pt;margin-top:-0.1pt;mso-position-vertical-relative:text;margin-left:195.65pt;mso-position-horizontal-relative:text">
                <v:shadow on="t" color="#254061" offset="1.5pt,1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OLD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GB" w:eastAsia="en-US"/>
        </w:rPr>
      </w:pPr>
      <w:r>
        <w:rPr>
          <w:rFonts w:cs="Arial" w:ascii="Arial" w:hAnsi="Arial"/>
          <w:b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0095</wp:posOffset>
                </wp:positionH>
                <wp:positionV relativeFrom="paragraph">
                  <wp:posOffset>433705</wp:posOffset>
                </wp:positionV>
                <wp:extent cx="1308735" cy="1270"/>
                <wp:effectExtent l="635" t="56515" r="0" b="57150"/>
                <wp:wrapNone/>
                <wp:docPr id="119" name="Straight Arrow Connector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9" stroked="t" o:allowincell="f" style="position:absolute;margin-left:259.85pt;margin-top:34.15pt;width:103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4645</wp:posOffset>
                </wp:positionH>
                <wp:positionV relativeFrom="paragraph">
                  <wp:posOffset>671195</wp:posOffset>
                </wp:positionV>
                <wp:extent cx="1270" cy="237490"/>
                <wp:effectExtent l="56515" t="635" r="57150" b="0"/>
                <wp:wrapNone/>
                <wp:docPr id="120" name="Straight Arrow Connector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1" stroked="t" o:allowincell="f" style="position:absolute;margin-left:426.35pt;margin-top:52.85pt;width:0.05pt;height:18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4310</wp:posOffset>
                </wp:positionH>
                <wp:positionV relativeFrom="paragraph">
                  <wp:posOffset>3267075</wp:posOffset>
                </wp:positionV>
                <wp:extent cx="560070" cy="1270"/>
                <wp:effectExtent l="0" t="56515" r="635" b="57150"/>
                <wp:wrapNone/>
                <wp:docPr id="121" name="Straight Arrow Connector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1" stroked="t" o:allowincell="f" style="position:absolute;margin-left:215.3pt;margin-top:257.25pt;width:44.05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9940</wp:posOffset>
                </wp:positionH>
                <wp:positionV relativeFrom="paragraph">
                  <wp:posOffset>232410</wp:posOffset>
                </wp:positionV>
                <wp:extent cx="1567815" cy="416560"/>
                <wp:effectExtent l="0" t="0" r="19050" b="1905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35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D99694"/>
                          </a:solidFill>
                        </a:ln>
                        <a:effectLst>
                          <a:outerShdw dist="26670" dir="2700000">
                            <a:srgbClr val="6325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овет по Аккред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99694" strokeweight="1pt" style="position:absolute;rotation:-0;width:124.95pt;height:34.3pt;mso-wrap-distance-left:9.05pt;mso-wrap-distance-right:9.05pt;mso-wrap-distance-top:0pt;mso-wrap-distance-bottom:0pt;margin-top:18.3pt;mso-position-vertical-relative:text;margin-left:362.2pt;mso-position-horizontal-relative:text">
                <v:shadow on="t" color="#632523" offset="1.5pt,1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овет по Аккред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2820</wp:posOffset>
                </wp:positionH>
                <wp:positionV relativeFrom="paragraph">
                  <wp:posOffset>911860</wp:posOffset>
                </wp:positionV>
                <wp:extent cx="1240790" cy="456565"/>
                <wp:effectExtent l="0" t="0" r="19050" b="1905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75615"/>
                        </a:xfrm>
                        <a:prstGeom prst="rect"/>
                        <a:solidFill>
                          <a:srgbClr val="D99694"/>
                        </a:solidFill>
                        <a:ln w="12700">
                          <a:solidFill>
                            <a:srgbClr val="D99694"/>
                          </a:solidFill>
                        </a:ln>
                        <a:effectLst>
                          <a:outerShdw dist="26670" dir="2700000">
                            <a:srgbClr val="6325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пелляц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694" strokecolor="#D99694" strokeweight="1pt" style="position:absolute;rotation:-0;width:99.2pt;height:37.45pt;mso-wrap-distance-left:9.05pt;mso-wrap-distance-right:9.05pt;mso-wrap-distance-top:0pt;mso-wrap-distance-bottom:0pt;margin-top:71.8pt;mso-position-vertical-relative:text;margin-left:376.6pt;mso-position-horizontal-relative:text">
                <v:shadow on="t" color="#632523" offset="1.5pt,1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пелляц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5390</wp:posOffset>
                </wp:positionH>
                <wp:positionV relativeFrom="paragraph">
                  <wp:posOffset>1283970</wp:posOffset>
                </wp:positionV>
                <wp:extent cx="1511300" cy="273685"/>
                <wp:effectExtent l="0" t="0" r="19050" b="1905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92735"/>
                        </a:xfrm>
                        <a:prstGeom prst="rect"/>
                        <a:solidFill>
                          <a:srgbClr val="C3D69B"/>
                        </a:solidFill>
                        <a:ln w="12700">
                          <a:solidFill>
                            <a:srgbClr val="C3D69B"/>
                          </a:solidFill>
                        </a:ln>
                        <a:effectLst>
                          <a:outerShdw dist="26670" dir="2700000">
                            <a:srgbClr val="4F62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Менеджер по Кач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3D69B" strokecolor="#C3D69B" strokeweight="1pt" style="position:absolute;rotation:-0;width:120.5pt;height:23.05pt;mso-wrap-distance-left:9.05pt;mso-wrap-distance-right:9.05pt;mso-wrap-distance-top:0pt;mso-wrap-distance-bottom:0pt;margin-top:101.1pt;mso-position-vertical-relative:text;margin-left:95.7pt;mso-position-horizontal-relative:text">
                <v:shadow on="t" color="#4F6228" offset="1.5pt,1.5pt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Менеджер по Кач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5390</wp:posOffset>
                </wp:positionH>
                <wp:positionV relativeFrom="paragraph">
                  <wp:posOffset>1654175</wp:posOffset>
                </wp:positionV>
                <wp:extent cx="1506220" cy="269240"/>
                <wp:effectExtent l="0" t="0" r="19050" b="1905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288290"/>
                        </a:xfrm>
                        <a:prstGeom prst="rect"/>
                        <a:solidFill>
                          <a:srgbClr val="C3D69B"/>
                        </a:solidFill>
                        <a:ln w="12700">
                          <a:solidFill>
                            <a:srgbClr val="C3D69B"/>
                          </a:solidFill>
                        </a:ln>
                        <a:effectLst>
                          <a:outerShdw dist="26670" dir="2700000">
                            <a:srgbClr val="4F62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&amp; 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3D69B" strokecolor="#C3D69B" strokeweight="1pt" style="position:absolute;rotation:-0;width:120.1pt;height:22.7pt;mso-wrap-distance-left:9.05pt;mso-wrap-distance-right:9.05pt;mso-wrap-distance-top:0pt;mso-wrap-distance-bottom:0pt;margin-top:130.25pt;mso-position-vertical-relative:text;margin-left:95.7pt;mso-position-horizontal-relative:text">
                <v:shadow on="t" color="#4F6228" offset="1.5pt,1.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&amp;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2995</wp:posOffset>
                </wp:positionH>
                <wp:positionV relativeFrom="paragraph">
                  <wp:posOffset>3907155</wp:posOffset>
                </wp:positionV>
                <wp:extent cx="1936750" cy="70104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701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B3A2C7"/>
                          </a:solidFill>
                        </a:ln>
                        <a:effectLst>
                          <a:outerShdw dist="0" dir="2700000">
                            <a:srgbClr val="4031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Аккредитации Лабораторий и Инспекционных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3A2C7" strokeweight="1pt" style="position:absolute;rotation:-0;width:152.5pt;height:55.2pt;mso-wrap-distance-left:9.05pt;mso-wrap-distance-right:9.05pt;mso-wrap-distance-top:0pt;mso-wrap-distance-bottom:0pt;margin-top:307.65pt;mso-position-vertical-relative:text;margin-left:86.85pt;mso-position-horizontal-relative:text">
                <v:shadow on="t" color="#403152" offset="0pt,0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Аккредитации Лабораторий и Инспекционны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00</wp:posOffset>
                </wp:positionH>
                <wp:positionV relativeFrom="paragraph">
                  <wp:posOffset>3015615</wp:posOffset>
                </wp:positionV>
                <wp:extent cx="1317625" cy="490855"/>
                <wp:effectExtent l="0" t="0" r="19050" b="19050"/>
                <wp:wrapNone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09905"/>
                        </a:xfrm>
                        <a:prstGeom prst="rect"/>
                        <a:solidFill>
                          <a:srgbClr val="D99694"/>
                        </a:solidFill>
                        <a:ln w="12700">
                          <a:solidFill>
                            <a:srgbClr val="D99694"/>
                          </a:solidFill>
                        </a:ln>
                        <a:effectLst>
                          <a:outerShdw dist="26670" dir="2700000">
                            <a:srgbClr val="6325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й Комитет (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694" strokecolor="#D99694" strokeweight="1pt" style="position:absolute;rotation:-0;width:105.25pt;height:40.15pt;mso-wrap-distance-left:9.05pt;mso-wrap-distance-right:9.05pt;mso-wrap-distance-top:0pt;mso-wrap-distance-bottom:0pt;margin-top:237.45pt;mso-position-vertical-relative:text;margin-left:110pt;mso-position-horizontal-relative:text">
                <v:shadow on="t" color="#632523" offset="1.5pt,1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ий Комитет (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00</wp:posOffset>
                </wp:positionH>
                <wp:positionV relativeFrom="paragraph">
                  <wp:posOffset>2174240</wp:posOffset>
                </wp:positionV>
                <wp:extent cx="1317625" cy="676275"/>
                <wp:effectExtent l="0" t="0" r="19050" b="19050"/>
                <wp:wrapNone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695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D99694"/>
                          </a:solidFill>
                        </a:ln>
                        <a:effectLst>
                          <a:outerShdw dist="26670" dir="2700000">
                            <a:srgbClr val="6325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рекомендаций по аккред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99694" strokeweight="1pt" style="position:absolute;rotation:-0;width:105.25pt;height:54.75pt;mso-wrap-distance-left:9.05pt;mso-wrap-distance-right:9.05pt;mso-wrap-distance-top:0pt;mso-wrap-distance-bottom:0pt;margin-top:171.2pt;mso-position-vertical-relative:text;margin-left:110pt;mso-position-horizontal-relative:text">
                <v:shadow on="t" color="#632523" offset="1.5pt,1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рекомендаций по аккред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8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5030</wp:posOffset>
                </wp:positionH>
                <wp:positionV relativeFrom="paragraph">
                  <wp:posOffset>3429000</wp:posOffset>
                </wp:positionV>
                <wp:extent cx="2771775" cy="708025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08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B3A2C7"/>
                          </a:solidFill>
                        </a:ln>
                        <a:effectLst>
                          <a:outerShdw dist="0" dir="2700000">
                            <a:srgbClr val="4031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по Аккредитации Органов по Сертификации (Продукции, Систем, Персонал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3A2C7" strokeweight="1pt" style="position:absolute;rotation:-0;width:218.25pt;height:55.75pt;mso-wrap-distance-left:9.05pt;mso-wrap-distance-right:9.05pt;mso-wrap-distance-top:0pt;mso-wrap-distance-bottom:0pt;margin-top:270pt;mso-position-vertical-relative:text;margin-left:268.9pt;mso-position-horizontal-relative:text">
                <v:shadow on="t" color="#403152" offset="0pt,0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по Аккредитации Органов по Сертификации (Продукции, Систем, Персонал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Государство: </w:t>
      </w:r>
      <w:r>
        <w:rPr>
          <w:b/>
          <w:u w:val="single"/>
        </w:rPr>
        <w:t>Российская Федерация</w:t>
      </w:r>
    </w:p>
    <w:p>
      <w:pPr>
        <w:pStyle w:val="Normal"/>
        <w:spacing w:lineRule="atLeast" w:line="238"/>
        <w:jc w:val="both"/>
        <w:rPr/>
      </w:pPr>
      <w:r>
        <w:rPr>
          <w:b/>
          <w:bCs/>
        </w:rPr>
        <w:t xml:space="preserve">Полное наименование: </w:t>
      </w:r>
      <w:r>
        <w:rPr/>
        <w:t>Федеральная служба по аккредитации</w:t>
      </w:r>
    </w:p>
    <w:p>
      <w:pPr>
        <w:pStyle w:val="Normal"/>
        <w:spacing w:lineRule="atLeast" w:line="238"/>
        <w:jc w:val="both"/>
        <w:rPr/>
      </w:pPr>
      <w:r>
        <w:rPr>
          <w:b/>
          <w:bCs/>
        </w:rPr>
        <w:t>Сокращенное наименование:</w:t>
      </w:r>
      <w:r>
        <w:rPr/>
        <w:t xml:space="preserve"> Росаккредитация </w:t>
      </w:r>
    </w:p>
    <w:p>
      <w:pPr>
        <w:pStyle w:val="Normal"/>
        <w:spacing w:lineRule="atLeast" w:line="238"/>
        <w:jc w:val="both"/>
        <w:rPr>
          <w:b/>
          <w:b/>
          <w:bCs/>
        </w:rPr>
      </w:pPr>
      <w:r>
        <w:rPr>
          <w:b/>
          <w:bCs/>
        </w:rPr>
        <w:t xml:space="preserve">Вышестоящий орган государственной власти: </w:t>
      </w:r>
      <w:hyperlink r:id="rId22" w:tgtFrame="_blank">
        <w:r>
          <w:rPr>
            <w:rStyle w:val="InternetLink"/>
            <w:b/>
            <w:bCs/>
            <w:u w:val="single"/>
          </w:rPr>
          <w:t>Министерство экономического развития Российской Федерации</w:t>
        </w:r>
      </w:hyperlink>
    </w:p>
    <w:p>
      <w:pPr>
        <w:pStyle w:val="Normal"/>
        <w:spacing w:lineRule="atLeast" w:line="23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38"/>
        <w:jc w:val="both"/>
        <w:rPr/>
      </w:pPr>
      <w:r>
        <w:rPr>
          <w:sz w:val="20"/>
          <w:szCs w:val="20"/>
        </w:rPr>
        <w:t xml:space="preserve">В соответствии с </w:t>
      </w:r>
      <w:hyperlink r:id="rId23">
        <w:r>
          <w:rPr>
            <w:rStyle w:val="InternetLink"/>
            <w:sz w:val="20"/>
            <w:u w:val="single"/>
          </w:rPr>
          <w:t>Указом Президента Российской Федерации от 24 января 2011 г. № 86 «О единой национальной системе аккредитации»</w:t>
        </w:r>
      </w:hyperlink>
      <w:r>
        <w:rPr>
          <w:sz w:val="20"/>
          <w:szCs w:val="20"/>
        </w:rPr>
        <w:t xml:space="preserve"> образована Федеральная служба по аккредитации, находящаяся в ведении Минэкономразвития России. </w:t>
      </w:r>
    </w:p>
    <w:p>
      <w:pPr>
        <w:pStyle w:val="Normal"/>
        <w:spacing w:lineRule="atLeast" w:line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8"/>
        <w:jc w:val="both"/>
        <w:rPr/>
      </w:pPr>
      <w:r>
        <w:rPr>
          <w:sz w:val="20"/>
          <w:szCs w:val="20"/>
        </w:rPr>
        <w:t xml:space="preserve">Согласно Положению о Федеральной службе по аккредитации, утвержденному </w:t>
      </w:r>
      <w:hyperlink r:id="rId24">
        <w:r>
          <w:rPr>
            <w:rStyle w:val="InternetLink"/>
            <w:sz w:val="20"/>
            <w:u w:val="single"/>
          </w:rPr>
          <w:t>постановлением Правительства Российской Федерации от 17 октября 2011 г. № 845</w:t>
        </w:r>
      </w:hyperlink>
      <w:r>
        <w:rPr>
          <w:sz w:val="20"/>
          <w:szCs w:val="20"/>
        </w:rPr>
        <w:t xml:space="preserve">, Росаккредитация является уполномоченным федеральным органом исполнительной власти, осуществляющим функции национального органа Российской Федерации по аккредитации, а также функции по формированию единой национальной системы аккредитации и осуществлению контроля за деятельностью аккредитованных лиц. </w:t>
      </w:r>
    </w:p>
    <w:p>
      <w:pPr>
        <w:pStyle w:val="Normal"/>
        <w:spacing w:lineRule="atLeast" w:line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аккредитация осуществляет полномочия по аккредитации в установленной сфере деятельности, в том числе аккредитации органов по сертификации и испытательных лабораторий (центров), юридических лиц и индивидуальных предпринимателей на право выполнения работ и (или) оказания услуг в области единства измерений, контролю за деятельностью аккредитованных лиц, ведению реестров аккредитованных лиц, деклараций о соответствии, сертификатов соответствия, обеспечению органов по сертификации программным обеспечением и выдаче бланков сертификатов соответствия. 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ополагающие документы</w:t>
      </w:r>
    </w:p>
    <w:p>
      <w:pPr>
        <w:pStyle w:val="Normal"/>
        <w:numPr>
          <w:ilvl w:val="0"/>
          <w:numId w:val="2"/>
        </w:numPr>
        <w:spacing w:lineRule="atLeast" w:line="238"/>
        <w:ind w:left="0" w:hanging="360"/>
        <w:rPr>
          <w:sz w:val="20"/>
          <w:szCs w:val="20"/>
        </w:rPr>
      </w:pPr>
      <w:hyperlink r:id="rId25">
        <w:r>
          <w:rPr>
            <w:rStyle w:val="InternetLink"/>
            <w:sz w:val="20"/>
            <w:u w:val="single"/>
          </w:rPr>
          <w:t>Указ Президента Российской Федерации от 24 января 2011 № 86 «О единой национальной системе аккредитации»</w:t>
        </w:r>
      </w:hyperlink>
    </w:p>
    <w:p>
      <w:pPr>
        <w:pStyle w:val="Normal"/>
        <w:numPr>
          <w:ilvl w:val="0"/>
          <w:numId w:val="2"/>
        </w:numPr>
        <w:spacing w:lineRule="atLeast" w:line="238"/>
        <w:ind w:left="0" w:hanging="360"/>
        <w:rPr>
          <w:sz w:val="20"/>
          <w:szCs w:val="20"/>
        </w:rPr>
      </w:pPr>
      <w:hyperlink r:id="rId26">
        <w:r>
          <w:rPr>
            <w:rStyle w:val="InternetLink"/>
            <w:sz w:val="20"/>
            <w:u w:val="single"/>
          </w:rPr>
          <w:t>Постановление Правительства Российской Федерации от 29.03.2005 №165 "Об утверждении правил аккредитации органов по сертификации, испытательных лабораторий (центров), проводящих сертификационные испытания средств связи."</w:t>
        </w:r>
      </w:hyperlink>
    </w:p>
    <w:p>
      <w:pPr>
        <w:pStyle w:val="Normal"/>
        <w:numPr>
          <w:ilvl w:val="0"/>
          <w:numId w:val="2"/>
        </w:numPr>
        <w:spacing w:lineRule="atLeast" w:line="238"/>
        <w:ind w:left="0" w:hanging="360"/>
        <w:rPr>
          <w:sz w:val="20"/>
          <w:szCs w:val="20"/>
        </w:rPr>
      </w:pPr>
      <w:hyperlink r:id="rId27">
        <w:r>
          <w:rPr>
            <w:rStyle w:val="InternetLink"/>
            <w:sz w:val="20"/>
            <w:u w:val="single"/>
          </w:rPr>
          <w:t>Постановление Правительства Российской Федерации от 29.12.2008 №1070 “О порядке аккредитации на право проведения негосударственной экспертизы проектной документации и (или) результатов инженерных изысканий.”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30" w:before="132" w:after="80"/>
        <w:jc w:val="center"/>
        <w:outlineLvl w:val="0"/>
        <w:rPr>
          <w:rFonts w:ascii="Arial" w:hAnsi="Arial" w:cs="Arial"/>
          <w:b/>
          <w:b/>
          <w:sz w:val="25"/>
          <w:szCs w:val="25"/>
        </w:rPr>
      </w:pPr>
      <w:r>
        <w:rPr>
          <w:b/>
          <w:szCs w:val="20"/>
        </w:rPr>
        <w:t>Структура</w:t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b/>
          <w:b/>
          <w:u w:val="single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687955" cy="2298700"/>
            <wp:effectExtent l="0" t="0" r="0" b="0"/>
            <wp:docPr id="1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Государство: </w:t>
      </w:r>
      <w:r>
        <w:rPr>
          <w:b/>
          <w:u w:val="single"/>
        </w:rPr>
        <w:t>Российская Феде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/>
        <w:t xml:space="preserve">Наименование организации: </w:t>
      </w:r>
      <w:r>
        <w:rPr>
          <w:b/>
        </w:rPr>
        <w:t>Федеральная служба по аккредитации</w:t>
      </w:r>
      <w:r>
        <w:rPr>
          <w:b/>
          <w:u w:val="single"/>
        </w:rPr>
        <w:t xml:space="preserve"> (Росаакредитация)</w:t>
      </w:r>
    </w:p>
    <w:p>
      <w:pPr>
        <w:pStyle w:val="Normal"/>
        <w:rPr/>
      </w:pPr>
      <w:r>
        <w:rPr>
          <w:b/>
        </w:rPr>
        <w:t>Дата заполнения:</w:t>
      </w:r>
      <w:r>
        <w:rPr/>
        <w:t xml:space="preserve"> </w:t>
      </w:r>
    </w:p>
    <w:tbl>
      <w:tblPr>
        <w:tblW w:w="153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32"/>
        <w:gridCol w:w="1532"/>
        <w:gridCol w:w="1421"/>
        <w:gridCol w:w="492"/>
        <w:gridCol w:w="492"/>
        <w:gridCol w:w="947"/>
        <w:gridCol w:w="88"/>
        <w:gridCol w:w="1260"/>
        <w:gridCol w:w="900"/>
        <w:gridCol w:w="358"/>
        <w:gridCol w:w="1262"/>
        <w:gridCol w:w="1620"/>
        <w:gridCol w:w="1598"/>
      </w:tblGrid>
      <w:tr>
        <w:trPr>
          <w:trHeight w:val="60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Наличие необходимых нормативных и нормативных правовых актов в области аккредитации;</w:t>
            </w:r>
          </w:p>
        </w:tc>
        <w:tc>
          <w:tcPr>
            <w:tcW w:w="6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онодательного акта (постановления)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 (пункта, раздела)</w:t>
            </w:r>
          </w:p>
          <w:p>
            <w:pPr>
              <w:pStyle w:val="Normal"/>
              <w:ind w:right="-739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6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Наличие национальной системы аккредитации;</w:t>
            </w:r>
          </w:p>
        </w:tc>
        <w:tc>
          <w:tcPr>
            <w:tcW w:w="1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ст: каким законодательным актом определена структура; структурные элементы; взаимоотношения структурных элементов; кто формирует политики; какая организация(ции) проводит(дят) аккредитацию; какие субъекты подлежат аккредитации.)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формацию дополнить Приложением 1 (обязательное) «Структура национальной системы аккредитации»</w:t>
            </w:r>
            <w:r>
              <w:rPr>
                <w:color w:val="0000FF"/>
                <w:sz w:val="18"/>
                <w:szCs w:val="18"/>
              </w:rPr>
              <w:t>.</w:t>
            </w:r>
          </w:p>
        </w:tc>
      </w:tr>
      <w:tr>
        <w:trPr>
          <w:trHeight w:val="191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Наличие независимого национального органа по аккредитации, имеющего соответствующие полномочия от государства</w:t>
            </w:r>
          </w:p>
        </w:tc>
        <w:tc>
          <w:tcPr>
            <w:tcW w:w="1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ст: наименование национального органа по аккредитации; юридический адрес, контактная информация; каким документом подтверждаются полномочия от государства; чем обеспечивается независимость; функции, права, обязанности; количество персонала всего и привлекаемого к аккредитации; количество аккредитованных субъектов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 дополнить Приложением 2 (обязательное) «Структура национального органа по аккредитации»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>
          <w:trHeight w:val="156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Внедрение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6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ide</w:t>
            </w:r>
            <w:r>
              <w:rPr>
                <w:sz w:val="20"/>
                <w:szCs w:val="20"/>
              </w:rPr>
              <w:t xml:space="preserve"> 65,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011)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с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гие</w:t>
            </w:r>
          </w:p>
        </w:tc>
      </w:tr>
      <w:tr>
        <w:trPr>
          <w:trHeight w:val="70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кст)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11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11.11.09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5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11.06.0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A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J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3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6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 19.05.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BY, KZ, KG, 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  <w:lang w:val="en-US"/>
              </w:rPr>
              <w:t>, TJ, UZ, UA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BY, KZ, KG, 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  <w:lang w:val="en-US"/>
              </w:rPr>
              <w:t>, T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 03.01.1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AM, BY, KZ, KG, 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  <w:lang w:val="en-US"/>
              </w:rPr>
              <w:t>, T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30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43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BY, KZ, KG, </w:t>
            </w:r>
            <w:r>
              <w:rPr>
                <w:b/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  <w:lang w:val="en-US"/>
              </w:rPr>
              <w:t>, TJ</w:t>
            </w:r>
          </w:p>
        </w:tc>
      </w:tr>
      <w:tr>
        <w:trPr>
          <w:trHeight w:val="476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Соответствие национального органа требованиям международных документов в сфере аккредитации.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я о внедрени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изнании международными организациям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дрении документов международных организаций</w:t>
            </w:r>
          </w:p>
        </w:tc>
      </w:tr>
      <w:tr>
        <w:trPr>
          <w:trHeight w:val="47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br w:type="page"/>
      </w:r>
      <w:r>
        <w:rPr/>
        <w:t xml:space="preserve">Государство: </w:t>
      </w:r>
      <w:r>
        <w:rPr>
          <w:b/>
          <w:u w:val="single"/>
        </w:rPr>
        <w:t>Республика Таджикиста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именование организации: </w:t>
      </w:r>
      <w:r>
        <w:rPr>
          <w:b/>
          <w:u w:val="single"/>
        </w:rPr>
        <w:t>Агентство «Таджикстандарт»</w:t>
      </w:r>
    </w:p>
    <w:p>
      <w:pPr>
        <w:pStyle w:val="Normal"/>
        <w:rPr/>
      </w:pPr>
      <w:r>
        <w:rPr>
          <w:b/>
        </w:rPr>
        <w:t>Дата заполнения:</w:t>
      </w:r>
      <w:r>
        <w:rPr/>
        <w:t xml:space="preserve"> </w:t>
      </w:r>
      <w:r>
        <w:rPr>
          <w:b/>
          <w:u w:val="single"/>
        </w:rPr>
        <w:t>29.10.2012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78"/>
        <w:gridCol w:w="1478"/>
        <w:gridCol w:w="1421"/>
        <w:gridCol w:w="569"/>
        <w:gridCol w:w="569"/>
        <w:gridCol w:w="947"/>
        <w:gridCol w:w="474"/>
        <w:gridCol w:w="1421"/>
        <w:gridCol w:w="711"/>
        <w:gridCol w:w="711"/>
        <w:gridCol w:w="1421"/>
        <w:gridCol w:w="1421"/>
        <w:gridCol w:w="880"/>
      </w:tblGrid>
      <w:tr>
        <w:trPr>
          <w:trHeight w:val="60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Наличие необходимых нормативных и нормативных правовых актов в области аккредитации;</w:t>
            </w:r>
          </w:p>
        </w:tc>
        <w:tc>
          <w:tcPr>
            <w:tcW w:w="6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онодательного акта (постановления)</w:t>
            </w:r>
          </w:p>
        </w:tc>
        <w:tc>
          <w:tcPr>
            <w:tcW w:w="7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 (пункта, раздела)</w:t>
            </w:r>
          </w:p>
          <w:p>
            <w:pPr>
              <w:pStyle w:val="Normal"/>
              <w:ind w:right="-739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6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становление Правительства РТ «О национальной системе сертификации Республики Таджикистан» №249 от 2 июня  1994 года</w:t>
            </w:r>
          </w:p>
        </w:tc>
        <w:tc>
          <w:tcPr>
            <w:tcW w:w="7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Наличие национальной системы аккредитации;</w:t>
            </w:r>
          </w:p>
        </w:tc>
        <w:tc>
          <w:tcPr>
            <w:tcW w:w="13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ст: каким законодательным актом определена структура; структурные элементы; взаимоотношения структурных элементов; кто формирует политики; какая организация(ции) проводит(дят) аккредитацию; какие субъекты подлежат аккредитации.)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Постановление Правительства РТ №615 от 28.12.2006 г. «Об Агентстве по стандартизации, метрологии, сертификации и торговой инспекции при Правительстве РТ». Формирование национальной политики по системе аккредитации возложено на Таджикстандарт. Аккредитации подлежат физические и юридические лиц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 дополнить Приложением 1 (обязательное) «Структура национальной системы аккредитации»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труктура нац.органа по аккредитации: Таджикстандарт - управление метрологии - отдел аккредитации органов по сертификации и испытательных лабораторий/центров.</w:t>
            </w:r>
          </w:p>
        </w:tc>
      </w:tr>
      <w:tr>
        <w:trPr>
          <w:trHeight w:val="21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Наличие независимого национального органа по аккредитации, имеющего соответствующие полномочия от государства</w:t>
            </w:r>
          </w:p>
        </w:tc>
        <w:tc>
          <w:tcPr>
            <w:tcW w:w="13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кст: наименование национального органа по аккредитации; юридический адрес, контактная информация; каким документом подтверждаются полномочия от государства; чем обеспечивается независимость; функции, права, обязанности; количество персонала всего и привлекаемого к аккредитации; количество аккредитованных субъектов.)</w:t>
            </w:r>
          </w:p>
          <w:p>
            <w:pPr>
              <w:pStyle w:val="Normal"/>
              <w:rPr/>
            </w:pPr>
            <w:r>
              <w:rPr>
                <w:color w:val="0000FF"/>
                <w:sz w:val="18"/>
                <w:szCs w:val="18"/>
              </w:rPr>
              <w:t xml:space="preserve">Агентство Таджикстандарт. </w:t>
            </w:r>
            <w:r>
              <w:rPr>
                <w:rFonts w:cs="Times New Roman Tajik 1.0;Times New Roman" w:ascii="Times New Roman Tajik 1.0;Times New Roman" w:hAnsi="Times New Roman Tajik 1.0;Times New Roman"/>
                <w:color w:val="0000FF"/>
                <w:sz w:val="18"/>
                <w:szCs w:val="18"/>
              </w:rPr>
              <w:t xml:space="preserve">734018,  г. Душанбе, ул. Н.Карабаева, 42/2. Тел: (+992 37) 233-68-69, факс  (+992 37) 234-19-33  </w:t>
            </w:r>
            <w:r>
              <w:rPr>
                <w:rFonts w:cs="Times New Roman Tajik 1.0;Times New Roman" w:ascii="Times New Roman Tajik 1.0;Times New Roman" w:hAnsi="Times New Roman Tajik 1.0;Times New Roman"/>
                <w:color w:val="0000FF"/>
                <w:sz w:val="18"/>
                <w:szCs w:val="18"/>
                <w:lang w:val="en-US"/>
              </w:rPr>
              <w:t>E</w:t>
            </w:r>
            <w:r>
              <w:rPr>
                <w:rFonts w:cs="Times New Roman Tajik 1.0;Times New Roman" w:ascii="Times New Roman Tajik 1.0;Times New Roman" w:hAnsi="Times New Roman Tajik 1.0;Times New Roman"/>
                <w:color w:val="0000FF"/>
                <w:sz w:val="18"/>
                <w:szCs w:val="18"/>
              </w:rPr>
              <w:t>-</w:t>
            </w:r>
            <w:r>
              <w:rPr>
                <w:rFonts w:cs="Times New Roman Tajik 1.0;Times New Roman" w:ascii="Times New Roman Tajik 1.0;Times New Roman" w:hAnsi="Times New Roman Tajik 1.0;Times New Roman"/>
                <w:color w:val="0000FF"/>
                <w:sz w:val="18"/>
                <w:szCs w:val="18"/>
                <w:lang w:val="en-US"/>
              </w:rPr>
              <w:t>mail</w:t>
            </w:r>
            <w:r>
              <w:rPr>
                <w:rFonts w:cs="Times New Roman Tajik 1.0;Times New Roman" w:ascii="Times New Roman Tajik 1.0;Times New Roman" w:hAnsi="Times New Roman Tajik 1.0;Times New Roman"/>
                <w:color w:val="0000FF"/>
                <w:sz w:val="18"/>
                <w:szCs w:val="18"/>
              </w:rPr>
              <w:t xml:space="preserve">: </w:t>
            </w:r>
            <w:hyperlink r:id="rId29">
              <w:r>
                <w:rPr>
                  <w:rStyle w:val="InternetLink"/>
                  <w:rFonts w:cs="Times New Roman Tajik 1.0;Times New Roman" w:ascii="Times New Roman Tajik 1.0;Times New Roman" w:hAnsi="Times New Roman Tajik 1.0;Times New Roman"/>
                  <w:color w:val="333399"/>
                  <w:sz w:val="18"/>
                  <w:u w:val="single"/>
                  <w:lang w:val="en-US"/>
                </w:rPr>
                <w:t>info</w:t>
              </w:r>
              <w:r>
                <w:rPr>
                  <w:rStyle w:val="InternetLink"/>
                  <w:rFonts w:cs="Times New Roman Tajik 1.0;Times New Roman" w:ascii="Times New Roman Tajik 1.0;Times New Roman" w:hAnsi="Times New Roman Tajik 1.0;Times New Roman"/>
                  <w:color w:val="333399"/>
                  <w:sz w:val="18"/>
                  <w:u w:val="single"/>
                </w:rPr>
                <w:t>@</w:t>
              </w:r>
              <w:r>
                <w:rPr>
                  <w:rStyle w:val="InternetLink"/>
                  <w:rFonts w:cs="Times New Roman Tajik 1.0;Times New Roman" w:ascii="Times New Roman Tajik 1.0;Times New Roman" w:hAnsi="Times New Roman Tajik 1.0;Times New Roman"/>
                  <w:color w:val="333399"/>
                  <w:sz w:val="18"/>
                  <w:u w:val="single"/>
                  <w:lang w:val="en-US"/>
                </w:rPr>
                <w:t>standard</w:t>
              </w:r>
              <w:r>
                <w:rPr>
                  <w:rStyle w:val="InternetLink"/>
                  <w:rFonts w:cs="Times New Roman Tajik 1.0;Times New Roman" w:ascii="Times New Roman Tajik 1.0;Times New Roman" w:hAnsi="Times New Roman Tajik 1.0;Times New Roman"/>
                  <w:color w:val="333399"/>
                  <w:sz w:val="18"/>
                  <w:u w:val="single"/>
                </w:rPr>
                <w:t>.</w:t>
              </w:r>
              <w:r>
                <w:rPr>
                  <w:rStyle w:val="InternetLink"/>
                  <w:rFonts w:cs="Times New Roman Tajik 1.0;Times New Roman" w:ascii="Times New Roman Tajik 1.0;Times New Roman" w:hAnsi="Times New Roman Tajik 1.0;Times New Roman"/>
                  <w:color w:val="333399"/>
                  <w:sz w:val="18"/>
                  <w:u w:val="single"/>
                  <w:lang w:val="en-US"/>
                </w:rPr>
                <w:t>tj</w:t>
              </w:r>
            </w:hyperlink>
            <w:r>
              <w:rPr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становление Правительства РТ №615 от 28.12.2006 г. «Об Агентстве по стандартизации, метрологии, сертификации и торговой инспекции при Правительстве РТ». Количество персонала: численность сотрудников отдел аккредитации органов по сертификации и испытательных лабораторий/центров - 11 человек. Количество аккредитованных субъектов 183, из них 17 органов по сертификации и 166 испытательных лаборатор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 дополнить Приложением 2 (обязательное) «Структура национального органа по аккредитации»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Структура нац.органа по аккредитации: Таджикстандарт - управление метрологии - отдел аккредитации органов по сертификации и испытательных лабораторий/центров. </w:t>
            </w:r>
          </w:p>
        </w:tc>
      </w:tr>
      <w:tr>
        <w:trPr>
          <w:trHeight w:val="7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Внедрение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приня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недре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/IEC 1706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ISO/IEC Guide 65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011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недрен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с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недре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гие</w:t>
            </w:r>
          </w:p>
        </w:tc>
      </w:tr>
      <w:tr>
        <w:trPr>
          <w:trHeight w:val="7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текст) </w:t>
            </w:r>
            <w:r>
              <w:rPr>
                <w:color w:val="0000FF"/>
                <w:sz w:val="20"/>
                <w:szCs w:val="20"/>
              </w:rPr>
              <w:t>СТ РТ ГОСТ Р ИСО/МЭК 17011-20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Т РТ ГОСТ Р ИСО/МЭК 17025-201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5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11.06.0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TJ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3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6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 19.05.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BY, KZ, KG, RU, </w:t>
            </w:r>
            <w:r>
              <w:rPr>
                <w:b/>
                <w:sz w:val="16"/>
                <w:szCs w:val="16"/>
                <w:lang w:val="en-US"/>
              </w:rPr>
              <w:t>TJ</w:t>
            </w:r>
            <w:r>
              <w:rPr>
                <w:sz w:val="16"/>
                <w:szCs w:val="16"/>
                <w:lang w:val="en-US"/>
              </w:rPr>
              <w:t>, UZ, UA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Т РТ ГОСТ Р ИСО/МЭК 17065-05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65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KG, </w:t>
            </w:r>
            <w:r>
              <w:rPr>
                <w:b/>
                <w:sz w:val="16"/>
                <w:szCs w:val="16"/>
                <w:lang w:val="en-US"/>
              </w:rPr>
              <w:t>TJ</w:t>
            </w:r>
            <w:r>
              <w:rPr>
                <w:sz w:val="16"/>
                <w:szCs w:val="16"/>
                <w:lang w:val="en-US"/>
              </w:rPr>
              <w:t>, UZ, U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Т РТ ИСО/МЭК 17021-201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65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KG, TJ, </w:t>
            </w:r>
            <w:r>
              <w:rPr>
                <w:b/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  <w:lang w:val="en-US"/>
              </w:rPr>
              <w:t>, UA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4- 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5-20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5.06.1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KZ, KG, MD, </w:t>
            </w:r>
            <w:r>
              <w:rPr>
                <w:b/>
                <w:sz w:val="16"/>
                <w:szCs w:val="16"/>
                <w:lang w:val="en-US"/>
              </w:rPr>
              <w:t>TJ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0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, KZ, KG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TJ,</w:t>
            </w:r>
            <w:r>
              <w:rPr>
                <w:sz w:val="16"/>
                <w:szCs w:val="16"/>
                <w:lang w:val="en-US"/>
              </w:rPr>
              <w:t xml:space="preserve"> UZ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BY, KZ, KG, RU, </w:t>
            </w:r>
            <w:r>
              <w:rPr>
                <w:b/>
                <w:sz w:val="16"/>
                <w:szCs w:val="16"/>
                <w:lang w:val="en-US"/>
              </w:rPr>
              <w:t>TJ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AM, BY, KZ, KG, RU, </w:t>
            </w:r>
            <w:r>
              <w:rPr>
                <w:b/>
                <w:sz w:val="16"/>
                <w:szCs w:val="16"/>
                <w:lang w:val="en-US"/>
              </w:rPr>
              <w:t>TJ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7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5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25.03.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AM, BY, KZ, KG, </w:t>
            </w:r>
            <w:r>
              <w:rPr>
                <w:b/>
                <w:sz w:val="16"/>
                <w:szCs w:val="16"/>
                <w:lang w:val="en-US"/>
              </w:rPr>
              <w:t>TJ</w:t>
            </w:r>
            <w:r>
              <w:rPr>
                <w:sz w:val="16"/>
                <w:szCs w:val="16"/>
                <w:lang w:val="en-US"/>
              </w:rPr>
              <w:t xml:space="preserve">, UZ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30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 xml:space="preserve">43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BY, KZ, KG, RU, </w:t>
            </w:r>
            <w:r>
              <w:rPr>
                <w:b/>
                <w:sz w:val="16"/>
                <w:szCs w:val="16"/>
                <w:lang w:val="en-US"/>
              </w:rPr>
              <w:t>TJ</w:t>
            </w:r>
          </w:p>
        </w:tc>
      </w:tr>
      <w:tr>
        <w:trPr>
          <w:trHeight w:val="4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Соответствие национального органа требованиям международных документов в сфере аккредитации.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я о внедрени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изнании международными организациями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дрении документов международных организаций</w:t>
            </w:r>
          </w:p>
        </w:tc>
      </w:tr>
      <w:tr>
        <w:trPr>
          <w:trHeight w:val="4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Государство: </w:t>
      </w:r>
      <w:r>
        <w:rPr>
          <w:b/>
          <w:u w:val="single"/>
        </w:rPr>
        <w:t>Республика Туркменистан</w:t>
      </w:r>
    </w:p>
    <w:p>
      <w:pPr>
        <w:pStyle w:val="Normal"/>
        <w:autoSpaceDE w:val="false"/>
        <w:spacing w:before="120" w:after="0"/>
        <w:ind w:firstLine="851"/>
        <w:jc w:val="both"/>
        <w:rPr>
          <w:rFonts w:eastAsia="Calibri" w:cs="Courier New"/>
          <w:sz w:val="28"/>
          <w:szCs w:val="28"/>
          <w:lang w:eastAsia="en-US"/>
        </w:rPr>
      </w:pPr>
      <w:r>
        <w:rPr>
          <w:rFonts w:eastAsia="Calibri" w:cs="Courier New"/>
          <w:sz w:val="28"/>
          <w:szCs w:val="28"/>
          <w:lang w:eastAsia="en-US"/>
        </w:rPr>
        <w:t>В Республике Туркменистан работы по аккредитации выполняет Главная государственная служба «Туркменстандартлары».</w:t>
      </w:r>
    </w:p>
    <w:p>
      <w:pPr>
        <w:pStyle w:val="Normal"/>
        <w:tabs>
          <w:tab w:val="clear" w:pos="708"/>
          <w:tab w:val="left" w:pos="8085" w:leader="none"/>
        </w:tabs>
        <w:rPr>
          <w:rFonts w:eastAsia="Calibri" w:cs="Courier New"/>
          <w:b/>
          <w:b/>
          <w:sz w:val="28"/>
          <w:szCs w:val="28"/>
          <w:u w:val="single"/>
          <w:lang w:eastAsia="en-US"/>
        </w:rPr>
      </w:pPr>
      <w:r>
        <w:rPr>
          <w:rFonts w:eastAsia="Calibri" w:cs="Courier New"/>
          <w:b/>
          <w:sz w:val="28"/>
          <w:szCs w:val="28"/>
          <w:u w:val="single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осударство:</w:t>
      </w:r>
      <w:r>
        <w:rPr>
          <w:b/>
          <w:u w:val="single"/>
        </w:rPr>
        <w:t xml:space="preserve"> Республика Узбекиста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именование организации</w:t>
      </w:r>
      <w:r>
        <w:rPr>
          <w:b/>
        </w:rPr>
        <w:t>:</w:t>
      </w:r>
      <w:r>
        <w:rPr>
          <w:b/>
          <w:u w:val="single"/>
        </w:rPr>
        <w:t xml:space="preserve"> Агентство «Узстандарт»</w:t>
      </w:r>
    </w:p>
    <w:p>
      <w:pPr>
        <w:pStyle w:val="Normal"/>
        <w:rPr/>
      </w:pPr>
      <w:r>
        <w:rPr>
          <w:b/>
        </w:rPr>
        <w:t>Дата заполнения</w:t>
      </w:r>
      <w:r>
        <w:rPr>
          <w:b/>
          <w:u w:val="single"/>
        </w:rPr>
        <w:t>: 01.07.2014г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271"/>
        <w:gridCol w:w="1271"/>
        <w:gridCol w:w="952"/>
        <w:gridCol w:w="319"/>
        <w:gridCol w:w="1156"/>
        <w:gridCol w:w="115"/>
        <w:gridCol w:w="1271"/>
        <w:gridCol w:w="1271"/>
        <w:gridCol w:w="539"/>
        <w:gridCol w:w="732"/>
        <w:gridCol w:w="1271"/>
        <w:gridCol w:w="1271"/>
        <w:gridCol w:w="1117"/>
      </w:tblGrid>
      <w:tr>
        <w:trPr>
          <w:trHeight w:val="168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ичие необходимых нормативных и нормативных правовых актов в области аккредитации;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онодательного акта (постановления)</w:t>
            </w:r>
          </w:p>
          <w:p>
            <w:pPr>
              <w:pStyle w:val="Normal"/>
              <w:ind w:firstLine="28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Закон Республики Узбекистан от 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04.10.2013 г. N ЗРУ-354 </w:t>
            </w:r>
            <w:r>
              <w:rPr>
                <w:sz w:val="22"/>
                <w:szCs w:val="22"/>
              </w:rPr>
              <w:t xml:space="preserve">«Об оценке соответствия» </w:t>
            </w:r>
            <w:r>
              <w:rPr>
                <w:bCs/>
                <w:sz w:val="22"/>
                <w:szCs w:val="22"/>
                <w:lang w:val="en-US" w:eastAsia="en-US"/>
              </w:rPr>
              <w:t>(вступил в силу 05.04.2014г.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-33" w:right="3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еспублики Узбекистан «О метрологии» 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декабря 1993 г. N 1004-XII</w:t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становление Кабинета Министров РУз от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03.10.2002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2 «</w:t>
            </w:r>
            <w:r>
              <w:rPr>
                <w:sz w:val="22"/>
                <w:szCs w:val="22"/>
                <w:lang w:val="en-US" w:eastAsia="en-US"/>
              </w:rPr>
              <w:t>О мерах по совершенствованию системы стандартизации, метрологии и сертификации продукции и услуг».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/>
            </w:pPr>
            <w:r>
              <w:rPr>
                <w:sz w:val="22"/>
                <w:szCs w:val="22"/>
              </w:rPr>
              <w:t>Постановление Кабинета Министров РУз от 05.08.2004 г. № 373 «</w:t>
            </w:r>
            <w:r>
              <w:rPr>
                <w:sz w:val="22"/>
                <w:szCs w:val="22"/>
                <w:lang w:val="en-US" w:eastAsia="en-US"/>
              </w:rPr>
              <w:t>О совершенствовании структуры и организации деятельности Узбекского агентства стандартизации, метрологии и сертификации»;</w:t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«Положение об Узбекском агентстве стандартизации, метрологии и сертификации», утвержденное ПКМ РУз </w:t>
            </w:r>
            <w:r>
              <w:rPr>
                <w:sz w:val="22"/>
                <w:szCs w:val="22"/>
              </w:rPr>
              <w:t>от 05.08.2004 г. № 373 .</w:t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3" w:right="30"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атьи (пункта, раздел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татья 16. Полномочия Кабинета Министр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еспублики Узбекистан в области оценки соответст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бинет Министров Республики Узбекистан: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еспечивает реализацию единой государственной политики в области оценки соответствия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ординирует деятельность органов государственного и хозяйственного управления в области оценки соответствия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тверждает перечень объектов оценки соответствия, подлежащих обязательному подтверждению соответствия в Республике Узбекистан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тверждает Положение о Национальном органе по аккредитации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тверждает порядок признания в Республике Узбекистан результатов оценки соответствия, осуществленной за пределами Республики Узбекистан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бинет Министров Республики Узбекистан может осуществлять и иные полномочия в соответствии с законодательство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татья 20. Национальный орган по аккредитации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циональным органом по аккредитации является Узбекское агентство стандартизации, метрологии и сертификации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циональный орган по аккредитации: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частвует в реализации государственной политики в области оценки соответствия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еспечивает создание, функционирование и развитие национальной системы аккредитации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ет аккредитацию органов по оценке соответствия и выдает им свидетельство об аккредитации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уществляет инспекционный контроль органов по оценке соответствия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установленном порядке приостанавливает, прекращает действие свидетельства об аккредитации и аннулирует его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заимодействует с международными органами по аккредитации и национальными органами по аккредитации иностранных государств по вопросам аккредитации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едет Государственный реестр органов по оценке соответствия.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циональный орган по аккредитации может осуществлять и иные полномочия в соответствии с законодательство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татья 17-1.  </w:t>
            </w:r>
            <w:r>
              <w:rPr>
                <w:sz w:val="22"/>
                <w:szCs w:val="22"/>
              </w:rPr>
              <w:t>Порядок аккредитации метрологических служб юридических лиц на право калибровки средств измерений и порядок проведения калибровки устанавливаются агентством "Узстандарт"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тья 18-1. Аккредитация юридических и физических иц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аво проведения метрологических работ и услуг</w:t>
            </w:r>
          </w:p>
          <w:p>
            <w:pPr>
              <w:pStyle w:val="Normal"/>
              <w:autoSpaceDE w:val="false"/>
              <w:ind w:right="135"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Аккредитация юридических и физических лиц на право проведения метрологической экспертизы нормативных и технических документов, метрологической аттестации методик выполнения измерений, поверки, калибровки, ремонта, испытаний, метрологической аттестации средств измерений, применение и использование которых возможно в сфере, указанной в статье 14 настоящего Закона, осуществляется в порядке, установленном агентством "Узстандарт".</w:t>
            </w:r>
          </w:p>
          <w:p>
            <w:pPr>
              <w:pStyle w:val="Normal"/>
              <w:autoSpaceDE w:val="false"/>
              <w:ind w:right="135"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right="135"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1. Определить основными задачами Агентства "Узстандарт":</w:t>
            </w:r>
          </w:p>
          <w:p>
            <w:pPr>
              <w:pStyle w:val="Normal"/>
              <w:autoSpaceDE w:val="false"/>
              <w:ind w:right="135"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еспечение практической реализации законов Республики Узбекистан "О стандартизации", "О метрологии", "О сертификации продукции и услуг" и иных законодательных и нормативно-правовых актов в области стандартизации, метрологии, сертификации;</w:t>
            </w:r>
          </w:p>
          <w:p>
            <w:pPr>
              <w:pStyle w:val="Normal"/>
              <w:autoSpaceDE w:val="false"/>
              <w:ind w:right="135" w:firstLine="57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беспечение функционирования и развития систем стандартизации, единства измерений, сертификации, </w:t>
            </w:r>
            <w:r>
              <w:rPr>
                <w:b/>
                <w:sz w:val="22"/>
                <w:szCs w:val="22"/>
                <w:lang w:val="en-US" w:eastAsia="en-US"/>
              </w:rPr>
              <w:t>аккредитаци</w:t>
            </w:r>
            <w:r>
              <w:rPr>
                <w:sz w:val="22"/>
                <w:szCs w:val="22"/>
                <w:lang w:val="en-US" w:eastAsia="en-US"/>
              </w:rPr>
              <w:t>и и распространения научно-технической информации в этих областях, а также их гармонизации с международными, межгосударственными и национальными системами зарубежных стран;</w:t>
            </w:r>
          </w:p>
          <w:p>
            <w:pPr>
              <w:pStyle w:val="Normal"/>
              <w:ind w:right="-73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right="135"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 1. Узбекское агентство стандартизации, метрологии и сертификации (далее - Агентство "Узстандарт") является органом государственного управления Республики Узбекистан, специально уполномоченным для решения задач в области технического регулирования, стандартизации, метрологии, сертификации и аккредитации.</w:t>
            </w:r>
          </w:p>
          <w:p>
            <w:pPr>
              <w:pStyle w:val="Normal"/>
              <w:ind w:right="-73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8. Для выполнения возложенных на него задач Агентство "Узстандарт" осуществляет следующие функции: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) в сфере обеспечения практической реализации законов Республики Узбекистан "О техническом регулировании", "О стандартизации", "О метрологии", "О сертификации продукции и услуг" и иных законодательных и нормативно-правовых актов в области стандартизации, метрологии, сертификации:</w:t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в установленном порядке проводит </w:t>
            </w:r>
            <w:r>
              <w:rPr>
                <w:b/>
                <w:sz w:val="22"/>
                <w:szCs w:val="22"/>
                <w:lang w:val="en-US" w:eastAsia="en-US"/>
              </w:rPr>
              <w:t>аккредитацию юридических лиц в области осуществления сертификации и предотгрузочно-разгрузочной инспекции, проводит аттестацию и аккредитацию испытательных, измерительных, аналитических, калибровочных, поверочных лабораторий, метрологических служб юридических и физических лиц</w:t>
            </w:r>
            <w:r>
              <w:rPr>
                <w:sz w:val="22"/>
                <w:szCs w:val="22"/>
                <w:lang w:val="en-US" w:eastAsia="en-US"/>
              </w:rPr>
              <w:t xml:space="preserve">; 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б) в сфере осуществления единой государственной политики в области стандартизации, метрологии, сертификации, </w:t>
            </w:r>
            <w:r>
              <w:rPr>
                <w:b/>
                <w:sz w:val="22"/>
                <w:szCs w:val="22"/>
                <w:lang w:val="en-US" w:eastAsia="en-US"/>
              </w:rPr>
              <w:t>аккредитации</w:t>
            </w:r>
            <w:r>
              <w:rPr>
                <w:sz w:val="22"/>
                <w:szCs w:val="22"/>
                <w:lang w:val="en-US" w:eastAsia="en-US"/>
              </w:rPr>
              <w:t>, внедрения систем управления качеством, повышения качества и конкурентоспособности продукции на основе применения международных стандартов:</w:t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в пределах своей компетенции 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руководит и координирует деятельность </w:t>
            </w:r>
            <w:r>
              <w:rPr>
                <w:sz w:val="22"/>
                <w:szCs w:val="22"/>
                <w:lang w:val="en-US" w:eastAsia="en-US"/>
              </w:rPr>
              <w:t xml:space="preserve">органов государственного и хозяйственного управления по вопросам стандартизации, метрологии, сертификации, </w:t>
            </w:r>
            <w:r>
              <w:rPr>
                <w:b/>
                <w:sz w:val="22"/>
                <w:szCs w:val="22"/>
                <w:lang w:val="en-US" w:eastAsia="en-US"/>
              </w:rPr>
              <w:t>аккредитации</w:t>
            </w:r>
            <w:r>
              <w:rPr>
                <w:sz w:val="22"/>
                <w:szCs w:val="22"/>
                <w:lang w:val="en-US" w:eastAsia="en-US"/>
              </w:rPr>
              <w:t xml:space="preserve"> и внедрения систем управления качеством продукции; </w:t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в) в сфере обеспечения </w:t>
            </w:r>
            <w:r>
              <w:rPr>
                <w:b/>
                <w:sz w:val="22"/>
                <w:szCs w:val="22"/>
                <w:lang w:val="en-US" w:eastAsia="en-US"/>
              </w:rPr>
              <w:t>функционирован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и развития систем</w:t>
            </w:r>
            <w:r>
              <w:rPr>
                <w:sz w:val="22"/>
                <w:szCs w:val="22"/>
                <w:lang w:val="en-US" w:eastAsia="en-US"/>
              </w:rPr>
              <w:t xml:space="preserve"> стандартизации, метрологии, сертификации, </w:t>
            </w:r>
            <w:r>
              <w:rPr>
                <w:b/>
                <w:sz w:val="22"/>
                <w:szCs w:val="22"/>
                <w:lang w:val="en-US" w:eastAsia="en-US"/>
              </w:rPr>
              <w:t>аккредитации</w:t>
            </w:r>
            <w:r>
              <w:rPr>
                <w:sz w:val="22"/>
                <w:szCs w:val="22"/>
                <w:lang w:val="en-US" w:eastAsia="en-US"/>
              </w:rPr>
              <w:t xml:space="preserve"> и распространения научно-технической информации в этих областях, а также их гармонизации с международными, межгосударственными и национальными системами зарубежных стран:</w:t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устанавливает общие правила</w:t>
            </w:r>
            <w:r>
              <w:rPr>
                <w:sz w:val="22"/>
                <w:szCs w:val="22"/>
                <w:lang w:val="en-US" w:eastAsia="en-US"/>
              </w:rPr>
              <w:t xml:space="preserve"> проведения работ по стандартизации, метрологии, сертификации, </w:t>
            </w:r>
            <w:r>
              <w:rPr>
                <w:b/>
                <w:sz w:val="22"/>
                <w:szCs w:val="22"/>
                <w:lang w:val="en-US" w:eastAsia="en-US"/>
              </w:rPr>
              <w:t>аккредитации</w:t>
            </w:r>
            <w:r>
              <w:rPr>
                <w:sz w:val="22"/>
                <w:szCs w:val="22"/>
                <w:lang w:val="en-US" w:eastAsia="en-US"/>
              </w:rPr>
              <w:t xml:space="preserve"> и обеспечению единства измерений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едет государственные реестры  аккредитованных органов по сертификации, испытательных (измерительных) лабораторий, экспертов-аудиторов по качеству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.10. Для выполнения возложенных на него задач и функций Агентство "Узстандарт" имеет право:</w:t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в пределах своей компетенции </w:t>
            </w:r>
            <w:r>
              <w:rPr>
                <w:b/>
                <w:sz w:val="22"/>
                <w:szCs w:val="22"/>
                <w:lang w:val="en-US" w:eastAsia="en-US"/>
              </w:rPr>
              <w:t>проводить инспекционный контроль</w:t>
            </w:r>
            <w:r>
              <w:rPr>
                <w:sz w:val="22"/>
                <w:szCs w:val="22"/>
                <w:lang w:val="en-US" w:eastAsia="en-US"/>
              </w:rPr>
              <w:t xml:space="preserve"> за деятельностью </w:t>
            </w:r>
            <w:r>
              <w:rPr>
                <w:b/>
                <w:sz w:val="22"/>
                <w:szCs w:val="22"/>
                <w:lang w:val="en-US" w:eastAsia="en-US"/>
              </w:rPr>
              <w:t>аккредитованных органов</w:t>
            </w:r>
            <w:r>
              <w:rPr>
                <w:sz w:val="22"/>
                <w:szCs w:val="22"/>
                <w:lang w:val="en-US" w:eastAsia="en-US"/>
              </w:rPr>
              <w:t xml:space="preserve"> по сертификации, органов по предотгрузочно-разгрузочной инспекции, испытательных, измерительных, аналитических, поверочных и калибровочных лабораторий;</w:t>
            </w:r>
          </w:p>
          <w:p>
            <w:pPr>
              <w:pStyle w:val="Normal"/>
              <w:autoSpaceDE w:val="false"/>
              <w:ind w:firstLine="57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участвовать в разработке и реализации международных проектов и программ в сфере стандартизации, метрологии, сертификации </w:t>
            </w:r>
            <w:r>
              <w:rPr>
                <w:b/>
                <w:sz w:val="22"/>
                <w:szCs w:val="22"/>
                <w:lang w:val="en-US" w:eastAsia="en-US"/>
              </w:rPr>
              <w:t>и аккредитации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Normal"/>
              <w:autoSpaceDE w:val="false"/>
              <w:ind w:firstLine="5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едставлять Республику Узбекистан в международных и межгосударственных организациях по стандартизации, метрологии, сертификации, </w:t>
            </w:r>
            <w:r>
              <w:rPr>
                <w:b/>
                <w:sz w:val="22"/>
                <w:szCs w:val="22"/>
                <w:lang w:val="en-US" w:eastAsia="en-US"/>
              </w:rPr>
              <w:t>аккредитаци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личие национальной системы аккредитации;</w:t>
            </w:r>
          </w:p>
        </w:tc>
        <w:tc>
          <w:tcPr>
            <w:tcW w:w="12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настоящее время функционирует система аккредитации Республики Узбекистан. Которая была  создана во исполнение  Постановлений Кабинета Министров РУз от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03.10.2002 г. </w:t>
            </w:r>
            <w:r>
              <w:rPr>
                <w:sz w:val="22"/>
                <w:szCs w:val="22"/>
              </w:rPr>
              <w:t>№ 342 и от 05.08.2004 г. № 373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04.04.2010г. вступил в силу Закон РУз «Об оценке соответствия» определяющего требования к национальной системе аккредитации на законодательном уровн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оме Законов и постановлений правительства в системе аккредитации  действуют 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рмативно-правовых документа (правила и  положения зарегистрированных в Минюсте РУз), а также свыше  20 нормативных документов и руководящих документов, регламентирующих основные положения, требования, процедуры и руководства  по деятельности в области аккредитации, утвержденных агентством «Узстандарт», а именно: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конодательные акт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а РУз «Об оценке соответствия», подробно раскрывающий вопросы аккредитации, организационную структуру, требования и основные положения в области аккредитации)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законные акты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Постановление Кабинета Министров РУз от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03.10.2002 г. </w:t>
            </w:r>
            <w:r>
              <w:rPr>
                <w:sz w:val="22"/>
                <w:szCs w:val="22"/>
              </w:rPr>
              <w:t>№ 342 «</w:t>
            </w:r>
            <w:r>
              <w:rPr>
                <w:sz w:val="22"/>
                <w:szCs w:val="22"/>
                <w:lang w:val="en-US" w:eastAsia="en-US"/>
              </w:rPr>
              <w:t>О мерах по совершенствованию системы стандартизации, метрологии и сертификации продукции и услуг».</w:t>
            </w:r>
          </w:p>
          <w:p>
            <w:pPr>
              <w:pStyle w:val="Normal"/>
              <w:autoSpaceDE w:val="false"/>
              <w:ind w:left="-33" w:right="30" w:firstLine="61"/>
              <w:jc w:val="both"/>
              <w:rPr/>
            </w:pPr>
            <w:r>
              <w:rPr>
                <w:sz w:val="22"/>
                <w:szCs w:val="22"/>
              </w:rPr>
              <w:t>Постановление Кабинета Министров РУз от 05.08.2004 г. № 373 «</w:t>
            </w:r>
            <w:r>
              <w:rPr>
                <w:sz w:val="22"/>
                <w:szCs w:val="22"/>
                <w:lang w:val="en-US" w:eastAsia="en-US"/>
              </w:rPr>
              <w:t>О совершенствовании структуры и организации деятельности Узбекского агентства стандартизации, метрологии и сертификации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ормативно-правовые документ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аккредитации органов по сертификации однородной продукции, испытательных (измерительных) лабораторий (центров), органов контроля в области сертификации зарегистрированные МЮ РУз от 17.07.2006 г. № 1596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аккредитации консалтинговых фирм, осуществляющих независимую экспертизу контрактов и предотгрузочную инспекцию импортируемых товаров зарегистрированный МЮ РУз от 25.08.1998 г. № 481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ведения инспекционного контроля деятельности аккредитованных органов по сертификации и испытательных (измерительных) лабораторий (центров) зарегистрированные МЮ РУз от 20.04.2005 г. № 147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осударственные стандарты РУз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`z DSt 16.0-98 «Система аккредитации Республики Узбекистан. Основные положения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`z DSt ISO/IEC 17000-2009 «Оценка соответствия. Словарь и общие принципы»; (</w:t>
            </w:r>
            <w:r>
              <w:rPr>
                <w:sz w:val="22"/>
                <w:szCs w:val="22"/>
                <w:lang w:val="en-US"/>
              </w:rPr>
              <w:t>IDT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`z DSt ISO/IEC 17011-2009 «Оценка соответствия. Требования к органам по аккредитации органов по оценке соответствия» (</w:t>
            </w:r>
            <w:r>
              <w:rPr>
                <w:sz w:val="22"/>
                <w:szCs w:val="22"/>
                <w:lang w:val="en-US"/>
              </w:rPr>
              <w:t>IDT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`z DSt ISO/IEC 17020:2009 «Общие критерии работы различных типов инспектирующих органов» (</w:t>
            </w:r>
            <w:r>
              <w:rPr>
                <w:sz w:val="22"/>
                <w:szCs w:val="22"/>
                <w:lang w:val="en-US"/>
              </w:rPr>
              <w:t>IDT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`z DSt ISO/IEC 17021:2009 «Оценка соответствия. Требования к органам, проводящим аудит и сертификацию систем менеджмента»»; (</w:t>
            </w:r>
            <w:r>
              <w:rPr>
                <w:sz w:val="22"/>
                <w:szCs w:val="22"/>
                <w:lang w:val="en-US"/>
              </w:rPr>
              <w:t>ID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`z DSt ISO/IEC 17024:2009 «Оценка соответствия. Общие требования к органам, осуществляющим сертификацию персонала»; (</w:t>
            </w:r>
            <w:r>
              <w:rPr>
                <w:sz w:val="22"/>
                <w:szCs w:val="22"/>
                <w:lang w:val="en-US"/>
              </w:rPr>
              <w:t>IDT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`z DSt ISO/IEC 17025:2007 «Общие требования к компетентности испытательных и калибровочных лабораторий»; (</w:t>
            </w:r>
            <w:r>
              <w:rPr>
                <w:sz w:val="22"/>
                <w:szCs w:val="22"/>
                <w:lang w:val="en-US"/>
              </w:rPr>
              <w:t>ID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`z DSt ISO/IEC 43-1 «Система аккредитации Республики Узбекистан Межлабораторные сличения. Требования к программам, порядку их реализации»; (</w:t>
            </w:r>
            <w:r>
              <w:rPr>
                <w:sz w:val="22"/>
                <w:szCs w:val="22"/>
                <w:lang w:val="en-US"/>
              </w:rPr>
              <w:t>IDT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`z DSt ISO/IEC 43-1 «Система аккредитации Республики Узбекистан. Межлабораторные сличения. Выбор и применение органами по аккредитации лабораторных программ межлабораторных сличений»; (</w:t>
            </w:r>
            <w:r>
              <w:rPr>
                <w:sz w:val="22"/>
                <w:szCs w:val="22"/>
                <w:lang w:val="en-US"/>
              </w:rPr>
              <w:t>IDT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`z DSt 16.10:2009 (ISO/IEC 65:1996) «Общие требования к органам по сертификации продукции»; (МО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t</w:t>
            </w:r>
            <w:r>
              <w:rPr>
                <w:sz w:val="22"/>
                <w:szCs w:val="22"/>
              </w:rPr>
              <w:t xml:space="preserve"> 16.5:2001 </w:t>
              <w:tab/>
              <w:t>Система аккредитации Республики Узбекистан. Аккредитация юридических лиц на прав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ттестац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методик выполнения измерений и метрологической экспертизы документов. Организация и порядок проведения.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t</w:t>
            </w:r>
            <w:r>
              <w:rPr>
                <w:sz w:val="22"/>
                <w:szCs w:val="22"/>
              </w:rPr>
              <w:t xml:space="preserve"> 16.6:2003 </w:t>
              <w:tab/>
              <w:t>Система аккредитации Республики Узбекистан. Аккредитация юридических лиц на право организации и контроля методик выполнения измерений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t</w:t>
            </w:r>
            <w:r>
              <w:rPr>
                <w:sz w:val="22"/>
                <w:szCs w:val="22"/>
              </w:rPr>
              <w:t xml:space="preserve"> 16.8:2004 </w:t>
              <w:tab/>
              <w:t>«Система аккредитации Республики Узбекистан. Аттестация производственных лабораторий. Общие требования и порядок провед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t</w:t>
            </w:r>
            <w:r>
              <w:rPr>
                <w:sz w:val="22"/>
                <w:szCs w:val="22"/>
              </w:rPr>
              <w:t xml:space="preserve"> 16.3:2001 </w:t>
              <w:tab/>
              <w:t>«Система аккредитации Республики Узбекистан. Аккредитация юридических лиц на право изготовления, аттестации и реализации стандартных образцов. Организация и порядок проведени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уководящие документ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H</w:t>
            </w:r>
            <w:r>
              <w:rPr>
                <w:sz w:val="22"/>
                <w:szCs w:val="22"/>
              </w:rPr>
              <w:t xml:space="preserve"> 51-054:2003 </w:t>
              <w:tab/>
              <w:t>«Система аккредитации Республики Узбекистан. Руководство по качеству испытательной лаборатории. Методические указания по разработке»;</w:t>
            </w:r>
          </w:p>
          <w:p>
            <w:pPr>
              <w:pStyle w:val="Normal"/>
              <w:widowControl w:val="false"/>
              <w:spacing w:lineRule="auto" w:line="300"/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‘</w:t>
            </w:r>
            <w:r>
              <w:rPr>
                <w:sz w:val="22"/>
                <w:szCs w:val="22"/>
                <w:lang w:val="en-US"/>
              </w:rPr>
              <w:t>zRH</w:t>
            </w:r>
            <w:r>
              <w:rPr>
                <w:sz w:val="22"/>
                <w:szCs w:val="22"/>
              </w:rPr>
              <w:t xml:space="preserve"> 51-056-2003 </w:t>
              <w:tab/>
              <w:t>«Система аккредитации Республики Узбекистан. Руководство по качеству органа по сертификации. Методические указания по разработке»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H</w:t>
            </w:r>
            <w:r>
              <w:rPr>
                <w:sz w:val="22"/>
                <w:szCs w:val="22"/>
              </w:rPr>
              <w:t xml:space="preserve"> 51-112:2002</w:t>
              <w:tab/>
              <w:t>«Система аккредитации Республики Узбекистан. Контроль не разрушающий. Аккредитация лабораторий неразрушающего контроля»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H</w:t>
            </w:r>
            <w:r>
              <w:rPr>
                <w:sz w:val="22"/>
                <w:szCs w:val="22"/>
              </w:rPr>
              <w:t xml:space="preserve"> 51-121:2002</w:t>
              <w:tab/>
              <w:t>«Система аккредитации Республики Узбекистан. Контроль не разрушающий. Аккредитация учебных и экзаменационных центров»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H</w:t>
            </w:r>
            <w:r>
              <w:rPr>
                <w:sz w:val="22"/>
                <w:szCs w:val="22"/>
              </w:rPr>
              <w:t xml:space="preserve"> 51-129:2001</w:t>
              <w:tab/>
              <w:t>«Система аккредитации Республики Узбекистан. Контроль не разрушающий. Требования к органам по сертификации персонала»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H</w:t>
            </w:r>
            <w:r>
              <w:rPr>
                <w:sz w:val="22"/>
                <w:szCs w:val="22"/>
              </w:rPr>
              <w:t xml:space="preserve"> 51-130:2003</w:t>
              <w:tab/>
              <w:t>«НСС Республики Узбекистан. Контроль не разрушающий. Порядок сертификации персонала»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H</w:t>
            </w:r>
            <w:r>
              <w:rPr>
                <w:sz w:val="22"/>
                <w:szCs w:val="22"/>
              </w:rPr>
              <w:t xml:space="preserve"> 51-131:2003</w:t>
              <w:tab/>
              <w:t>«Система аккредитации Республики Узбекистан. Контроль не разрушающий. Аккредитация органов по сертификации персонала»;</w:t>
            </w:r>
          </w:p>
          <w:p>
            <w:pPr>
              <w:pStyle w:val="Normal"/>
              <w:tabs>
                <w:tab w:val="clear" w:pos="708"/>
                <w:tab w:val="left" w:pos="216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В Системе аккредитации аккредитовано: </w:t>
            </w:r>
            <w:r>
              <w:rPr>
                <w:sz w:val="22"/>
                <w:szCs w:val="22"/>
              </w:rPr>
              <w:t xml:space="preserve">органы по сертификации 159 (в том числе продукции 6, услуг 153); персонала 2; систем управления 25; испытательные лаборатории 376; калибровочные лаборатории 102; поверочные лаборатории 45; инспекционные органы 26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 ноября 2013г. агентство «Узстандарт» является ассоциированным членом </w:t>
            </w:r>
            <w:r>
              <w:rPr>
                <w:sz w:val="22"/>
                <w:szCs w:val="22"/>
              </w:rPr>
              <w:t>ILAC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uppressAutoHyphens w:val="true"/>
              <w:ind w:left="0" w:firstLine="60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Наличие независимого национального органа по аккредитации, имеющего соответствующие полномочия от государства</w:t>
            </w:r>
          </w:p>
        </w:tc>
        <w:tc>
          <w:tcPr>
            <w:tcW w:w="12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ятельность по аккредитации осуществляет   управление по аккредитации и инспекционного контроля, выполняющего функции органа по аккредитации, являющееся самостоятельным подразделением центрального аппарата агентства «Узстандарт», имеет своё положение, систему менеджмента качества. </w:t>
            </w:r>
            <w:r>
              <w:rPr>
                <w:b/>
                <w:sz w:val="22"/>
                <w:szCs w:val="22"/>
              </w:rPr>
              <w:t>Положение об Национальном органе по аккредитации согласно статьи 16 Закона РУз «Об оценке соответствия», утверждает Кабинет Министров Республики Узбекистан</w:t>
            </w:r>
            <w:r>
              <w:rPr>
                <w:sz w:val="22"/>
                <w:szCs w:val="22"/>
              </w:rPr>
              <w:t>. Данная структура полностью соответствует приложению п.4.1 ИСО/МЭК 17011. В республике Узбекистан международный стандарт принят как государственный стандарт  O`z DSt ISO/IEC 17011-2009 (IDT) в соответствии с требованиями ИСО 7. Вся процедура подготовки и проведения аккредитации проводится в соответствии с данным стандартом, а также нормативно правовыми и нормативными документами, действующими в системе аккредитации приведенными выш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органа осуществляется как из бюджета, так и от деятельности за проведения работ по аккредитации. Так как в Республике только один орган по аккредитации стоимость проводимых работ по аккредитации монополизирована (зарегистрирована в Минфине и антимонопольном комитете). Порядок оплаты работ согласован с антимонопольным комитетом и Минфином и зарегистрирован в Минюс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ый состав национального органа  5человек финансируемых из бюджета, остальные привлекаемые 10 специалистов  (аккредитованные эксперты аудиторы, технические эксперты), обладающие специальными знаниями и опытом работы в области, подвергаемой оценке и прошедшее обучение в НИИСМС (Научно исследовательский институт повышения квалификации в области стандартизации, метрологии, сертификации, аккредитации и систем качества), привлекаются на договорной основ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органа по аккредитации подчиняется  генеральному директору. Руководитель органа по аккредитации имеет полномочия   и отвечает за свои решения по аккредитации, включая выдачу, сохранение, расширение или сокращение, приостановку и (отзыв) аннулирование аккредитации, утверждает выдаваемые свидетельства по аккредитации и прилагаемую к нему область аккредитации. Управление по аккредитации не занимается вопросами   сертификации и декларирования, а также проведением государственного контроля и надзора продукции и услуг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органе по аккредитации действует Совет по аккредитации, который координирует реализацию политики по развитию Системы аккредитации и деятельности по аккредитации. Совет заслушивает и оценивает отчеты 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еятельности. В состав Совета по аккредитации входят представители ряда заинтересованных сторон (министерств и ведомств) соблюдая обеспечение сбалансированного представительства заинтересованных сторон, без доминирования какой либо одной стороны, что соответствует требованиям ИСО/МЭК 1701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же при органе имеется апелляционную комиссию, которая работает в соответствии с утвержденным положением. Согласно положения о комиссии приказом определяется руководитель и секретарь комиссии, состав комиссии определяется при поступлении жалобы с учетом рассматриваемого вопроса (подбираются соответствующие компетентные специалист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о аккредитации создает Комиссию по апелляциям, которая рассматривает поступившие на апелляции и принимает по ним обоснованные реш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ом деятельности органа по аккредитации являютс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кредитация, приостановление или отмена аккредитации, подтверждение и продление аккредитации, аккредитация в дополнительной области и сокращение области аккредитации, периодический контроль аккредитованных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тельных лабораторий (центр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ибровочных лабораторий (центр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очных лабораторий (центр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х лиц Государственной метрологической службы, осуществляющих государственные испытания средств измерений, метрологическую аттестацию средств измер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ционных орган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по сертификации продукции, услуг, систем управления, персона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астие в работе международных и региональных организаций по аккреди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ттестация экспертов по оцен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дение государственного Реестра Национальной системы аккредитации Республики Узбекистан.</w:t>
            </w:r>
          </w:p>
        </w:tc>
      </w:tr>
      <w:tr>
        <w:trPr>
          <w:trHeight w:val="2368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Внедрение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7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7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7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706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uide</w:t>
            </w:r>
            <w:r>
              <w:rPr>
                <w:sz w:val="22"/>
                <w:szCs w:val="22"/>
              </w:rPr>
              <w:t xml:space="preserve"> 65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45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/IEC 17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7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7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70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7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ие</w:t>
            </w:r>
          </w:p>
        </w:tc>
      </w:tr>
      <w:tr>
        <w:trPr>
          <w:trHeight w:val="70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O`z DSt ISO/IEC 17011-2009   (IDT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11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 11.11.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U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(O`z DSt ISO/IEC 17025:2007 (ID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5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11.06.0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  <w:lang w:val="en-US"/>
              </w:rPr>
              <w:t>A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J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A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32" w:hanging="0"/>
              <w:rPr/>
            </w:pPr>
            <w:r>
              <w:rPr>
                <w:sz w:val="22"/>
                <w:szCs w:val="22"/>
                <w:lang w:val="pl-PL"/>
              </w:rPr>
              <w:t xml:space="preserve">O`z DSt ISO/IEC </w:t>
              <w:br/>
              <w:t>43-1 (IDT);</w:t>
            </w:r>
          </w:p>
          <w:p>
            <w:pPr>
              <w:pStyle w:val="Normal"/>
              <w:ind w:left="-60" w:right="-3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ind w:left="-60" w:right="-32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`z DSt ISO/IEC </w:t>
              <w:br/>
              <w:t>43-2 (IDT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3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6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 19.05.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en-US"/>
              </w:rPr>
              <w:t xml:space="preserve">AZ, BY, KZ, KG, RU, TJ, </w:t>
            </w:r>
            <w:r>
              <w:rPr>
                <w:b/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  <w:lang w:val="en-US"/>
              </w:rPr>
              <w:t>, UA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`z DSt 16.10:2009 (ISO/IEC 65:1996)  (</w:t>
            </w:r>
            <w:r>
              <w:rPr>
                <w:sz w:val="22"/>
                <w:szCs w:val="22"/>
              </w:rPr>
              <w:t>МО</w:t>
            </w:r>
            <w:r>
              <w:rPr>
                <w:sz w:val="22"/>
                <w:szCs w:val="22"/>
                <w:lang w:val="pl-PL"/>
              </w:rPr>
              <w:t>D)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65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KG, TJ, </w:t>
            </w:r>
            <w:r>
              <w:rPr>
                <w:b/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  <w:lang w:val="en-US"/>
              </w:rPr>
              <w:t>, U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`z DSt ISO/IEC 17021:2009   (IDT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внедре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`z DSt ISO/IEC 17024:2009   (IDT)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внедрен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`z DSt ISO/IEC 17020:2009 (IDT).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0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, KZ, KG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TJ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 xml:space="preserve">UZ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pl-PL"/>
              </w:rPr>
              <w:t xml:space="preserve">O`z DSt </w:t>
            </w:r>
            <w:r>
              <w:rPr>
                <w:color w:val="000000"/>
                <w:sz w:val="22"/>
                <w:szCs w:val="22"/>
              </w:rPr>
              <w:t>ИСО</w:t>
            </w:r>
            <w:r>
              <w:rPr>
                <w:color w:val="000000"/>
                <w:sz w:val="22"/>
                <w:szCs w:val="22"/>
                <w:lang w:val="pl-PL"/>
              </w:rPr>
              <w:t>/</w:t>
            </w:r>
            <w:r>
              <w:rPr>
                <w:color w:val="000000"/>
                <w:sz w:val="22"/>
                <w:szCs w:val="22"/>
              </w:rPr>
              <w:t>МЭК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17040: </w:t>
            </w:r>
            <w:r>
              <w:rPr>
                <w:sz w:val="22"/>
                <w:szCs w:val="22"/>
                <w:lang w:val="pl-PL"/>
              </w:rPr>
              <w:t>(IDT)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внедре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`z DSt ISO/IEC 17000-2009 (IDT);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внедр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ы в п. наличие национальной системы аккреди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7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5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25.03.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BY, KZ, KG, TJ, </w:t>
            </w:r>
            <w:r>
              <w:rPr>
                <w:b/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Соответствие национального органа требованиям международных документов в сфере аккредитации.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ция о внедрении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17011</w:t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изнании международными организациями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недрении документов международных организаций</w:t>
            </w:r>
          </w:p>
        </w:tc>
      </w:tr>
      <w:tr>
        <w:trPr>
          <w:trHeight w:val="475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. В органе разработана и действует система менеджмента качества</w:t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ноября 2012 г. агентство «Узстандарт» является ассоциированным членом ИЛАК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высшее. </w:t>
            </w:r>
          </w:p>
        </w:tc>
      </w:tr>
    </w:tbl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б аккредитованных субъектах государств-членов СНГ представлена в таблице.</w:t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052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ЗБ</w:t>
            </w:r>
          </w:p>
        </w:tc>
      </w:tr>
      <w:tr>
        <w:trPr>
          <w:trHeight w:val="24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тельные лаборатор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ибровочные лаборатор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очные лаборатор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лаборатор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по сертифик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, услу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 управ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ционные орган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айдеры проверки квалифик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аккредитованных субъек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1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1075" cy="4553585"/>
            <wp:effectExtent l="0" t="0" r="0" b="0"/>
            <wp:docPr id="1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Государство</w:t>
      </w:r>
      <w:r>
        <w:rPr>
          <w:b/>
        </w:rPr>
        <w:t xml:space="preserve">: </w:t>
      </w:r>
      <w:r>
        <w:rPr>
          <w:b/>
          <w:u w:val="single"/>
        </w:rPr>
        <w:t>УКРАИ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именование организации</w:t>
      </w:r>
      <w:r>
        <w:rPr>
          <w:b/>
        </w:rPr>
        <w:t xml:space="preserve">: </w:t>
      </w:r>
      <w:r>
        <w:rPr>
          <w:b/>
          <w:u w:val="single"/>
        </w:rPr>
        <w:t>НАЦИОНАЛЬНОЕ АГЕНТСТВО ПО АККРЕДИТАЦИИ УКРАИНЫ (НААУ)</w:t>
      </w:r>
    </w:p>
    <w:p>
      <w:pPr>
        <w:pStyle w:val="Normal"/>
        <w:rPr/>
      </w:pPr>
      <w:r>
        <w:rPr>
          <w:b/>
          <w:u w:val="single"/>
        </w:rPr>
        <w:t>Дата заполнения</w:t>
      </w:r>
      <w:r>
        <w:rPr/>
        <w:t>: 01.11.2012</w:t>
      </w:r>
    </w:p>
    <w:tbl>
      <w:tblPr>
        <w:tblW w:w="155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89"/>
        <w:gridCol w:w="1489"/>
        <w:gridCol w:w="1421"/>
        <w:gridCol w:w="711"/>
        <w:gridCol w:w="711"/>
        <w:gridCol w:w="711"/>
        <w:gridCol w:w="711"/>
        <w:gridCol w:w="1421"/>
        <w:gridCol w:w="711"/>
        <w:gridCol w:w="711"/>
        <w:gridCol w:w="1421"/>
        <w:gridCol w:w="1421"/>
        <w:gridCol w:w="834"/>
      </w:tblGrid>
      <w:tr>
        <w:trPr>
          <w:trHeight w:val="60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Наличие необходимых нормативных и нормативных правовых актов в области аккредитации;</w:t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онодательного акта (постановления)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 (пункта, раздела)</w:t>
            </w:r>
          </w:p>
        </w:tc>
      </w:tr>
      <w:tr>
        <w:trPr>
          <w:trHeight w:val="60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он Украины «Про аккредитацию органов по оценке соответствия»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2407-</w:t>
            </w:r>
            <w:r>
              <w:rPr>
                <w:i/>
                <w:sz w:val="20"/>
                <w:szCs w:val="20"/>
                <w:lang w:val="uk-UA"/>
              </w:rPr>
              <w:t>ІІІ</w:t>
            </w:r>
            <w:r>
              <w:rPr>
                <w:i/>
                <w:sz w:val="20"/>
                <w:szCs w:val="20"/>
              </w:rPr>
              <w:t xml:space="preserve"> от 17.05.2001</w:t>
            </w:r>
          </w:p>
        </w:tc>
      </w:tr>
      <w:tr>
        <w:trPr>
          <w:trHeight w:val="7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Наличие национальной системы аккредитации;</w:t>
            </w:r>
          </w:p>
        </w:tc>
        <w:tc>
          <w:tcPr>
            <w:tcW w:w="13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ким законодательным актом определена структура - </w:t>
            </w:r>
            <w:r>
              <w:rPr>
                <w:i/>
                <w:sz w:val="20"/>
                <w:szCs w:val="20"/>
              </w:rPr>
              <w:t>Закон Украины «Про аккредитацию органов по оценке соответств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ые элементы – </w:t>
            </w:r>
            <w:r>
              <w:rPr>
                <w:i/>
                <w:sz w:val="20"/>
                <w:szCs w:val="20"/>
              </w:rPr>
              <w:t>Совет по аккредитации, Технический комитет по аккредитации (ТКА), НААУ, комиссия по апелляция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заимоотношения структурных элементов – </w:t>
            </w:r>
            <w:r>
              <w:rPr>
                <w:i/>
                <w:sz w:val="20"/>
                <w:szCs w:val="20"/>
              </w:rPr>
              <w:t>см.Приложение (на англ. языке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формирует политики – </w:t>
            </w:r>
            <w:r>
              <w:rPr>
                <w:i/>
                <w:sz w:val="20"/>
                <w:szCs w:val="20"/>
              </w:rPr>
              <w:t>НААУ с участием Совета по аккредитации (рекомендации) и ТКА (технические аспект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организация(ции) проводит(дят) аккредитацию - НАА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кие субъекты подлежат аккредитации – </w:t>
            </w:r>
            <w:r>
              <w:rPr>
                <w:i/>
                <w:sz w:val="20"/>
                <w:szCs w:val="20"/>
              </w:rPr>
              <w:t>органы по оценке соответствия (испытательные и калибровочные лаборатории, органы по сертификации, инспекционные орган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дополнить Приложением 1 (обязательное) «Структура национальной системы аккредитации»</w:t>
            </w:r>
          </w:p>
        </w:tc>
      </w:tr>
      <w:tr>
        <w:trPr>
          <w:trHeight w:val="212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Наличие независимого национального органа по аккредитации, имеющего соответствующие полномочия от государства</w:t>
            </w:r>
          </w:p>
        </w:tc>
        <w:tc>
          <w:tcPr>
            <w:tcW w:w="13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национального органа по аккредитации – </w:t>
            </w:r>
            <w:r>
              <w:rPr>
                <w:i/>
                <w:sz w:val="20"/>
                <w:szCs w:val="20"/>
              </w:rPr>
              <w:t>Национальное агентство по аккредитации Укра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юридический адрес – </w:t>
            </w:r>
            <w:r>
              <w:rPr>
                <w:i/>
                <w:sz w:val="20"/>
                <w:szCs w:val="20"/>
              </w:rPr>
              <w:t>г.Киев, ул.Кутузова, 18/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информация - </w:t>
            </w:r>
            <w:r>
              <w:rPr>
                <w:i/>
                <w:sz w:val="20"/>
                <w:szCs w:val="20"/>
              </w:rPr>
              <w:t xml:space="preserve">+38-04-286-62-84 </w:t>
            </w:r>
            <w:r>
              <w:rPr>
                <w:i/>
                <w:sz w:val="20"/>
                <w:szCs w:val="20"/>
                <w:lang w:val="en-US"/>
              </w:rPr>
              <w:t>office</w:t>
            </w:r>
            <w:r>
              <w:rPr>
                <w:i/>
                <w:sz w:val="20"/>
                <w:szCs w:val="20"/>
              </w:rPr>
              <w:t>@</w:t>
            </w:r>
            <w:r>
              <w:rPr>
                <w:i/>
                <w:sz w:val="20"/>
                <w:szCs w:val="20"/>
                <w:lang w:val="en-US"/>
              </w:rPr>
              <w:t>naa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>org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>u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 документом подтверждаются полномочия от государства - </w:t>
            </w:r>
            <w:r>
              <w:rPr>
                <w:i/>
                <w:sz w:val="20"/>
                <w:szCs w:val="20"/>
              </w:rPr>
              <w:t>Закон Украины «Про аккредитацию органов по оценке соответств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 обеспечивается независимость – выполнением </w:t>
            </w:r>
            <w:r>
              <w:rPr>
                <w:i/>
                <w:sz w:val="20"/>
                <w:szCs w:val="20"/>
              </w:rPr>
              <w:t>Закона Украины «Про аккредитацию органов по оценке соответств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, права, обязанности – </w:t>
            </w:r>
            <w:r>
              <w:rPr>
                <w:i/>
                <w:sz w:val="20"/>
                <w:szCs w:val="20"/>
              </w:rPr>
              <w:t>определены в Законе и Положении про НААУ (утверждено Министерством экономического развития и торговли Украин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рсонала всего и привлекаемого к аккредитации – </w:t>
            </w:r>
            <w:r>
              <w:rPr>
                <w:i/>
                <w:sz w:val="20"/>
                <w:szCs w:val="20"/>
              </w:rPr>
              <w:t>43 и 55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аккредитованных субъектов – </w:t>
            </w:r>
            <w:r>
              <w:rPr>
                <w:i/>
                <w:sz w:val="20"/>
                <w:szCs w:val="20"/>
              </w:rPr>
              <w:t>696. Действующий аттестат аккредитации имеют 567 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дополнить Приложением 2 (обязательное) «Структура национального органа по аккредитации»</w:t>
            </w:r>
          </w:p>
        </w:tc>
      </w:tr>
      <w:tr>
        <w:trPr>
          <w:trHeight w:val="70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Внедрение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6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ide</w:t>
            </w:r>
            <w:r>
              <w:rPr>
                <w:sz w:val="20"/>
                <w:szCs w:val="20"/>
              </w:rPr>
              <w:t xml:space="preserve"> 65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с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гие</w:t>
            </w:r>
          </w:p>
        </w:tc>
      </w:tr>
      <w:tr>
        <w:trPr>
          <w:trHeight w:val="706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5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11.06.0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A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J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U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3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6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 19.05.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Z, BY, KZ, KG, RU, TJ, UZ, </w:t>
            </w:r>
            <w:r>
              <w:rPr>
                <w:b/>
                <w:sz w:val="16"/>
                <w:szCs w:val="16"/>
                <w:lang w:val="en-US"/>
              </w:rPr>
              <w:t>U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65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KG, TJ, UZ, </w:t>
            </w:r>
            <w:r>
              <w:rPr>
                <w:b/>
                <w:sz w:val="16"/>
                <w:szCs w:val="16"/>
                <w:lang w:val="en-US"/>
              </w:rPr>
              <w:t>U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65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Y, KG, TJ, UZ, </w:t>
            </w:r>
            <w:r>
              <w:rPr>
                <w:b/>
                <w:sz w:val="16"/>
                <w:szCs w:val="16"/>
                <w:lang w:val="en-US"/>
              </w:rPr>
              <w:t>U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рамках ЕА действует ЕА-2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</w:tr>
      <w:tr>
        <w:trPr>
          <w:trHeight w:val="476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Соответствие национального органа требованиям международных документов в сфере аккредитации.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я о внедрении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11</w:t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изнании международными организациями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недрении документов международных организаций</w:t>
            </w:r>
          </w:p>
        </w:tc>
      </w:tr>
      <w:tr>
        <w:trPr>
          <w:trHeight w:val="47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</w:t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знание ЕА для сфер аккредитации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спытательные лаборатор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либровочные лаборатор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ы по сертификации систем менеджмен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ы по сертификации персонала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НААУ руководствуется требованиями международных (</w:t>
            </w:r>
            <w:r>
              <w:rPr>
                <w:i/>
                <w:sz w:val="18"/>
                <w:szCs w:val="18"/>
                <w:lang w:val="en-US"/>
              </w:rPr>
              <w:t>ILAC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IAF</w:t>
            </w:r>
            <w:r>
              <w:rPr>
                <w:i/>
                <w:sz w:val="18"/>
                <w:szCs w:val="18"/>
              </w:rPr>
              <w:t>) и европейской (ЕА) организаций по аккредитации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  <w:t xml:space="preserve">Государство: </w:t>
      </w:r>
      <w:r>
        <w:rPr>
          <w:b/>
          <w:u w:val="single"/>
        </w:rPr>
        <w:t>Грузия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Постановлением Правительства Грузии №234 от 22 декабря 2005 были утверждены положение и штатное расписание единого национального органа аккредитации-</w:t>
      </w:r>
      <w:r>
        <w:rPr>
          <w:b/>
        </w:rPr>
        <w:t>центра аккредитации</w:t>
      </w:r>
      <w:r>
        <w:rPr/>
        <w:t>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 xml:space="preserve">Приказом генерального директора центра аккредитации №1 от 7 июня 2006 года (законодательная ведомость Грузии №76 13.06.2006. глава-статья 1030) было утверждено 6 нормативных актов, которые содержат правила и процедуры аккредитации по разным направлениям. 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В группы оценщиков (аттестации), определенных центром аккредитации включены как специалисты центра, также приглашенные независимые специалисты (технические эксперты) с финансовым обеспечением на договорной основе и при надобности, представители заинтересованных административных органов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В соответствии с международным стандартом по органам аккредитации ISO/IEC 17011: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На основании отчета и документального материала (в т.ч. фото и видео) представленного группой оценщиков, решение принимает коллегиальный орган-совет аккредитации, в работе которого, помимо представителей центра, принимают участие независимые специалисты (технические эксперты) и при надобности, представители заинтересованных административных органов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Для принятия участия в процессах аккредитации создан банк данных высококвалифицированных специалистов, который периодически обновляется новыми специалистами, что является значительной предпосылкой для проведения полноценных работ по аккредитации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Центр аккредитации, на основании обращения административных органов, осуществляет надзор за конкретным аккредитованным лицом и проводит соответствующие мероприятия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Центр аккредитации сотрудничает с разными региональными и международными организациями в сфере аккредитации, в т.ч.: ILAC И EA. 25 ноября 2009 г в Брюге на генеральной ассамблее EA (European Co-operation for accreditation) было подписано соглашение о взаимном сотрудничестве между единым национальным органом аккредитации - центром аккредитации и EA. Этот факт значительно сближает Грузинскую аккредитацию с международным и способствует реализации соответствующих глав Грузинского ENP AP (European Neighborhood Policy Action Plan) и началу переговоров по заключению договора по вопросу свободной торговли FTA (Free Trade Agreement) между Грузией и Евросоюзом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Центр аккредитации также сотрудничает с Центрами аккредитации других стран на основании заключенного договора: с Турецким Центром аккредитации - TURKAK, с Латвийским Бюро аккредитации - LATAK и национальным Центром аккредитации Беларусь - BSCA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Центр аккредитации подключен к реализации Европейской политики добрососедства, в котором расписаны те мероприятия, которые согласованно и последовательно будут осуществляться с целю сближения Грузинской системы аккредитации с международным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Описанные работы преследуют цель внедрения и дальнейшего развития в Грузии системы аккредитации основанной на международных стандартах, что в конечном результате способствует уменьшению технических барьеров на пути оборота Грузинской продукции и услуг и повышения конкурентной способности на рынке.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 xml:space="preserve">Используемые руководящие документы: 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31" w:tgtFrame="_blank">
        <w:r>
          <w:rPr>
            <w:rStyle w:val="InternetLink"/>
          </w:rPr>
          <w:t>ILAC_G13_08_2007 - Основные принципы и требования ILAC к компетенции провайдеров программы проверки квалификации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32" w:tgtFrame="_blank">
        <w:r>
          <w:rPr>
            <w:rStyle w:val="InternetLink"/>
          </w:rPr>
          <w:t>ILAC G17-2002 - Представление Понятия (Концепции). Неопределенность Измерения в испытание в сотрудничестве с приложением Стандарта ISO МЭК 17025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33" w:tgtFrame="_blank">
        <w:r>
          <w:rPr>
            <w:rStyle w:val="InternetLink"/>
          </w:rPr>
          <w:t>ILAC G19 2002 - ILAC руководство по судебным лабораториям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34" w:tgtFrame="_blank">
        <w:r>
          <w:rPr>
            <w:rStyle w:val="InternetLink"/>
          </w:rPr>
          <w:t>ILAC G22_2004 - Использование проверки компетентности как средства аккредитации область тестирования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35" w:tgtFrame="_blank">
        <w:r>
          <w:rPr>
            <w:rStyle w:val="InternetLink"/>
          </w:rPr>
          <w:t>EA 2-14 - Процедура региональных МЛС в сфере калибровки в поддержку ЕА MLA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36" w:tgtFrame="_blank">
        <w:r>
          <w:rPr>
            <w:rStyle w:val="InternetLink"/>
          </w:rPr>
          <w:t>EA 3-04 - Использование проверки квалификации в процессе аккредитации органов, проводящих испытания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37" w:tgtFrame="_blank">
        <w:r>
          <w:rPr>
            <w:rStyle w:val="InternetLink"/>
          </w:rPr>
          <w:t>EA 4-02 - Выражение неопределенности измерения при калибровках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38" w:tgtFrame="_blank">
        <w:r>
          <w:rPr>
            <w:rStyle w:val="InternetLink"/>
          </w:rPr>
          <w:t>EA 4-10 - Аккредитация микробиологических лабораторий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39" w:tgtFrame="_blank">
        <w:r>
          <w:rPr>
            <w:rStyle w:val="InternetLink"/>
          </w:rPr>
          <w:t>EA 4-15 - Аккредитация для неразрушающих испытаний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40" w:tgtFrame="_blank">
        <w:r>
          <w:rPr>
            <w:rStyle w:val="InternetLink"/>
          </w:rPr>
          <w:t>EA 4-16 – Руководства ЕА по выражению неопределенности в количественных испытаниях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41" w:tgtFrame="_blank">
        <w:r>
          <w:rPr>
            <w:rStyle w:val="InternetLink"/>
          </w:rPr>
          <w:t>EA 5-02_2007-Руководство EA по применению EN 45004 при периодическом контроле в автомобильной отрасли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42" w:tgtFrame="_blank">
        <w:r>
          <w:rPr>
            <w:rStyle w:val="InternetLink"/>
          </w:rPr>
          <w:t>IAF-GD-2_2005 - Руководство IAF по применению. Руководства ISO IEC 62 1996.Общие требования к органам, осуществляющим оценку и сертификацию - регистрацию систем качества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43" w:tgtFrame="_blank">
        <w:r>
          <w:rPr>
            <w:rStyle w:val="InternetLink"/>
          </w:rPr>
          <w:t>IAF GD-24_2004- Руководящие указания по применению Руководства ISOIEC 170242003.Оценка соответствия. Общие требования к органам, осуществляющим сертификацию персонала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44" w:tgtFrame="_blank">
        <w:r>
          <w:rPr>
            <w:rStyle w:val="InternetLink"/>
          </w:rPr>
          <w:t>IAF-ILAC A4_2004- Руководство по применению ISO IEC 17020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hyperlink r:id="rId45" w:tgtFrame="_blank">
        <w:r>
          <w:rPr>
            <w:rStyle w:val="InternetLink"/>
          </w:rPr>
          <w:t>IAF-MD-1_2007 - Сертификация организаций, имеющих сеть предприятий, основанная на выборочном контроле</w:t>
        </w:r>
      </w:hyperlink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Аккредитованные лица: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 испытательные лаборатории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 калибровочные лаборатории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 поверочные лаборатории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 центры Авто Тестирования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 органы инспектирования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 органы по сертификации продукции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 органы по сертификации систем менеджмента;</w:t>
      </w:r>
    </w:p>
    <w:p>
      <w:pPr>
        <w:pStyle w:val="Normal"/>
        <w:tabs>
          <w:tab w:val="clear" w:pos="708"/>
          <w:tab w:val="left" w:pos="8085" w:leader="none"/>
        </w:tabs>
        <w:jc w:val="both"/>
        <w:rPr/>
      </w:pPr>
      <w:r>
        <w:rPr/>
        <w:t>- органы по сертификации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ы: Технический Комитет по сертификации и Технический Комитет по лабораториям</w:t>
      </w:r>
      <w:r>
        <w:br w:type="page"/>
      </w:r>
    </w:p>
    <w:p>
      <w:pPr>
        <w:pStyle w:val="Normal"/>
        <w:jc w:val="center"/>
        <w:rPr>
          <w:rFonts w:ascii="Verdana" w:hAnsi="Verdana" w:cs="Verdana"/>
          <w:color w:val="636363"/>
          <w:sz w:val="18"/>
          <w:szCs w:val="18"/>
        </w:rPr>
      </w:pPr>
      <w:r>
        <w:rPr>
          <w:rFonts w:cs="Verdana" w:ascii="Verdana" w:hAnsi="Verdana"/>
          <w:color w:val="1E1E1E"/>
          <w:kern w:val="2"/>
          <w:sz w:val="29"/>
          <w:szCs w:val="29"/>
        </w:rPr>
        <w:t>Организационная структура</w:t>
      </w:r>
    </w:p>
    <w:p>
      <w:pPr>
        <w:pStyle w:val="Normal"/>
        <w:jc w:val="right"/>
        <w:rPr>
          <w:rFonts w:ascii="Verdana" w:hAnsi="Verdana" w:cs="Verdana"/>
          <w:color w:val="636363"/>
          <w:sz w:val="36"/>
          <w:szCs w:val="36"/>
          <w:lang w:val="en-US" w:eastAsia="en-US"/>
        </w:rPr>
      </w:pPr>
      <w:r>
        <w:rPr>
          <w:rFonts w:cs="Verdana" w:ascii="Verdana" w:hAnsi="Verdana"/>
          <w:color w:val="636363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3845</wp:posOffset>
            </wp:positionH>
            <wp:positionV relativeFrom="paragraph">
              <wp:posOffset>180340</wp:posOffset>
            </wp:positionV>
            <wp:extent cx="4664710" cy="5799455"/>
            <wp:effectExtent l="0" t="0" r="0" b="0"/>
            <wp:wrapTight wrapText="bothSides">
              <wp:wrapPolygon edited="0">
                <wp:start x="-40" y="0"/>
                <wp:lineTo x="-40" y="21527"/>
                <wp:lineTo x="21600" y="21527"/>
                <wp:lineTo x="21600" y="0"/>
                <wp:lineTo x="-40" y="0"/>
              </wp:wrapPolygon>
            </wp:wrapTight>
            <wp:docPr id="132" name="files/images/structure/structure_rus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files/images/structure/structure_rus.jpg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579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Справочная информ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признания работ в области аккредитации в государствах-участниках СНГ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ыполнению пункта 4</w:t>
      </w:r>
    </w:p>
    <w:p>
      <w:pPr>
        <w:pStyle w:val="ConsPlusNonformat"/>
        <w:spacing w:before="120" w:after="0"/>
        <w:ind w:firstLine="567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535"/>
        <w:gridCol w:w="1535"/>
        <w:gridCol w:w="1179"/>
        <w:gridCol w:w="1422"/>
        <w:gridCol w:w="1130"/>
        <w:gridCol w:w="1421"/>
        <w:gridCol w:w="1422"/>
        <w:gridCol w:w="1213"/>
        <w:gridCol w:w="1222"/>
        <w:gridCol w:w="1100"/>
      </w:tblGrid>
      <w:tr>
        <w:trPr>
          <w:trHeight w:val="706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недрение стандартов, гармонизированных с международными стандартами, устанавливающих требования к органам по оценке соответствия;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>17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6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ide</w:t>
            </w:r>
            <w:r>
              <w:rPr>
                <w:sz w:val="20"/>
                <w:szCs w:val="20"/>
              </w:rPr>
              <w:t xml:space="preserve"> 65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45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17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рс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./адапт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гие</w:t>
            </w:r>
          </w:p>
        </w:tc>
      </w:tr>
      <w:tr>
        <w:trPr>
          <w:trHeight w:val="70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11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11.11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5- 2009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3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11.06.0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A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G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J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Z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3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6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19.05.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Z, BY, KZ, KG, RU, TJ, UZ, U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65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, KG, TJ, UZ, U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1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Y, KG, TJ, U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4- 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5-201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5.06.1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, KZ, KG, MD, TJ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20-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МГ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3-201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, KZ, KG</w:t>
            </w:r>
            <w:r>
              <w:rPr>
                <w:b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TJ, UZ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4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, BY, KZ, KG, RU, TJ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0- 2012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4-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от 03.01.1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Z, AM, BY, KZ, KG, RU, T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07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55 - П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25.03.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AM, BY, KZ, KG, TJ, UZ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ГОСТ </w:t>
            </w:r>
            <w:r>
              <w:rPr>
                <w:b/>
                <w:sz w:val="16"/>
                <w:szCs w:val="16"/>
                <w:lang w:val="en-US"/>
              </w:rPr>
              <w:t>ISO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IEC</w:t>
            </w:r>
            <w:r>
              <w:rPr>
                <w:b/>
                <w:sz w:val="16"/>
                <w:szCs w:val="16"/>
              </w:rPr>
              <w:t xml:space="preserve"> 17030- 2013</w:t>
            </w:r>
          </w:p>
          <w:p>
            <w:pPr>
              <w:pStyle w:val="Normal"/>
              <w:ind w:left="165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окол </w:t>
            </w:r>
          </w:p>
          <w:p>
            <w:pPr>
              <w:pStyle w:val="Normal"/>
              <w:ind w:left="165" w:hanging="165"/>
              <w:rPr/>
            </w:pPr>
            <w:r>
              <w:rPr>
                <w:sz w:val="16"/>
                <w:szCs w:val="16"/>
              </w:rPr>
              <w:t xml:space="preserve">МГС № 43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7.06.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M, BY, KZ, KG, RU, TJ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Азербайджанская Республика</w:t>
      </w:r>
      <w:r>
        <w:rPr/>
        <w:t xml:space="preserve"> -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5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3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00- 2012 (3 стандарта)</w:t>
      </w:r>
    </w:p>
    <w:p>
      <w:pPr>
        <w:pStyle w:val="Normal"/>
        <w:ind w:left="2340" w:hanging="2340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rPr>
          <w:b/>
          <w:b/>
        </w:rPr>
      </w:pPr>
      <w:r>
        <w:rPr>
          <w:sz w:val="28"/>
          <w:szCs w:val="28"/>
        </w:rPr>
        <w:t>Республика Армения</w:t>
      </w:r>
      <w:r>
        <w:rPr/>
        <w:t xml:space="preserve"> -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1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0- 2012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0- 2012; </w:t>
      </w:r>
    </w:p>
    <w:p>
      <w:pPr>
        <w:pStyle w:val="Normal"/>
        <w:ind w:left="2340" w:firstLine="360"/>
        <w:rPr>
          <w:b/>
          <w:b/>
        </w:rPr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7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30- 2013 (5 стандартов)</w:t>
      </w:r>
    </w:p>
    <w:p>
      <w:pPr>
        <w:pStyle w:val="Normal"/>
        <w:ind w:left="2340" w:hanging="2340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rPr>
          <w:b/>
          <w:b/>
        </w:rPr>
      </w:pPr>
      <w:r>
        <w:rPr>
          <w:sz w:val="28"/>
          <w:szCs w:val="28"/>
        </w:rPr>
        <w:t>Республика Беларусь</w:t>
      </w:r>
      <w:r>
        <w:rPr/>
        <w:t xml:space="preserve"> -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3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1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65- 2013; </w:t>
      </w:r>
    </w:p>
    <w:p>
      <w:pPr>
        <w:pStyle w:val="Normal"/>
        <w:ind w:left="2340" w:firstLine="180"/>
        <w:rPr>
          <w:b/>
          <w:b/>
        </w:rPr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24- 2014;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0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0- 2012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0- 2012; </w:t>
      </w:r>
    </w:p>
    <w:p>
      <w:pPr>
        <w:pStyle w:val="Normal"/>
        <w:ind w:left="2340" w:firstLine="360"/>
        <w:rPr>
          <w:b/>
          <w:b/>
        </w:rPr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7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30- 2013 (9 стандартов)</w:t>
      </w:r>
    </w:p>
    <w:p>
      <w:pPr>
        <w:pStyle w:val="Normal"/>
        <w:ind w:left="2340" w:hanging="2340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rPr/>
      </w:pPr>
      <w:r>
        <w:rPr>
          <w:sz w:val="28"/>
          <w:szCs w:val="28"/>
        </w:rPr>
        <w:t>Грузия</w:t>
      </w:r>
      <w:r>
        <w:rPr/>
        <w:t xml:space="preserve"> -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>
          <w:sz w:val="28"/>
          <w:szCs w:val="28"/>
        </w:rPr>
        <w:t>Республика Казахстан</w:t>
      </w:r>
      <w:r>
        <w:rPr/>
        <w:t xml:space="preserve"> -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11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5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3- 2013; </w:t>
      </w:r>
    </w:p>
    <w:p>
      <w:pPr>
        <w:pStyle w:val="Normal"/>
        <w:ind w:left="2340" w:firstLine="180"/>
        <w:rPr>
          <w:b/>
          <w:b/>
        </w:rPr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4- 2014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0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0- 2012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0- 2012; </w:t>
      </w:r>
    </w:p>
    <w:p>
      <w:pPr>
        <w:pStyle w:val="Normal"/>
        <w:ind w:left="2340" w:firstLine="180"/>
        <w:rPr>
          <w:b/>
          <w:b/>
        </w:rPr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7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30- 2013 (9 стандартов)</w:t>
      </w:r>
    </w:p>
    <w:p>
      <w:pPr>
        <w:pStyle w:val="Normal"/>
        <w:ind w:left="2340" w:hanging="2340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rPr/>
      </w:pPr>
      <w:r>
        <w:rPr>
          <w:sz w:val="28"/>
          <w:szCs w:val="28"/>
        </w:rPr>
        <w:t>Кыргызская Республика</w:t>
      </w:r>
      <w:r>
        <w:rPr/>
        <w:t xml:space="preserve"> -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11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5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3- 2013; </w:t>
      </w:r>
    </w:p>
    <w:p>
      <w:pPr>
        <w:pStyle w:val="Normal"/>
        <w:ind w:firstLine="2700"/>
        <w:rPr>
          <w:b/>
          <w:b/>
        </w:rPr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4- 2014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0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0- 2012; </w:t>
      </w:r>
    </w:p>
    <w:p>
      <w:pPr>
        <w:pStyle w:val="Normal"/>
        <w:ind w:firstLine="2700"/>
        <w:rPr/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0- 2012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7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30- 2013;</w:t>
      </w:r>
    </w:p>
    <w:p>
      <w:pPr>
        <w:pStyle w:val="Normal"/>
        <w:ind w:firstLine="2700"/>
        <w:rPr>
          <w:b/>
          <w:b/>
        </w:rPr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65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21- 2013 (11 стандартов)</w:t>
      </w:r>
    </w:p>
    <w:p>
      <w:pPr>
        <w:pStyle w:val="Normal"/>
        <w:ind w:firstLine="2700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rPr/>
      </w:pPr>
      <w:r>
        <w:rPr>
          <w:sz w:val="28"/>
          <w:szCs w:val="28"/>
        </w:rPr>
        <w:t>Республика Молдова</w:t>
      </w:r>
      <w:r>
        <w:rPr/>
        <w:t xml:space="preserve"> -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24- 2014 (1 стандарт)</w:t>
      </w:r>
    </w:p>
    <w:p>
      <w:pPr>
        <w:pStyle w:val="Normal"/>
        <w:rPr/>
      </w:pPr>
      <w:r>
        <w:rPr/>
      </w:r>
    </w:p>
    <w:p>
      <w:pPr>
        <w:pStyle w:val="Normal"/>
        <w:ind w:left="2520" w:hanging="2520"/>
        <w:rPr>
          <w:b/>
          <w:b/>
        </w:rPr>
      </w:pPr>
      <w:r>
        <w:rPr>
          <w:sz w:val="28"/>
          <w:szCs w:val="28"/>
        </w:rPr>
        <w:t>Российская Федерация</w:t>
      </w:r>
      <w:r>
        <w:rPr/>
        <w:t xml:space="preserve"> -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11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5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3- 2013; </w:t>
      </w:r>
    </w:p>
    <w:p>
      <w:pPr>
        <w:pStyle w:val="Normal"/>
        <w:ind w:left="2520" w:firstLine="360"/>
        <w:rPr>
          <w:b/>
          <w:b/>
        </w:rPr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0- 2012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0- 2012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30- 2013 (6 стандарт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rPr>
          <w:b/>
          <w:b/>
        </w:rPr>
      </w:pPr>
      <w:r>
        <w:rPr>
          <w:sz w:val="28"/>
          <w:szCs w:val="28"/>
        </w:rPr>
        <w:t>Республика Таджикистан</w:t>
      </w:r>
      <w:r>
        <w:rPr/>
        <w:t xml:space="preserve"> -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5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3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4- 2014; 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0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0- 2012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0- 2012; </w:t>
      </w:r>
    </w:p>
    <w:p>
      <w:pPr>
        <w:pStyle w:val="Normal"/>
        <w:ind w:left="2880" w:hanging="0"/>
        <w:rPr/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07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30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65- 2013;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21- 2013 (10 стандарт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Туркменистан</w:t>
      </w:r>
      <w:r>
        <w:rPr/>
        <w:t xml:space="preserve"> -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700" w:hanging="2700"/>
        <w:rPr/>
      </w:pPr>
      <w:r>
        <w:rPr>
          <w:sz w:val="28"/>
          <w:szCs w:val="28"/>
        </w:rPr>
        <w:t>Республика Узбекистан</w:t>
      </w:r>
      <w:r>
        <w:rPr/>
        <w:t xml:space="preserve"> -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11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5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3- 2013; </w:t>
      </w:r>
    </w:p>
    <w:p>
      <w:pPr>
        <w:pStyle w:val="Normal"/>
        <w:ind w:firstLine="2700"/>
        <w:rPr/>
      </w:pP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65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0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>17007- 2013 (6 стандартов)</w:t>
      </w:r>
    </w:p>
    <w:p>
      <w:pPr>
        <w:pStyle w:val="Normal"/>
        <w:ind w:firstLine="27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Украина </w:t>
      </w:r>
      <w:r>
        <w:rPr/>
        <w:t xml:space="preserve">- </w:t>
      </w:r>
      <w:r>
        <w:rPr>
          <w:b/>
        </w:rPr>
        <w:t xml:space="preserve">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5- 2009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43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65- 2013; ГОСТ </w:t>
      </w:r>
      <w:r>
        <w:rPr>
          <w:b/>
          <w:lang w:val="en-US"/>
        </w:rPr>
        <w:t>ISO</w:t>
      </w:r>
      <w:r>
        <w:rPr>
          <w:b/>
        </w:rPr>
        <w:t>/</w:t>
      </w:r>
      <w:r>
        <w:rPr>
          <w:b/>
          <w:lang w:val="en-US"/>
        </w:rPr>
        <w:t>IEC</w:t>
      </w:r>
      <w:r>
        <w:rPr>
          <w:b/>
        </w:rPr>
        <w:t xml:space="preserve">17021- 2013 </w:t>
      </w:r>
    </w:p>
    <w:p>
      <w:pPr>
        <w:pStyle w:val="Normal"/>
        <w:ind w:firstLine="1260"/>
        <w:rPr>
          <w:b/>
          <w:b/>
        </w:rPr>
      </w:pPr>
      <w:r>
        <w:rPr>
          <w:b/>
        </w:rPr>
        <w:t>(4 стандарта)</w:t>
      </w:r>
    </w:p>
    <w:p>
      <w:pPr>
        <w:pStyle w:val="ConsPlusNonformat"/>
        <w:spacing w:before="120" w:after="0"/>
        <w:ind w:firstLine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47"/>
      <w:footerReference w:type="default" r:id="rId48"/>
      <w:type w:val="nextPage"/>
      <w:pgSz w:orient="landscape" w:w="16838" w:h="11906"/>
      <w:pgMar w:left="851" w:right="851" w:gutter="0" w:header="709" w:top="765" w:footer="442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 Unicode MS"/>
    <w:charset w:val="00"/>
    <w:family w:val="moder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Times New Roman Tajik 1.0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1 к протоколу НТКА № 35-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6 к протоколу НТКА № 33-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6 к протоколу НТКА № 33-20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6 к протоколу НТКА № 33-201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Приложение № </w:t>
    </w:r>
    <w:r>
      <w:rPr>
        <w:lang w:val="en-US"/>
      </w:rPr>
      <w:t>0</w:t>
    </w:r>
    <w:r>
      <w:rPr/>
      <w:t xml:space="preserve"> к протоколу НТКА № 3</w:t>
    </w:r>
    <w:r>
      <w:rPr>
        <w:lang w:val="en-US"/>
      </w:rPr>
      <w:t>5</w:t>
    </w:r>
    <w:r>
      <w:rPr/>
      <w:t>-201</w:t>
    </w:r>
    <w:r>
      <w:rPr>
        <w:lang w:val="en-US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16"/>
      </w:rPr>
      <w:t xml:space="preserve">- </w:t>
    </w:r>
    <w:r>
      <w:rPr>
        <w:szCs w:val="16"/>
      </w:rPr>
      <w:fldChar w:fldCharType="begin"/>
    </w:r>
    <w:r>
      <w:rPr>
        <w:szCs w:val="16"/>
      </w:rPr>
      <w:instrText xml:space="preserve"> PAGE </w:instrText>
    </w:r>
    <w:r>
      <w:rPr>
        <w:szCs w:val="16"/>
      </w:rPr>
      <w:fldChar w:fldCharType="separate"/>
    </w:r>
    <w:r>
      <w:rPr>
        <w:szCs w:val="16"/>
      </w:rPr>
      <w:t>24</w:t>
    </w:r>
    <w:r>
      <w:rPr>
        <w:szCs w:val="16"/>
      </w:rPr>
      <w:fldChar w:fldCharType="end"/>
    </w:r>
    <w:r>
      <w:rPr>
        <w:szCs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34" w:before="80" w:after="80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Ntitle1">
    <w:name w:val="ntitle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40"/>
      <w:szCs w:val="40"/>
      <w:u w:val="none"/>
    </w:rPr>
  </w:style>
  <w:style w:type="character" w:styleId="S9">
    <w:name w:val="s9"/>
    <w:qFormat/>
    <w:rPr>
      <w:b/>
      <w:bCs/>
      <w:i/>
      <w:iCs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3">
    <w:name w:val=" Знак Знак"/>
    <w:qFormat/>
    <w:rPr>
      <w:rFonts w:ascii="Calibri" w:hAnsi="Calibri" w:cs="Calibri"/>
      <w:sz w:val="22"/>
      <w:szCs w:val="22"/>
      <w:lang w:val="en-US" w:bidi="en-US"/>
    </w:rPr>
  </w:style>
  <w:style w:type="character" w:styleId="H11">
    <w:name w:val="h11"/>
    <w:qFormat/>
    <w:rPr>
      <w:rFonts w:ascii="Tahoma" w:hAnsi="Tahoma" w:cs="Tahoma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Copyright2">
    <w:name w:val="copyright2"/>
    <w:qFormat/>
    <w:rPr>
      <w:color w:val="7D7D7D"/>
      <w:sz w:val="15"/>
      <w:szCs w:val="15"/>
    </w:rPr>
  </w:style>
  <w:style w:type="character" w:styleId="Emphasis">
    <w:name w:val="Emphasis"/>
    <w:basedOn w:val="Style12"/>
    <w:qFormat/>
    <w:rPr>
      <w:i/>
      <w:iCs/>
    </w:rPr>
  </w:style>
  <w:style w:type="character" w:styleId="PlainTextChar">
    <w:name w:val="Plain Text Char"/>
    <w:basedOn w:val="Style12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homa14pt">
    <w:name w:val="Стиль Tahoma 14 pt Междустр.интервал:  одинарный"/>
    <w:basedOn w:val="Normal"/>
    <w:qFormat/>
    <w:pPr>
      <w:widowControl w:val="false"/>
      <w:ind w:firstLine="709"/>
      <w:jc w:val="both"/>
    </w:pPr>
    <w:rPr>
      <w:rFonts w:ascii="Tahoma" w:hAnsi="Tahoma" w:cs="Tahoma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kstUK">
    <w:name w:val="BodytekstUK"/>
    <w:basedOn w:val="Normal"/>
    <w:qFormat/>
    <w:pPr>
      <w:suppressAutoHyphens w:val="true"/>
      <w:spacing w:lineRule="auto" w:line="300" w:before="0" w:after="120"/>
      <w:textAlignment w:val="baseline"/>
    </w:pPr>
    <w:rPr>
      <w:rFonts w:ascii="Arial" w:hAnsi="Arial" w:cs="Arial"/>
      <w:sz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ÎãëàâëÌÝÊ"/>
    <w:basedOn w:val="Normal"/>
    <w:qFormat/>
    <w:pPr>
      <w:tabs>
        <w:tab w:val="clear" w:pos="708"/>
        <w:tab w:val="left" w:pos="9639" w:leader="none"/>
      </w:tabs>
      <w:spacing w:lineRule="auto" w:line="360"/>
      <w:jc w:val="both"/>
    </w:pPr>
    <w:rPr>
      <w:spacing w:val="20"/>
      <w:sz w:val="28"/>
      <w:szCs w:val="20"/>
      <w:lang w:val="en-US" w:eastAsia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@mineconomy.am" TargetMode="External"/><Relationship Id="rId3" Type="http://schemas.openxmlformats.org/officeDocument/2006/relationships/hyperlink" Target="mailto:bsca@bsca.by" TargetMode="External"/><Relationship Id="rId4" Type="http://schemas.openxmlformats.org/officeDocument/2006/relationships/hyperlink" Target="http://www.bsca.by/" TargetMode="External"/><Relationship Id="rId5" Type="http://schemas.openxmlformats.org/officeDocument/2006/relationships/hyperlink" Target="http://ips/TnpaDetail.php?UrlId=32342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jl:30194604.0 " TargetMode="External"/><Relationship Id="rId11" Type="http://schemas.openxmlformats.org/officeDocument/2006/relationships/hyperlink" Target="jl:30360496.0 " TargetMode="External"/><Relationship Id="rId12" Type="http://schemas.openxmlformats.org/officeDocument/2006/relationships/hyperlink" Target="mailto:info@nca.kz" TargetMode="External"/><Relationship Id="rId13" Type="http://schemas.openxmlformats.org/officeDocument/2006/relationships/hyperlink" Target="http://www.nca.kz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yperlink" Target="http://www.kca.org.kg/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yperlink" Target="mailto:cadecp@mtc.md" TargetMode="External"/><Relationship Id="rId22" Type="http://schemas.openxmlformats.org/officeDocument/2006/relationships/hyperlink" Target="http://www.economy.gov.ru/" TargetMode="External"/><Relationship Id="rId23" Type="http://schemas.openxmlformats.org/officeDocument/2006/relationships/hyperlink" Target="http://ar.gov.ru/common/upload/Ukaz_Prezidenta_RF_ot_24_01_2011_N_86.rtf" TargetMode="External"/><Relationship Id="rId24" Type="http://schemas.openxmlformats.org/officeDocument/2006/relationships/hyperlink" Target="http://ar.gov.ru/common/upload/Postanovlenie_Pravitelstva_RF_ot_17_10_2011_N_845.rtf" TargetMode="External"/><Relationship Id="rId25" Type="http://schemas.openxmlformats.org/officeDocument/2006/relationships/hyperlink" Target="http://www.fsa.gov.ru/upload/iblock/c32/1543072.zip" TargetMode="External"/><Relationship Id="rId26" Type="http://schemas.openxmlformats.org/officeDocument/2006/relationships/hyperlink" Target="http://www.fsa.gov.ru/upload/iblock/83a/Postanovlenie_Pravitelstva_ot_29_03_2005_tlz_165.pdf" TargetMode="External"/><Relationship Id="rId27" Type="http://schemas.openxmlformats.org/officeDocument/2006/relationships/hyperlink" Target="http://www.fsa.gov.ru/upload/iblock/225/Postanovlenie_Pravitelstva_ot_29_12_2008_eqo_1070.pdf" TargetMode="External"/><Relationship Id="rId28" Type="http://schemas.openxmlformats.org/officeDocument/2006/relationships/image" Target="media/image3.jpeg"/><Relationship Id="rId29" Type="http://schemas.openxmlformats.org/officeDocument/2006/relationships/hyperlink" Target="mailto:info@standard.tj" TargetMode="External"/><Relationship Id="rId30" Type="http://schemas.openxmlformats.org/officeDocument/2006/relationships/image" Target="media/image4.wmf"/><Relationship Id="rId31" Type="http://schemas.openxmlformats.org/officeDocument/2006/relationships/hyperlink" Target="http://gac.gov.ge/files/Standards/ILAC_G13_08_2007_-__&#1054;&#1089;&#1085;&#1086;&#1074;&#1085;&#1099;&#1077;_&#1087;&#1088;&#1080;&#1085;&#1094;&#1080;&#1087;&#1099;_&#1080;_&#1090;&#1088;&#1077;&#1073;&#1086;&#1074;&#1072;&#1085;&#1080;&#1103;_ILAC_&#1082;_&#1082;&#1086;&#1084;&#1087;&#1077;&#1090;&#1077;&#1085;&#1094;&#1080;&#1080;_&#1087;&#1088;&#1086;&#1074;&#1072;&#1081;&#1076;&#1077;&#1088;&#1086;&#1074;_&#1087;&#1088;&#1086;&#1075;&#1088;&#1072;&#1084;&#1084;&#1099;_&#1087;&#1088;&#1086;&#1074;&#1077;&#1088;&#1082;&#1080;_&#1082;&#1074;&#1072;&#1083;&#1080;&#1092;&#1080;&#1082;&#1072;&#1094;&#1080;&#1080;.pdf" TargetMode="External"/><Relationship Id="rId32" Type="http://schemas.openxmlformats.org/officeDocument/2006/relationships/hyperlink" Target="http://gac.gov.ge/files/Standards/ILAC_G17-2002__&#1055;&#1088;&#1077;&#1076;&#1089;&#1090;&#1072;&#1074;&#1083;&#1077;&#1085;&#1080;&#1077;_&#1055;&#1086;&#1085;&#1103;&#1090;&#1080;&#1103;_(&#1050;&#1086;&#1085;&#1094;&#1077;&#1087;&#1094;&#1080;&#1080;)._&#1053;&#1077;&#1086;&#1087;&#1088;&#1077;&#1076;&#1077;&#1083;&#1077;&#1085;&#1085;&#1086;&#1089;&#1090;&#1100;_&#1048;&#1079;&#1084;&#1077;&#1088;&#1077;&#1085;&#1080;&#1103;_&#1074;_&#1080;&#1089;&#1087;&#1099;&#1090;&#1072;&#1085;&#1080;&#1077;_&#1074;_&#1089;&#1086;&#1090;&#1088;&#1091;&#1076;&#1085;&#1080;&#1095;&#1077;&#1089;&#1090;&#1074;&#1077;_&#1089;_&#1087;&#1088;&#1080;&#1083;&#1086;&#1078;&#1077;&#1085;&#1080;&#1077;&#1084;_&#1057;&#1090;&#1072;&#1085;&#1076;&#1072;&#1088;&#1090;&#1072;_ISO&#1068;&#1069;&#1050;_17025.pdf" TargetMode="External"/><Relationship Id="rId33" Type="http://schemas.openxmlformats.org/officeDocument/2006/relationships/hyperlink" Target="http://gac.gov.ge/files/Standards/ILAC_G19_2002_-_ILAC_&#1088;&#1091;&#1082;&#1086;&#1074;&#1086;&#1076;&#1089;&#1090;&#1074;&#1086;_&#1087;&#1086;_&#1089;&#1091;&#1076;&#1077;&#1073;&#1085;&#1099;&#1084;_&#1083;&#1072;&#1073;&#1086;&#1088;&#1072;&#1090;&#1086;&#1088;&#1080;&#1103;&#1084;.pdf" TargetMode="External"/><Relationship Id="rId34" Type="http://schemas.openxmlformats.org/officeDocument/2006/relationships/hyperlink" Target="http://gac.gov.ge/files/Standards/ILAC_G22_2004_-_&#1048;&#1089;&#1087;&#1086;&#1083;&#1100;&#1079;&#1086;&#1074;&#1072;&#1085;&#1080;&#1077;_&#1087;&#1088;&#1086;&#1074;&#1077;&#1088;&#1082;&#1080;_&#1082;&#1086;&#1084;&#1087;&#1077;&#1090;&#1077;&#1085;&#1090;&#1085;&#1086;&#1089;&#1090;&#1080;_&#1082;&#1072;&#1082;_&#1089;&#1088;&#1077;&#1076;&#1089;&#1090;&#1074;&#1072;_&#1072;&#1082;&#1082;&#1088;&#1077;&#1076;&#1080;&#1090;&#1072;&#1094;&#1080;&#1080;_&#1074;_&#1086;&#1073;&#1083;&#1072;&#1089;&#1090;&#1080;_&#1090;&#1077;&#1089;&#1090;&#1080;&#1088;&#1086;&#1074;&#1072;&#1085;&#1080;&#1103;.pdf" TargetMode="External"/><Relationship Id="rId35" Type="http://schemas.openxmlformats.org/officeDocument/2006/relationships/hyperlink" Target="http://gac.gov.ge/files/Standards/EA-2-14_-_&#1055;&#1088;&#1086;&#1094;&#1077;&#1076;&#1091;&#1088;&#1072;_&#1088;&#1077;&#1075;&#1080;&#1086;&#1085;&#1072;&#1083;&#1100;&#1085;&#1099;&#1093;_&#1052;&#1051;&#1057;_&#1074;_&#1089;&#1092;&#1077;&#1088;&#1077;_&#1082;&#1072;&#1083;&#1080;&#1073;&#1088;&#1086;&#1074;&#1082;&#1080;_&#1074;_&#1087;&#1086;&#1076;&#1076;&#1077;&#1088;&#1078;&#1082;&#1091;_&#1045;&#1040;_MLA.pdf" TargetMode="External"/><Relationship Id="rId36" Type="http://schemas.openxmlformats.org/officeDocument/2006/relationships/hyperlink" Target="http://gac.gov.ge/files/Standards/EA-3-04_-_&#1048;&#1089;&#1087;&#1086;&#1083;&#1100;&#1079;&#1086;&#1074;&#1072;&#1085;&#1080;&#1077;_&#1087;&#1088;&#1086;&#1074;&#1077;&#1088;&#1082;&#1080;_&#1082;&#1074;&#1072;&#1083;&#1080;&#1092;&#1080;&#1082;&#1072;&#1094;&#1080;&#1080;_&#1074;_&#1087;&#1088;&#1086;&#1094;&#1077;&#1089;&#1089;&#1077;_&#1072;&#1082;&#1082;&#1088;&#1077;&#1076;&#1080;&#1090;&#1072;&#1094;&#1080;&#1080;_&#1086;&#1088;&#1075;&#1072;&#1085;&#1086;&#1074;,_&#1087;&#1088;&#1086;&#1074;&#1086;&#1076;&#1103;&#1097;&#1080;&#1093;_&#1080;&#1089;&#1087;&#1099;&#1090;&#1072;&#1085;&#1080;&#1103;.pdf" TargetMode="External"/><Relationship Id="rId37" Type="http://schemas.openxmlformats.org/officeDocument/2006/relationships/hyperlink" Target="http://gac.gov.ge/files/Standards/EA-4-02_-_&#1042;&#1099;&#1088;&#1072;&#1078;&#1077;&#1085;&#1080;&#1077;_&#1085;&#1077;&#1086;&#1087;&#1088;&#1077;&#1076;&#1077;&#1083;&#1077;&#1085;&#1085;&#1086;&#1089;&#1090;&#1080;_&#1080;&#1079;&#1084;&#1077;&#1088;&#1077;&#1085;&#1080;&#1103;_&#1087;&#1088;&#1080;_&#1082;&#1072;&#1083;&#1080;&#1073;&#1088;&#1086;&#1074;&#1082;&#1072;&#1093;.pdf" TargetMode="External"/><Relationship Id="rId38" Type="http://schemas.openxmlformats.org/officeDocument/2006/relationships/hyperlink" Target="http://gac.gov.ge/files/Standards/EA-4-10_-_&#1040;&#1082;&#1082;&#1088;&#1077;&#1076;&#1080;&#1090;&#1072;&#1094;&#1080;&#1103;_&#1084;&#1080;&#1082;&#1088;&#1086;&#1073;&#1080;&#1086;&#1083;&#1086;&#1075;&#1080;&#1095;&#1077;&#1089;&#1082;&#1080;&#1093;_&#1083;&#1072;&#1073;&#1086;&#1088;&#1072;&#1090;&#1086;&#1088;&#1080;&#1081;.pdf" TargetMode="External"/><Relationship Id="rId39" Type="http://schemas.openxmlformats.org/officeDocument/2006/relationships/hyperlink" Target="http://gac.gov.ge/files/Standards/EA-4-15_-_&#1040;&#1082;&#1082;&#1088;&#1077;&#1076;&#1080;&#1090;&#1072;&#1094;&#1080;&#1103;_&#1076;&#1083;&#1103;_&#1085;&#1077;&#1088;&#1072;&#1079;&#1088;&#1091;&#1096;&#1072;&#1102;&#1097;&#1080;&#1093;_&#1080;&#1089;&#1087;&#1099;&#1090;&#1072;&#1085;&#1080;&#1081;.pdf" TargetMode="External"/><Relationship Id="rId40" Type="http://schemas.openxmlformats.org/officeDocument/2006/relationships/hyperlink" Target="http://gac.gov.ge/files/Standards/EA-4-16_-_&#1056;&#1091;&#1082;&#1086;&#1074;&#1086;&#1076;&#1089;&#1090;&#1074;&#1072;_&#1045;&#1040;_&#1087;&#1086;_&#1074;&#1099;&#1088;&#1072;&#1078;&#1077;&#1085;&#1080;&#1102;_&#1085;&#1077;&#1086;&#1087;&#1088;&#1077;&#1076;&#1077;&#1083;&#1077;&#1085;&#1085;&#1086;&#1089;&#1090;&#1080;_&#1074;_&#1082;&#1086;&#1083;&#1080;&#1095;&#1077;&#1089;&#1090;&#1074;&#1077;&#1085;&#1085;&#1099;&#1093;_&#1080;&#1089;&#1087;&#1099;&#1090;&#1072;&#1085;&#1080;&#1103;&#1093;.pdf" TargetMode="External"/><Relationship Id="rId41" Type="http://schemas.openxmlformats.org/officeDocument/2006/relationships/hyperlink" Target="http://gac.gov.ge/files/Standards/EA-5-02_2007-_&#1056;&#1091;&#1082;&#1086;&#1074;&#1086;&#1076;&#1089;&#1090;&#1074;&#1086;_EA_&#1087;&#1086;_&#1087;&#1088;&#1080;&#1084;&#1077;&#1085;&#1077;&#1085;&#1080;&#1102;_EN_45004_&#1087;&#1088;&#1080;_&#1087;&#1077;&#1088;&#1080;&#1086;&#1076;&#1080;&#1095;&#1077;&#1089;&#1082;&#1086;&#1084;_&#1082;&#1086;&#1085;&#1090;&#1088;&#1086;&#1083;&#1077;_&#1074;_&#1072;&#1074;&#1090;&#1086;&#1084;&#1086;&#1073;&#1080;&#1083;&#1100;&#1085;&#1086;&#1081;_&#1086;&#1090;&#1088;&#1072;&#1089;&#1083;&#1080;.pdf" TargetMode="External"/><Relationship Id="rId42" Type="http://schemas.openxmlformats.org/officeDocument/2006/relationships/hyperlink" Target="http://gac.gov.ge/files/Standards/111_1.pdf" TargetMode="External"/><Relationship Id="rId43" Type="http://schemas.openxmlformats.org/officeDocument/2006/relationships/hyperlink" Target="http://gac.gov.ge/files/Standards/111_4.pdf" TargetMode="External"/><Relationship Id="rId44" Type="http://schemas.openxmlformats.org/officeDocument/2006/relationships/hyperlink" Target="http://gac.gov.ge/files/Standards/IAF-ILAC-A4_2004-IAFILAC-A42004.&#1056;&#1091;&#1082;&#1086;&#1074;&#1086;&#1076;&#1089;&#1090;&#1074;&#1086;_&#1087;&#1086;_&#1087;&#1088;&#1080;&#1084;&#1077;&#1085;&#1077;&#1085;&#1080;&#1102;_ISOIEC_17020.pdf" TargetMode="External"/><Relationship Id="rId45" Type="http://schemas.openxmlformats.org/officeDocument/2006/relationships/hyperlink" Target="http://gac.gov.ge/files/Standards/IAF-MD-1_2007-_&#1057;&#1077;&#1088;&#1090;&#1080;&#1092;&#1080;&#1082;&#1072;&#1094;&#1080;&#1103;_&#1086;&#1088;&#1075;&#1072;&#1085;&#1080;&#1079;&#1072;&#1094;&#1080;&#1081;,_&#1080;&#1084;&#1077;&#1102;&#1097;&#1080;&#1093;_&#1089;&#1077;&#1090;&#1100;_&#1087;&#1088;&#1077;&#1076;&#1087;&#1088;&#1080;&#1103;&#1090;&#1080;&#1081;,_&#1086;&#1089;&#1085;&#1086;&#1074;&#1072;&#1085;&#1085;&#1072;&#1103;_&#1085;&#1072;_&#1074;&#1099;&#1073;&#1086;&#1088;&#1086;&#1095;&#1085;&#1086;&#1084;_&#1082;&#1086;&#1085;&#1090;&#1088;&#1086;&#1083;&#1077;.pdf" TargetMode="External"/><Relationship Id="rId46" Type="http://schemas.openxmlformats.org/officeDocument/2006/relationships/image" Target="media/image5.jpeg"/><Relationship Id="rId47" Type="http://schemas.openxmlformats.org/officeDocument/2006/relationships/header" Target="header5.xml"/><Relationship Id="rId48" Type="http://schemas.openxmlformats.org/officeDocument/2006/relationships/footer" Target="foot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18:00Z</dcterms:created>
  <dc:creator>client801_5</dc:creator>
  <dc:description/>
  <cp:keywords/>
  <dc:language>en-US</dc:language>
  <cp:lastModifiedBy>client801_5</cp:lastModifiedBy>
  <cp:lastPrinted>2013-10-04T19:52:00Z</cp:lastPrinted>
  <dcterms:modified xsi:type="dcterms:W3CDTF">2015-04-24T13:08:00Z</dcterms:modified>
  <cp:revision>41</cp:revision>
  <dc:subject/>
  <dc:title>Приложение № 42 к протоколу</dc:title>
</cp:coreProperties>
</file>